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ква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ушайте жители сказочного королевства ! О жители сказочного королевст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в замке короля бал. Приглашаются все жители сказочного королев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оль букварь ждет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алфавит учу читать, меня никак нельзя не з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еня изучишь хорошо и сможешь ты тог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юбую книжку прочитать без всякого тру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сли все у вас в порядке книжки, парты и тетрад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ружба с книгой навсегда приглашаем вас сю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озвенел и смолк зво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чинается у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Мы за парты дружно се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И на доску погляде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- начало алфавита, тем она и знамени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ласные тянутся в песенке звонко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огут заплакать и закрич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 темном лесу звать и аук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о не желают свистеть и вор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шагаю гордо. А вы знаете кто 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ы не знаете меня. Я не только буква 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Буква , слог и слово я. Вот чему на первый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учился первый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буквы важные глас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ужились в танце отваж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ходите, проходите путь свободен, освещ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лашаем всех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ся с волшеб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ат фанфары гром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ышите стук коле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и г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ты прекрасная незнаком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равствуйте, ребята. Я- королева азбука, а все буквы мои поданные.</w:t>
      </w:r>
    </w:p>
    <w:p>
      <w:pPr>
        <w:pStyle w:val="Normal"/>
        <w:rPr/>
      </w:pPr>
      <w:r>
        <w:rPr>
          <w:sz w:val="32"/>
          <w:szCs w:val="32"/>
        </w:rPr>
        <w:t>Мы все жители волшебной страны Букварины.Страна наша располож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страницах буквар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ница 1.        Состовля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    ж  ш  л                  Ом ар  УК   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имание, внима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 жители сказочного королевства: гласные и согласные, буквы не обозначаемые звуко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отовьте свои фанты. Через минуту вы попадете в удивительную страну говорящ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к. Ваше время началось, ваше время нача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ше величество, подождите, а как же я? Я тоже многому научился и чи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исать, и даже фанты приготовил вот прочитай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ет снег, течет ручей. На ветвях полно врач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подумаешь раз ошибся, у меня еще 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еет море перед нами, летают майки над волн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ну вас, это вы читать не умеете. Вот слуша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ворят один рыбак в море выловил башмак .Но зато ему потом на крючо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ался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мейтесь, ребята, я же еще не волшебник. Я маленький мальчик, я только уч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ы хотите помочь мне? Я Приготовил вам загадки, вы почитайте, а я послуш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дцать три богаты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пришли сюда не з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учая их секр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на все найдешь 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жен он пораньше вс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за партой не з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й дом несу в ру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ри дома на зам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живут в доме 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ижки, ручки и альб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Черный   Ивашка, деревянная руба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пройдет там след ост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не шляпа, а с пол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цветок, а кореш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говаривает с нами терпеливым язы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чиж на черном п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ртит клювом белый сле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чижа ни ног, ни крылье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пера, ни пуха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 нужно 6 человек .Я разделю вас на две команды. У ребят первой коман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исаны начала предложений, а у ребят второй команды продолжение предло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ша задача  найти друг друга, встать парами и прочитать составленные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много читает                                            тот много зн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но встанешь                                               мало сделаеш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игу читаешь                                                      как на крыльях летаеш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тешь ты книги о морях, о снеговых вершин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звездах, птицах и зверях, растеньях и машин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нас с тобой в стихах   и о наших школьных друзь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нюшка драться любит оч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им играть никто не хоч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рузей не дуйся бр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ты в этом винов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яс и тряс портфель Арту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найти тетрад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тетрадки каждый раз с ним играли в пря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 Дениской забиякой интересный случай бы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полез с Катюшкой в драку и по шее получил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ньше мамы нам чи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зайчат и про лу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читаем 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 любовь и про лун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Любим мы решать задачи  Кто быстрей и кто впере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задачки- то какие сам профессор не пойм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а новая над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ая рубаше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юбуйтесь на мен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й я первоклаше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 надену бело плат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ду я красавиц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лентяи не подход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 не исправя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 ребята, хорошо вы справились с заданиями. У меня для вас последний фа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тели нашего сказочного королевства прочтут стихи, а вы доскажите их хо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бываю то из кожи, то из дере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пластмассы, впрочем тоже меня дела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ера, резинки, ручки, вовсе я не м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адайте кто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тфель у меня не велик и не м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жат в нем задачник , букварь и          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ятся Коля ,  Лена-  это значит     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ты все будешь зн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получишь в школе     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ридоре топот ног, то зовет всех в класс    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ыша в шапке мех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лый дым над г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ор в снегу, белы до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чью к нам пришла  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со мною не зна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живу на дне морс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а и восемь н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весь я     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большой, как мяч футболь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пелый все доволь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приятен  он на вкус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ывается    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зовут меня скаж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о прячусь я во рж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ромный полевой цве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еглазый   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окном луна фонарик</w:t>
      </w:r>
    </w:p>
    <w:p>
      <w:pPr>
        <w:pStyle w:val="Normal"/>
        <w:rPr/>
      </w:pPr>
      <w:r>
        <w:rPr>
          <w:sz w:val="32"/>
          <w:szCs w:val="32"/>
        </w:rPr>
        <w:t>Тихо по небу и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теперь буквар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оем столе жи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букварик подарили в день рожденья мое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аривши говорили, нет чудесней нич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зная букв, не научишься читать. А сколько букв в русском алфави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сные зде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ные здесь? А мне так согласный р нравится, вот послушайте реб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чего начинается Род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артинки в твоем буква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хороших и верных товарищ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ущих у нас во дв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вуке р – живет Росс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ки, рожь, ракетод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матери род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одительский наш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эти буквы заучи, их три десятка с лиш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ля тебя они ключи ко всем чудесным книж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хорошо уметь читать, не надо к маме приста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до к бабушке идти прочти, пожалуйста, проч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до звать, не надо жд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ожно взять и про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дневник, как верный д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меня стар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выучил у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ма он остал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ю кто уроки учит, ключик золотой полу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им  в мир знаний мне поверь, ты всегда откроешь две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друзья, и хотя я не волшебник, а только учу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нял, что дружба совершает настоящие чуд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 букварем в последний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ли на школьный бал сей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орогому букварю мы говорим      БЛАГОДАР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думаю королева, что чудеса на нашем балу уже закончили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, Вы король букварь, у меня для всех гостей есть сюрпр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, какой ж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какой же бал без пира!  Приглашаем всех на чаепит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.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ящих</w:t>
      </w:r>
    </w:p>
    <w:p>
      <w:pPr>
        <w:pStyle w:val="Normal"/>
        <w:rPr/>
      </w:pPr>
      <w:r>
        <w:rPr>
          <w:sz w:val="32"/>
          <w:szCs w:val="32"/>
        </w:rPr>
        <w:t xml:space="preserve">строк. Ваше время началось, ваше время началось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0:25:00Z</dcterms:created>
  <dc:creator>Customer</dc:creator>
  <dc:description/>
  <cp:keywords/>
  <dc:language>en-US</dc:language>
  <cp:lastModifiedBy>Customer</cp:lastModifiedBy>
  <cp:lastPrinted>2012-01-22T17:29:00Z</cp:lastPrinted>
  <dcterms:modified xsi:type="dcterms:W3CDTF">2012-01-22T06:33:00Z</dcterms:modified>
  <cp:revision>4</cp:revision>
  <dc:subject/>
  <dc:title>Букварь</dc:title>
</cp:coreProperties>
</file>