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Школа-интернат № 3 средне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того акционерного общества «Российские железные дорог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тищево, Саратовской области</w:t>
      </w:r>
    </w:p>
    <w:p>
      <w:pPr>
        <w:pStyle w:val="Normal"/>
        <w:tabs>
          <w:tab w:val="clear" w:pos="720"/>
          <w:tab w:val="left" w:pos="42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ровень сформированности деятельностного компонента гражданской идентично</w:t>
        <w:softHyphen/>
        <w:t>сти обучающихся. (2015-2016 уч. год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уровня сформированности деятельностного компонента гражданской идентичности использовалась методика «Типы этнической идентичности» Г.У. Солдатова С.Н. Рьжова) и тест «Размышляем о жизненном опыте»(Н. Е. Щуркова, адаптированный) Диагностика проводилась с целью выявления ожидаемых результатов по окончании проекта «Национальный  калейдоскоп Поволжья»</w:t>
      </w:r>
    </w:p>
    <w:p>
      <w:pPr>
        <w:pStyle w:val="Normal"/>
        <w:tabs>
          <w:tab w:val="clear" w:pos="720"/>
          <w:tab w:val="right" w:pos="5396" w:leader="none"/>
          <w:tab w:val="center" w:pos="555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5396" w:leader="none"/>
          <w:tab w:val="center" w:pos="555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Безрукова Е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35295" cy="322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езультаты диагностики показали позитивную динамику уровня сформированности гражданской идентичности позитивное отношение воспитанников к культурным различиям, что свидетельствует о большой значимости проекта в области поликультурного воспит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Школа-интернат №3 средне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акционерного общества «Российские железные дороги»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466" w:leader="none"/>
        </w:tabs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tabs>
          <w:tab w:val="clear" w:pos="720"/>
          <w:tab w:val="right" w:pos="9466" w:leader="none"/>
        </w:tabs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>Результаты внутреннего мониторинга индивидуальной работы с обучающимися, имеющими проблемы в развитии и поведении.</w:t>
      </w:r>
      <w:bookmarkEnd w:id="1"/>
    </w:p>
    <w:p>
      <w:pPr>
        <w:pStyle w:val="Normal"/>
        <w:tabs>
          <w:tab w:val="clear" w:pos="720"/>
          <w:tab w:val="right" w:pos="7959" w:leader="none"/>
          <w:tab w:val="right" w:pos="8164" w:leader="none"/>
          <w:tab w:val="left" w:pos="836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7959" w:leader="none"/>
          <w:tab w:val="right" w:pos="8164" w:leader="none"/>
          <w:tab w:val="left" w:pos="836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Безрукова Е.В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434"/>
        <w:gridCol w:w="4138"/>
      </w:tblGrid>
      <w:tr>
        <w:trPr/>
        <w:tc>
          <w:tcPr>
            <w:tcW w:w="9857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19090" cy="284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090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ab/>
              <w:t xml:space="preserve">  2013-2014</w:t>
            </w:r>
          </w:p>
        </w:tc>
        <w:tc>
          <w:tcPr>
            <w:tcW w:w="243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4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ий</w:t>
      </w:r>
      <w:r>
        <w:rPr>
          <w:rFonts w:cs="Times New Roman" w:ascii="Times New Roman" w:hAnsi="Times New Roman"/>
          <w:sz w:val="28"/>
          <w:szCs w:val="28"/>
        </w:rPr>
        <w:t xml:space="preserve"> - активен, поддерживает воспитателя, учителей сотрудничает с ними во всех сферах школьной жизни, положительно реагирует на требования старш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</w:t>
      </w:r>
      <w:r>
        <w:rPr>
          <w:rFonts w:cs="Times New Roman" w:ascii="Times New Roman" w:hAnsi="Times New Roman"/>
          <w:sz w:val="28"/>
          <w:szCs w:val="28"/>
        </w:rPr>
        <w:t xml:space="preserve"> - выборочно реагирует на педагогические требования и воздействия, болезненно воспринимает замечания в свой адрес, поддерживает педагога в той области, где совпадают общие и личные интерес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ий</w:t>
      </w:r>
      <w:r>
        <w:rPr>
          <w:rFonts w:cs="Times New Roman" w:ascii="Times New Roman" w:hAnsi="Times New Roman"/>
          <w:sz w:val="28"/>
          <w:szCs w:val="28"/>
        </w:rPr>
        <w:t xml:space="preserve"> - положительно реагирует лишь на единые и устойчивые педагогические требования, стремится уйти из поля педагогического контроля, не сотрудничает с педагог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По результатам диагностики в классе прослеживается положительная динамика вос</w:t>
        <w:softHyphen/>
        <w:t>приятия воспитательных воздействий. Увеличилось количество воспитанников с высоким уровнем восприятия воспитательных воздействий от74% до 83%. Сократилось количество обучающихся со средним и низким уровнем восприятия, что свидетельствует об эффективном использовании программного материала, направленного на воспитание детей, имеющими проблемы в развитии и повед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пуски школьной и классной газеты, плакаты, поздравительные телеграммы, фотографии. Художественное оформление рисунков и стенных газ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Трудовой сектор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трудовых навыков и умений учащихся. Воспитание самостоятельности, бережного и хозяйственного отношения к школьному имуществу, инвентарю, материал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абот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 и несет ответственность за сохранность школьного имущества, ремонт школьной мебели, школьных стендов. Проводит побелку и ремонт школьного кабин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людаются принцип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с педагог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ность и согласован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яемость функций руково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е планирование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лассного самоуправления в 3-А классе (воспитатель Безрукова Е.В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55335" cy="348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ивная жизненная позиция учащихся класс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товность и желание учащихся работать в коллектив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воение и овладение знаниями и техникой организатор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работки творческих и социальных проектов.</w:t>
      </w:r>
    </w:p>
    <w:p>
      <w:pPr>
        <w:pStyle w:val="Normal"/>
        <w:jc w:val="both"/>
        <w:rPr>
          <w:rFonts w:ascii="Calibri" w:hAnsi="Calibri" w:cs="Times New Roman"/>
          <w:b/>
          <w:b/>
          <w:color w:val="FF0000"/>
          <w:sz w:val="28"/>
          <w:szCs w:val="28"/>
        </w:rPr>
      </w:pPr>
      <w:r>
        <w:rPr>
          <w:rFonts w:cs="Times New Roman" w:ascii="Calibri" w:hAnsi="Calibri"/>
          <w:b/>
          <w:color w:val="FF0000"/>
          <w:sz w:val="28"/>
          <w:szCs w:val="28"/>
        </w:rPr>
        <w:t>«Национальный калейдоскоп Поволжья»</w:t>
      </w:r>
    </w:p>
    <w:p>
      <w:pPr>
        <w:pStyle w:val="Normal"/>
        <w:jc w:val="both"/>
        <w:rPr>
          <w:rFonts w:ascii="Calibri" w:hAnsi="Calibri" w:cs="Times New Roman"/>
          <w:b/>
          <w:b/>
          <w:color w:val="FF0000"/>
          <w:sz w:val="28"/>
          <w:szCs w:val="28"/>
        </w:rPr>
      </w:pPr>
      <w:r>
        <w:rPr>
          <w:rFonts w:cs="Times New Roman" w:ascii="Calibri" w:hAnsi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4:00Z</dcterms:created>
  <dc:creator>Пользователь</dc:creator>
  <dc:description/>
  <cp:keywords/>
  <dc:language>en-US</dc:language>
  <cp:lastModifiedBy>Пользователь</cp:lastModifiedBy>
  <cp:lastPrinted>2016-10-17T11:56:00Z</cp:lastPrinted>
  <dcterms:modified xsi:type="dcterms:W3CDTF">2016-11-23T17:58:00Z</dcterms:modified>
  <cp:revision>9</cp:revision>
  <dc:subject/>
  <dc:title/>
</cp:coreProperties>
</file>