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AlgeriusCaps;Gabriola" w:hAnsi="a_AlgeriusCaps;Gabriola" w:cs="a_AlgeriusCaps;Gabriola"/>
          <w:b/>
          <w:b/>
          <w:color w:val="000080"/>
          <w:sz w:val="36"/>
          <w:szCs w:val="36"/>
        </w:rPr>
      </w:pPr>
      <w:r>
        <w:rPr>
          <w:rFonts w:cs="a_AlgeriusCaps;Gabriola" w:ascii="a_AlgeriusCaps;Gabriola" w:hAnsi="a_AlgeriusCaps;Gabriola"/>
          <w:b/>
          <w:color w:val="000080"/>
          <w:sz w:val="36"/>
          <w:szCs w:val="36"/>
        </w:rPr>
        <w:t>«При  солнышке – тепло, при матушке – добро».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1.   </w:t>
      </w:r>
      <w:r>
        <w:rPr>
          <w:sz w:val="28"/>
          <w:szCs w:val="28"/>
        </w:rPr>
        <w:t xml:space="preserve">Расширить знания учащихся об истории праздника. </w:t>
      </w:r>
    </w:p>
    <w:p>
      <w:pPr>
        <w:pStyle w:val="Normal"/>
        <w:rPr/>
      </w:pPr>
      <w:r>
        <w:rPr>
          <w:sz w:val="28"/>
          <w:szCs w:val="28"/>
        </w:rPr>
        <w:t>2.  Развивать творческие способности, речь учащихся.</w:t>
      </w:r>
    </w:p>
    <w:p>
      <w:pPr>
        <w:pStyle w:val="Normal"/>
        <w:rPr/>
      </w:pPr>
      <w:r>
        <w:rPr>
          <w:sz w:val="28"/>
          <w:szCs w:val="28"/>
        </w:rPr>
        <w:t xml:space="preserve">3.  Воспитывать любовь, понимание самому близкому человеку – матери,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ьное  отношение к мам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воздушные шары в виде сердечек, предметы для конкурсов, музыкальное оформление, листочки с песнями для мам, костюмы.</w:t>
      </w:r>
    </w:p>
    <w:p>
      <w:pPr>
        <w:pStyle w:val="Normal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! Самое понятное слово на земле. Оно звучит на всех языках мира одинаково нежно. У мамы самые ласковые и нежные руки, они всё умеют. У мамы самое доброе и чуткое сердце. Оно ни к чему не остается равнодушным. И сколько бы ни было человеку лет 5 или 50, ему всегда нужна мама. День матери – это день наших бабушек, потому что они мамы мам и па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пал К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ябрь шагает по дворам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лучах прохлады, света. 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годня праздник наших мам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м приятно эт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й 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че праздник! Нынче праздник!</w:t>
              <w:br/>
              <w:t>Праздник бабушек и мам.</w:t>
              <w:br/>
              <w:t>Это самый добрый праздник</w:t>
              <w:br/>
              <w:t>Осенью приходит к на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няева 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аздник послушанья,</w:t>
              <w:br/>
              <w:t>Поздравленья и цветов,</w:t>
              <w:br/>
              <w:t>Прилежанья, обожанья,</w:t>
              <w:br/>
              <w:t>Праздник самых лучших сл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кушова 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чистого сердца простыми сло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, друзья, потолкуем о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любим её как хорошего д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о, что у нас с нею всё сообщ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то, что когда нам приходится ту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можем всплакнуть у родного плеч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здин 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им её и за то, что по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ятся строже в морщинках гл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тоит с повинной прийти головою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нут морщинки, умчится слез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исова 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то, что всегда без утайки и пря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можем доверить ей сердце сво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сто за то, что она – наша м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репко и нежно любим её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иева Э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_PresentumCpsNr;Gabriola" w:hAnsi="a_PresentumCpsNr;Gabriola" w:cs="a_PresentumCpsNr;Gabriola"/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олько силы и терпенья</w:t>
              <w:br/>
              <w:t>Берут все мамы на земле?!</w:t>
              <w:br/>
              <w:t>Чтоб скрыть тревоги и волненья</w:t>
              <w:br/>
              <w:t>И счастье дать тебе и мне!</w:t>
              <w:br/>
              <w:t>Спасибо, мамочка, за нежность,</w:t>
              <w:br/>
              <w:t>Твою святую доброту!</w:t>
              <w:br/>
              <w:t>Любви вселенскую безбрежность,</w:t>
              <w:br/>
              <w:t>Терпенье, такт и теплоту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орога мне, ты – бесценна!</w:t>
              <w:br/>
              <w:t>Твоя улыбка – драгоценна,</w:t>
              <w:br/>
              <w:t>Поймёшь, поможешь и простишь</w:t>
              <w:br/>
              <w:t xml:space="preserve">Ты, улыбнувшись – исцелишь! </w:t>
            </w:r>
          </w:p>
          <w:p>
            <w:pPr>
              <w:pStyle w:val="Normal"/>
              <w:rPr>
                <w:rFonts w:ascii="a_PresentumCpsNr;Gabriola" w:hAnsi="a_PresentumCpsNr;Gabriola" w:cs="a_PresentumCpsNr;Gabriola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й, мама, ты – необходима!</w:t>
              <w:br/>
              <w:t>Нужна мне каждый миг и час!</w:t>
              <w:br/>
              <w:t>Ты – обожаема, любима,</w:t>
              <w:br/>
              <w:t>Потом, недавно и сейчас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иченко 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лабость женская вернётся,</w:t>
              <w:br/>
              <w:t>Пусть с хрупких плеч исчезнет груз.</w:t>
              <w:br/>
              <w:t>Любовь к ней снова прикоснётся,</w:t>
              <w:br/>
              <w:t xml:space="preserve">Неся для мамы жизни вкус! </w:t>
              <w:br/>
              <w:t>Поможем маме быть красивой,</w:t>
              <w:br/>
              <w:t>Весёлой, доброй, молодой!</w:t>
              <w:br/>
              <w:t>Довольной жизнью и счастливой,</w:t>
              <w:br/>
              <w:t>Беспечной, искренней, родной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ец «Нежность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 вашему вниманию сценка “Во дворе”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кушова 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у нас был практикант! Это раз!</w:t>
              <w:br/>
              <w:t>Написали мы диктант! Это два!</w:t>
              <w:br/>
              <w:t xml:space="preserve">В-третьих, мы читали книжку, </w:t>
              <w:br/>
              <w:t>Там про одного мальчишку,</w:t>
              <w:br/>
              <w:t xml:space="preserve">Изобрёл он вертолёт – </w:t>
              <w:br/>
              <w:t>Летает задом наперёд! А у вас?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здин 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у нас Эмилька – плакса,</w:t>
              <w:br/>
              <w:t>У неё в тетрадке клякса.</w:t>
              <w:br/>
              <w:t xml:space="preserve">Миля  целый день ревёт, </w:t>
              <w:br/>
              <w:t>Кляксу Миля не сотрёт! А у вас?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ько 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у нас есть Станислав,</w:t>
              <w:br/>
              <w:t>Он сильнее всех на свете:</w:t>
              <w:br/>
              <w:t xml:space="preserve">Двум мальчишкам нос разбил – </w:t>
              <w:br/>
              <w:t>Папа в школу приходил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ой папа чемпион!</w:t>
              <w:br/>
              <w:t>Ходит он на стадион.</w:t>
              <w:br/>
              <w:t>Он кидает кверху гири -</w:t>
              <w:br/>
              <w:t>Будет самым сильным в мире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мужчины и сильны,</w:t>
              <w:br/>
              <w:t>Не умеют печь блины…</w:t>
              <w:br/>
              <w:t>Вы, мужчины, недотёпы,</w:t>
              <w:br/>
              <w:t>Вас воспитывать, учить,</w:t>
              <w:br/>
              <w:t xml:space="preserve">И петрушку от укропа </w:t>
              <w:br/>
              <w:t>Вы не в силах отличить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м удрать бы на работу,</w:t>
              <w:br/>
              <w:t xml:space="preserve">Или прыгнуть на див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, а больше толку нету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талант-то вам не дан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здин 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пал 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ько 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мужчины нету толку? </w:t>
              <w:br/>
              <w:t>Это нам талант не дан?</w:t>
              <w:br/>
              <w:t>Кто прибил для книжек полку?</w:t>
              <w:br/>
              <w:t>Починил на кухне кран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, колючая заноза,</w:t>
              <w:br/>
              <w:t>Плохо знаешь ты мужчин.</w:t>
              <w:br/>
              <w:t>То и дело льёте слёзы</w:t>
              <w:br/>
              <w:t>И к тому же без причин.</w:t>
              <w:br/>
              <w:t>Ты колючие слова говоришь, робея…</w:t>
              <w:br/>
              <w:t xml:space="preserve">Папа в доме </w:t>
            </w:r>
            <w:r>
              <w:rPr>
                <w:b/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 девочки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ма в доме – </w:t>
            </w:r>
            <w:r>
              <w:rPr>
                <w:b/>
                <w:sz w:val="28"/>
                <w:szCs w:val="28"/>
                <w:u w:val="single"/>
              </w:rPr>
              <w:t>шея</w:t>
            </w:r>
            <w:r>
              <w:rPr>
                <w:sz w:val="28"/>
                <w:szCs w:val="28"/>
              </w:rPr>
              <w:t>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том, какие мамы в нашем классе, вы узнаете, прослушав Песню  «Мама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аших  пап и мам тоже есть мамы - наши бабушки.  Наши бабушки не только ласковые, умелые, они ещё и очень, очень заботлив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ласковыми словами вы называете свою бабушку? …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</w:rPr>
              <w:t>Уважаемые бабушки, я рада приветствовать вас, разных по возрасту, но близких по духу людей! Именно вы своей теплотой и лаской учите нас всегда быть добрыми и чуткими. Между бабушками и внуками обычно устанавливаются самые дружеские, доверительные отношения. Бабушки стараются разделить с нами наши радости и горести. Уважения и признательности достойны бабушки за их любовь к внукам.</w:t>
            </w:r>
            <w:r>
              <w:rPr>
                <w:rStyle w:val="Appleconvertedspace"/>
                <w:rFonts w:cs="Arial" w:ascii="Arial" w:hAnsi="Arial"/>
                <w:sz w:val="26"/>
                <w:szCs w:val="26"/>
                <w:shd w:fill="FFFFFF" w:val="clear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br/>
            </w:r>
            <w:r>
              <w:rPr>
                <w:sz w:val="28"/>
                <w:szCs w:val="28"/>
              </w:rPr>
              <w:t>Многие любят встречать своих внуков у школы, провожать до дома. Они даже готовят уроки вместе с внуками. И конечно всегда радуются успехам в учебе.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няева 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бабушку мою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мамину люб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ё морщинок м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лбу седая пря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хочется потрог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поцеловать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исова 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спечь большой пирог?</w:t>
              <w:br/>
              <w:t>Как связать цветной носок?</w:t>
              <w:br/>
              <w:t>Кто даст правильный совет?</w:t>
              <w:br/>
              <w:t>Догадались или нет?</w:t>
              <w:br/>
              <w:t>Нету бабушки родней,</w:t>
              <w:br/>
              <w:t>Поцелуй ее скорей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любимых бабушек </w:t>
            </w:r>
            <w:r>
              <w:rPr>
                <w:b/>
                <w:sz w:val="28"/>
                <w:szCs w:val="28"/>
              </w:rPr>
              <w:t>сценка «Бабушки стару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 и мамы!!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 вас поздравить</w:t>
              <w:br/>
              <w:t>Радость вам в душе оставить.</w:t>
              <w:br/>
              <w:t>Подарить улыбку, пожелать вам счасть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й 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ь невзгоды и ненастья.</w:t>
              <w:br/>
              <w:t>Пусть исчезнет грусти тень</w:t>
              <w:br/>
              <w:t>В этот праздничный ваш день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ак 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золотое колесом скатилось</w:t>
              <w:br/>
              <w:t>Ласковое солнце в маму превратилось</w:t>
              <w:br/>
              <w:t>Миленькая мамочка, улыбнись</w:t>
              <w:br/>
              <w:t xml:space="preserve">Своим сердцем ласковым </w:t>
              <w:br/>
              <w:t>Ты ко мне прижмись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иченко 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как волшебница:</w:t>
              <w:br/>
              <w:t>Если улыбается –</w:t>
              <w:br/>
              <w:t>Каждое желание у меня сбывается.</w:t>
              <w:br/>
              <w:t>Поцелует мама – плохое забывается.</w:t>
              <w:br/>
              <w:t>Новый день, весёлый день</w:t>
              <w:br/>
              <w:t xml:space="preserve">Сразу начинается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мук ей было с нами?</w:t>
              <w:br/>
              <w:t>И наград не надо ей.</w:t>
              <w:br/>
              <w:t>Об одном мечтают мамы -</w:t>
              <w:br/>
              <w:t>О любви своих дет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ак 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тебя родная,</w:t>
              <w:br/>
              <w:t>Живи долго, бед не зная,</w:t>
              <w:br/>
              <w:t>Легко, радостно светло,</w:t>
              <w:br/>
              <w:t>Мне с тобою повезл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й 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бабушки  и  мамы – улыбаю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и сразу разбегаю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 лить перестаё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нце жарко  печёт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ь наших мама пришли две очаровательные восточные красавиц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анец «Макарен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иева Э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щаем, обещаем: </w:t>
              <w:br/>
              <w:t xml:space="preserve">Перво-наперво пятёрки </w:t>
              <w:br/>
              <w:t xml:space="preserve">На уроках получать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пал К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 ездить с горки</w:t>
              <w:br/>
              <w:t xml:space="preserve">Брюки новые не рвать.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е драться, не ругаться.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ёкла шайбами не бить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уж, мамы, нас поймите</w:t>
              <w:br/>
              <w:t>Вы, уж, мамы, нас простите</w:t>
              <w:br/>
              <w:t>Мы такой народ–мальчишки</w:t>
              <w:br/>
              <w:t>Трудно перестроиться,</w:t>
              <w:br/>
              <w:t>Но не надо так о нас</w:t>
              <w:br/>
              <w:t>Сильно беспокоиться!</w:t>
            </w:r>
          </w:p>
        </w:tc>
      </w:tr>
      <w:tr>
        <w:trPr>
          <w:trHeight w:val="19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ько 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sz w:val="28"/>
                <w:szCs w:val="28"/>
              </w:rPr>
              <w:t>Мы вас часто огорчаем,</w:t>
              <w:br/>
              <w:t>Что порой не замечаем.</w:t>
              <w:br/>
              <w:t>Мы вас очень, очень любим.</w:t>
              <w:br/>
              <w:t>Будем добрыми расти</w:t>
              <w:br/>
              <w:t>И всегда стараться будем</w:t>
              <w:br/>
              <w:t>Хорошо себя вести!</w:t>
            </w:r>
          </w:p>
        </w:tc>
      </w:tr>
      <w:tr>
        <w:trPr>
          <w:trHeight w:val="1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иченко 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 есть ли в этом зале папа?</w:t>
              <w:br/>
              <w:t>Десять, пять, один хотя бы?</w:t>
              <w:br/>
              <w:t>Мы хотим сказать вам сами:</w:t>
              <w:br/>
              <w:t>« Помогайте лучше маме!»</w:t>
            </w:r>
          </w:p>
        </w:tc>
      </w:tr>
      <w:tr>
        <w:trPr>
          <w:trHeight w:val="1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ак 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е стесняйтесь борщ варить,</w:t>
              <w:br/>
              <w:t>Мыть полы, посуду мыть.</w:t>
              <w:br/>
              <w:t>Мамам труд любой не страшен</w:t>
              <w:br/>
              <w:t>Шить, вязать, в полёт летать.</w:t>
            </w:r>
          </w:p>
        </w:tc>
      </w:tr>
      <w:tr>
        <w:trPr>
          <w:trHeight w:val="1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няева 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4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чему же наши папы</w:t>
              <w:br/>
              <w:t>Не научатся стирать?</w:t>
              <w:br/>
              <w:t>Папы с мамами вдвоём</w:t>
              <w:br/>
              <w:t>Быть должны равны во всём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иева Э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йти слова достойные,</w:t>
              <w:br/>
              <w:t>Как сказать без лишних фраз,</w:t>
              <w:br/>
              <w:t>Что мы очень благодарны,</w:t>
              <w:br/>
              <w:t xml:space="preserve">Что мы очень </w:t>
            </w:r>
            <w:r>
              <w:rPr>
                <w:b/>
                <w:sz w:val="28"/>
                <w:szCs w:val="28"/>
                <w:u w:val="single"/>
              </w:rPr>
              <w:t>любим вас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усть слова благодарности, сказанные в этот день, станут лишь ступенькой к пониманию того, что значат в нашей жизни родители. Ведь только матери любят не за что-то, а просто потому, что вы есть. Только мамы живут ради своих детей, хоть и сами порой этого не осознают. Только мамы дарят своим детям любовь, нежность и ласку, при этом ничего не прося взамен. Мы дарим поклон всем матерям и говорим им большое спасибо. Благодарим вас! Улыбайтесь чаще, радуйтесь чаще и не грустите. И в заключение нашего классного часа мы вам дарим вот такой музыкальный номе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нец с книг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/>
        </w:rPr>
      </w:r>
    </w:p>
    <w:p>
      <w:pPr>
        <w:pStyle w:val="Normal"/>
        <w:rPr>
          <w:rStyle w:val="Appleconvertedspace"/>
          <w:rFonts w:ascii="Arial" w:hAnsi="Arial" w:cs="Arial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466" w:gutter="0" w:header="708" w:top="764" w:footer="0" w:bottom="719"/>
      <w:pgBorders w:display="allPages" w:offsetFrom="page">
        <w:top w:val="double" w:sz="4" w:space="24" w:color="000080"/>
        <w:left w:val="double" w:sz="4" w:space="24" w:color="000080"/>
        <w:bottom w:val="double" w:sz="4" w:space="24" w:color="000080"/>
        <w:right w:val="double" w:sz="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lgeriusCaps">
    <w:altName w:val="Gabriola"/>
    <w:charset w:val="cc"/>
    <w:family w:val="decorative"/>
    <w:pitch w:val="variable"/>
  </w:font>
  <w:font w:name="a_PresentumCpsNr">
    <w:altName w:val="Gabriola"/>
    <w:charset w:val="cc"/>
    <w:family w:val="decorative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15:00Z</dcterms:created>
  <dc:creator>User</dc:creator>
  <dc:description/>
  <cp:keywords/>
  <dc:language>en-US</dc:language>
  <cp:lastModifiedBy>dps39</cp:lastModifiedBy>
  <cp:lastPrinted>2010-12-06T20:05:00Z</cp:lastPrinted>
  <dcterms:modified xsi:type="dcterms:W3CDTF">2014-11-17T05:07:00Z</dcterms:modified>
  <cp:revision>20</cp:revision>
  <dc:subject/>
  <dc:title/>
</cp:coreProperties>
</file>