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год в конце ноября мы празднуем День Матери.</w:t>
      </w:r>
    </w:p>
    <w:p>
      <w:pPr>
        <w:pStyle w:val="Normal"/>
        <w:rPr/>
      </w:pPr>
      <w:r>
        <w:rPr>
          <w:sz w:val="28"/>
          <w:szCs w:val="28"/>
        </w:rPr>
        <w:t xml:space="preserve">Сотрудники детской библиотеки приготовили и провели это праздничное мероприятие 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адшей группе (воспитатель Евланова И.Ю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удовольствием рассказали, какую помощь оказывают своим мамам дома: Маша Белогубцева помогает чистить морковку, лук, картофель; Егор Тафинцев убирает в своей комнате игрушки; Олег Опритов вместе с мамой варит с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 День матери мы празднуем осенью, в это время наши мамы солят капусту на зиму. Малыши тоже учились « рубить капусту», используя физкультминутку «Мы капусту рубим – руби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о взрослыми ребята играли в игру «Я начну, а ты закончи…», они ласково называли маму мамочкой, маму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помнили сказки, которые читают им мамы на ночь: «Репка», «Теремок», «Колобок», «Волк и семеро козлят»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мероприятия малыши пообещали не обижать своих мам, доставлять им радость, любить их ещё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8:00Z</dcterms:created>
  <dc:creator>user</dc:creator>
  <dc:description/>
  <cp:keywords/>
  <dc:language>en-US</dc:language>
  <cp:lastModifiedBy>user</cp:lastModifiedBy>
  <dcterms:modified xsi:type="dcterms:W3CDTF">2016-11-24T15:24:00Z</dcterms:modified>
  <cp:revision>2</cp:revision>
  <dc:subject/>
  <dc:title/>
</cp:coreProperties>
</file>