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УДЕРЕВСКИЙ   ФИЛИАЛ</w:t>
      </w:r>
    </w:p>
    <w:p>
      <w:pPr>
        <w:pStyle w:val="Msonospacing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66FF"/>
          <w:sz w:val="24"/>
          <w:szCs w:val="24"/>
        </w:rPr>
        <w:t>МКОУ «СТАКАНОВСКАЯ  СОШ  ИМЕНИ  ЛЕЙТЕНАНТА   А. С. СЕРГЕЕВА»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ЧЕРЕМИСИНОВСКОГО РАЙОНА   КУРСКОЙ ОБЛАСТИ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eastAsia="Times New Roman" w:cs="Times New Roman"/>
          <w:b/>
          <w:b/>
          <w:color w:val="9933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93366"/>
          <w:sz w:val="28"/>
          <w:szCs w:val="28"/>
        </w:rPr>
        <w:t xml:space="preserve">                                                             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993366"/>
          <w:sz w:val="28"/>
          <w:szCs w:val="28"/>
        </w:rPr>
      </w:pPr>
      <w:r>
        <w:rPr>
          <w:rFonts w:cs="Times New Roman" w:ascii="Times New Roman" w:hAnsi="Times New Roman"/>
          <w:b/>
          <w:color w:val="993366"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bCs/>
          <w:color w:val="00B050"/>
          <w:sz w:val="48"/>
          <w:szCs w:val="48"/>
        </w:rPr>
      </w:pPr>
      <w:r>
        <w:rPr>
          <w:b/>
          <w:bCs/>
          <w:color w:val="00B050"/>
          <w:sz w:val="48"/>
          <w:szCs w:val="48"/>
        </w:rPr>
        <w:t>АВТОРСКАЯ ПРОГРАММА</w:t>
      </w:r>
    </w:p>
    <w:p>
      <w:pPr>
        <w:pStyle w:val="Normal"/>
        <w:ind w:left="-851" w:hanging="0"/>
        <w:jc w:val="center"/>
        <w:rPr>
          <w:b/>
          <w:b/>
          <w:bCs/>
          <w:color w:val="00B050"/>
          <w:sz w:val="48"/>
          <w:szCs w:val="48"/>
        </w:rPr>
      </w:pPr>
      <w:r>
        <w:rPr>
          <w:b/>
          <w:bCs/>
          <w:color w:val="00B050"/>
          <w:sz w:val="48"/>
          <w:szCs w:val="48"/>
        </w:rPr>
        <w:t>ДОПОЛНИТЕЛЬНОГО ОБРАЗОВАНИЯ</w:t>
      </w:r>
    </w:p>
    <w:p>
      <w:pPr>
        <w:pStyle w:val="Msonospacing"/>
        <w:ind w:left="-360" w:hanging="0"/>
        <w:jc w:val="center"/>
        <w:rPr>
          <w:b/>
          <w:b/>
          <w:bCs/>
          <w:color w:val="3366FF"/>
          <w:sz w:val="48"/>
          <w:szCs w:val="48"/>
        </w:rPr>
      </w:pPr>
      <w:r>
        <w:rPr>
          <w:b/>
          <w:bCs/>
          <w:color w:val="3366FF"/>
          <w:sz w:val="48"/>
          <w:szCs w:val="48"/>
        </w:rPr>
      </w:r>
    </w:p>
    <w:p>
      <w:pPr>
        <w:pStyle w:val="Msonospacing"/>
        <w:ind w:left="-360" w:hanging="0"/>
        <w:jc w:val="center"/>
        <w:rPr>
          <w:color w:val="3366FF"/>
        </w:rPr>
      </w:pPr>
      <w:r>
        <w:rPr>
          <w:color w:val="3366FF"/>
        </w:rPr>
      </w:r>
    </w:p>
    <w:p>
      <w:pPr>
        <w:pStyle w:val="Msonospacing"/>
        <w:ind w:left="-900" w:hanging="0"/>
        <w:jc w:val="center"/>
        <w:rPr>
          <w:rFonts w:ascii="Monotype Corsiva" w:hAnsi="Monotype Corsiva" w:cs="Monotype Corsiva"/>
          <w:b/>
          <w:b/>
          <w:color w:val="7030A0"/>
          <w:sz w:val="200"/>
          <w:szCs w:val="200"/>
        </w:rPr>
      </w:pPr>
      <w:r>
        <w:rPr>
          <w:rFonts w:cs="Monotype Corsiva" w:ascii="Monotype Corsiva" w:hAnsi="Monotype Corsiva"/>
          <w:b/>
          <w:color w:val="7030A0"/>
          <w:sz w:val="200"/>
          <w:szCs w:val="200"/>
        </w:rPr>
        <w:t>ДРУЗЬЯ</w:t>
      </w:r>
    </w:p>
    <w:p>
      <w:pPr>
        <w:pStyle w:val="Msonospacing"/>
        <w:ind w:left="-900" w:hanging="0"/>
        <w:jc w:val="center"/>
        <w:rPr>
          <w:rFonts w:ascii="Monotype Corsiva" w:hAnsi="Monotype Corsiva" w:cs="Monotype Corsiva"/>
          <w:b/>
          <w:b/>
          <w:color w:val="7030A0"/>
          <w:sz w:val="200"/>
          <w:szCs w:val="200"/>
        </w:rPr>
      </w:pPr>
      <w:r>
        <w:rPr>
          <w:rFonts w:cs="Monotype Corsiva" w:ascii="Monotype Corsiva" w:hAnsi="Monotype Corsiva"/>
          <w:b/>
          <w:color w:val="7030A0"/>
          <w:sz w:val="200"/>
          <w:szCs w:val="200"/>
        </w:rPr>
        <w:t>ПРИРОДЫ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  <w:b/>
          <w:color w:val="943634"/>
          <w:sz w:val="36"/>
          <w:szCs w:val="36"/>
        </w:rPr>
        <w:t>Программа рассчитана  на детей 11-13 лет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943634"/>
          <w:sz w:val="36"/>
          <w:szCs w:val="36"/>
        </w:rPr>
      </w:pPr>
      <w:r>
        <w:rPr>
          <w:rFonts w:cs="Times New Roman" w:ascii="Times New Roman" w:hAnsi="Times New Roman"/>
          <w:b/>
          <w:color w:val="943634"/>
          <w:sz w:val="36"/>
          <w:szCs w:val="36"/>
        </w:rPr>
        <w:t>Срок реализации программы – 1 год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color w:val="339966"/>
          <w:sz w:val="28"/>
          <w:szCs w:val="28"/>
        </w:rPr>
      </w:r>
    </w:p>
    <w:p>
      <w:pPr>
        <w:pStyle w:val="Msonospacing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</w:r>
    </w:p>
    <w:p>
      <w:pPr>
        <w:pStyle w:val="Msonospacing"/>
        <w:ind w:left="-284" w:hanging="0"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</w:rPr>
        <w:t>Автор: Грачёва Лариса Ивановна</w:t>
      </w:r>
    </w:p>
    <w:p>
      <w:pPr>
        <w:pStyle w:val="Msonospac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УДЕРЕВО – 2014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color w:val="3366FF"/>
          <w:sz w:val="36"/>
          <w:szCs w:val="36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ояние окружающей среды становится всё менее благоприятным для существования человека, его здоровья. Причин экологических бедствий множество. Чрезвычайно низкая экологическая культура нации, пробелы в экологическом образовании, удручающая некомпетентность многих работников всех рангов, по вине которых случаются аварии на газо- и нефтепроводах, не работают, а то и вовсе отсутствуют очистные сооружения, вырубаются и горят леса, вредные вещества попадают в землю, воду и атмосферу... В этих условиях особое значение приобретает школа, которая призвана дать подрастающему поколению, начиная с младших классов, хотя бы элементарные представления о взаимосвязях окружающей среды и здоровья человека. Знания и представления об опасности, угрожающей здоровью людей в результате нерационального использования природных ресурсов, загрязнения среды, побудят юношество задуматься над причинами экологических бедствий, будут способствовать формированию экологического мировоззрения и культуры, умению правильно оценивать свои действия на работе и в быту с точки зрения нанесения минимального ущерба окружающей среде.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– время глобальных экологических подвижек и перемен, а порою даже и катастроф - как никогда ранее остро стоит вопрос «быть или не быть» и Человеку, и Природе. Сохранится ли природа для наших потомков зеленой, цветущей, благоухающей, населённой мириадами живых существ, слагающих многоголосьем своим гимн Великой Жизни?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еловечество вплотную подошло к той черте, за которой ничего живого, ныне существующего, может уже не быть. После перехода этого Рубикона, возможно, останется на земле нечто иное, неприемлемое для жизни. Наша голубая планета по-прежнему будет вращаться вокруг Солнца, но её завораживающая голубизна, чарующая сегодня космонавтов, поблекнет, так как не станет её творцов - живого населения, создающего это сказочное покрывало…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ал критический момент и для Человека, и для Природы. Судьба Жизни в их руках. Все зависит от того, сумеет ли самое здравомыслящее существо Земли – Человек – хотя бы остаться на достигнутом, а главное, сумеет ли он изменить весь строй, систему своего бытия, чтобы превратить силы природоразрушающие в природосберегающие, природовосстанавливающие.</w:t>
      </w:r>
    </w:p>
    <w:p>
      <w:pPr>
        <w:pStyle w:val="Msonospacing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предпринимать меры по защите окружающей среды от загрязнения и от разрушения. Это требует не только компетентных кадров, но и  изменения укоренившегося в сознании людей прагматического мышления. 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знание ужасающего состояния окружающей среды подвело к заключению о том, что культура, породившая технократическую цивилизацию, вошла в противоречие с законами природы - потребляя, общество превысило возможности биосферы восстанавливать утраченное. Поэтому и решение экологических проблем следует искать, прежде всего, в области культуры природопользования людей, в выработке таких форм взаимодействия с окружающей средой, которые помогут изменить ситуацию к лучшему. </w:t>
      </w:r>
    </w:p>
    <w:p>
      <w:pPr>
        <w:pStyle w:val="Msonospacing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алек тот день, когда будущее окажется в руках наших детей. Вот почему так важно сегодня помочь детям освоить новую систему ценностей в коммуникации с природой, противопоставив ее господствующей ныне психологии потребления и эгоизма. В этом процессе воспитанию принадлежит главная роль, поскольку тот или иной уровень культуры человека - общий или экологический - есть результат воспитания, показатель человеческого в человеке, показатель его развития как существа разум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й взгляд, этим требованиям отвечает программа дополнительного образования  эколого-биологической направлен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Друзья  природы», </w:t>
      </w:r>
      <w:r>
        <w:rPr>
          <w:rFonts w:cs="Times New Roman" w:ascii="Times New Roman" w:hAnsi="Times New Roman"/>
          <w:sz w:val="28"/>
          <w:szCs w:val="28"/>
        </w:rPr>
        <w:t>которую я разработала для  обучающихся 11 – 13 лет.</w:t>
      </w:r>
    </w:p>
    <w:p>
      <w:pPr>
        <w:pStyle w:val="Msonospacing"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ическая целесообразность</w:t>
      </w:r>
    </w:p>
    <w:p>
      <w:pPr>
        <w:pStyle w:val="Msonospacing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данного курса послужил тот факт, что уделяется недостаточно внимания экологическому воспитанию, важную роль в котором играет краеведческий подход, который предполагает комплексное изучение природы родного края и способствует более глубокому пониманию взаимосвязей внутри ее, а также между природой и обществом.</w:t>
      </w:r>
    </w:p>
    <w:p>
      <w:pPr>
        <w:pStyle w:val="Msonospacing"/>
        <w:ind w:firstLine="54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ь программы: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кологического взгляда на мир, целостного представления о взаимодействии живой и неживой природы с человеком, т.е. с самими школьниками, как частью природы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дачи программы: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бразовательные: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Mso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формами и приемами учебно-исследовательской деятельности;</w:t>
      </w:r>
    </w:p>
    <w:p>
      <w:pPr>
        <w:pStyle w:val="Mso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потребности в углубленном изучении природы;</w:t>
      </w:r>
    </w:p>
    <w:p>
      <w:pPr>
        <w:pStyle w:val="Mso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ить умению анализировать информацию с разных точек зрения, выдвигать гипотезы, делать выводы и заключения;</w:t>
      </w:r>
    </w:p>
    <w:p>
      <w:pPr>
        <w:pStyle w:val="Msolistparagraph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ление и расширение знаний о природе своего родного кра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азвивающие:</w:t>
      </w:r>
    </w:p>
    <w:p>
      <w:pPr>
        <w:pStyle w:val="Msolistparagraph"/>
        <w:numPr>
          <w:ilvl w:val="0"/>
          <w:numId w:val="9"/>
        </w:numPr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школьников познавательного интереса, творческой активности, теоретического, творческого мышления, направленного на выбор оптимальных  реш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амяти, внимательности, лог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я обрабатывать материал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знаний об окружающем мире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ллектуальное и духовно-нравственное развитие обучающихс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спитательные:</w:t>
      </w:r>
    </w:p>
    <w:p>
      <w:pPr>
        <w:pStyle w:val="Msonospacing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экологической культуры, чувства ответственности за состояние окружающей среды и стремления к конкретной деятельности по ее изучению и охране;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экологически грамотного человека;</w:t>
      </w:r>
    </w:p>
    <w:p>
      <w:pPr>
        <w:pStyle w:val="Msonospacing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бережного отношения к природе родного края</w:t>
      </w:r>
      <w:r>
        <w:rPr>
          <w:sz w:val="28"/>
          <w:szCs w:val="28"/>
          <w:lang w:eastAsia="ru-RU"/>
        </w:rPr>
        <w:t>.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личительной особенностью данной образователь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рганизация  интересной, содержательной, общественно значимой и практической эколого-краеведческой деятельности обучающихся 5-7 классов с позиции комплексного познания и изучения родного края, с учетом развития личности, максимального выявления, использования индивидуального опыта каждого обучающегося; педагогической поддержки становления личности ребенка, в познании себя; личного практического вклада каждого в дело охраны природы своего края и изучения ее особенностей.</w:t>
      </w:r>
    </w:p>
    <w:p>
      <w:pPr>
        <w:pStyle w:val="Msonospacing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раст детей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кружка рассчитана на разновозрастную группу обучающихся 5-7 классов,  так как это самая оптимальная группа. Формирование детей в кружок свободное, по желанию. Вид группы – профильный, состав группы постоянный.  </w:t>
      </w:r>
      <w:r>
        <w:rPr>
          <w:rFonts w:cs="Times New Roman" w:ascii="Times New Roman" w:hAnsi="Times New Roman"/>
          <w:sz w:val="28"/>
          <w:szCs w:val="28"/>
        </w:rPr>
        <w:t>Рекомендуемый минимальный состав группы – 12-15 человек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кружка рассчитана на один год. Занятия проводятся по 2 часа в неделю, 68 занятий в год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 построена таким образом, чтобы внеклассная работа может стать целенаправленной, систематической и результативной.    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адиционные:</w:t>
      </w:r>
      <w:r>
        <w:rPr>
          <w:rFonts w:cs="Times New Roman" w:ascii="Times New Roman" w:hAnsi="Times New Roman"/>
          <w:sz w:val="28"/>
          <w:szCs w:val="28"/>
        </w:rPr>
        <w:t xml:space="preserve"> лекции, наблюдения, экологические мероприятия, сообщения, фотовыставки, игры, викторины, экскурсии, беседы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новационные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ая работа, работа в малых группах, проекты.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разработана с учетом межпредметных связей – биологии, географии, краеведения и экологии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кружка предусмотрена организация акций – («Дом  без мусора», «Зеленый наряд родной школе», «Спасём белого аиста») – что является частью природоохранной деятельности по улучшению экологической обстановки в родном селе.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подведения итогов реализации программы: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о-исследовательские конференции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ревнования, конкурсы, викторины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товыставки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авки плакатов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ация презентаций, экологических представлений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ие в районных,  областных конкурсах.         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.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ходе реализации программы обучающиеся должны проявлять:</w:t>
      </w:r>
      <w:r>
        <w:rPr>
          <w:rFonts w:eastAsia="Symbol" w:cs="Times New Roman" w:ascii="Times New Roman" w:hAnsi="Times New Roman"/>
          <w:sz w:val="28"/>
          <w:szCs w:val="28"/>
          <w:lang w:eastAsia="ru-RU"/>
        </w:rPr>
        <w:t>   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ый интерес к изучению природы и взаимодействию на неё человека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бережное отношение к природе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>творческую активность к познанию окружающего мира и своего места  в нём,  при этом соблюдать основное правило поведения в природе.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щиеся должны знать: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 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экологические понятия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а поведения в природе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  </w:t>
      </w:r>
      <w:r>
        <w:rPr>
          <w:rFonts w:cs="Times New Roman" w:ascii="Times New Roman" w:hAnsi="Times New Roman"/>
          <w:sz w:val="28"/>
          <w:szCs w:val="28"/>
          <w:lang w:eastAsia="ru-RU"/>
        </w:rPr>
        <w:t>охраняемые территории родного края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 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логическую  ситуацию своего края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растительного и животного мира Курской области и Черемисиновского района;</w:t>
      </w:r>
    </w:p>
    <w:p>
      <w:pPr>
        <w:pStyle w:val="Msonospacing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кие и охраняемые растения и животные родного края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еологическое строение и рельеф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ерхностные  и подземные воды своей местности;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щиеся должны уметь: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ть экологическую ситуацию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ть правила поведения в природе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овать в природоохранных акциях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ть учебные рефераты, презентации;</w:t>
      </w:r>
    </w:p>
    <w:p>
      <w:pPr>
        <w:pStyle w:val="Msonospacing"/>
        <w:jc w:val="both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ставить цели, находить пути решения и делать выводы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имеющиеся знания в практической деятельности по благоустройству и охране природной среды малой родины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и анализировать необходимую информацию о своем крае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наблюдения, эксперименты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в группах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практические задачи по определению качества окружающей среды    своей местности;</w:t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оектную и исследовательскую деятельность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84"/>
        <w:gridCol w:w="220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такое эколог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кр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хране природы  родного кр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0"/>
        <w:gridCol w:w="940"/>
        <w:gridCol w:w="194"/>
        <w:gridCol w:w="706"/>
        <w:gridCol w:w="286"/>
        <w:gridCol w:w="794"/>
        <w:gridCol w:w="198"/>
        <w:gridCol w:w="124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.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-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в экологию "Наш дом — планета Земля"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Что такое эколог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ткая история экологи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м и окружающая сред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 Экологические проблемы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  <w:r>
              <w:rPr>
                <w:b/>
                <w:i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льеф и полезные ископаемы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еологическое строение Ку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 края. Влияние добычи полезных ископаемых на окружающую среду, их охрана и рациональное использ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ерты рельефа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го рельеф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е хозяйственной деятельности  человека на рельеф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верхностные  и подземные в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и нашей мес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ение р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одземных в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родник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и Черемисиновского рай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и Удеревского сельсо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и моего се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загрязнения подземных в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Растительный мир края.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ы растительности  нашей местност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Вестники весны» нашего района, занесенные в Красную книгу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арственные растения края и их использов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арственные растения края и их использов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-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растений Черемисиновского района, занесенных в Красную книг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-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ликты и эндемики флоры Черемисиновского район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к Грибу Грибович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numPr>
                <w:ilvl w:val="1"/>
                <w:numId w:val="1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вотный мир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зор  животного мира края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дкие и исчезающие животные края.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йны царства насекомых нашей области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-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под угрозой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Красная книга» животных.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дел 3. Мероприятия по охране родного кр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3.1. Природные комплексы края, влияние деятельности человек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охраняемые природны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родные комплексы края. Факторы, влияющие на их формиров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е хозяйственной деятельности человека на единство в системе «природа-общество-человек»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рода  в опасности!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2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Охраняемые территории кра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раняемые территории и объекты. Виды природоохранной деятельности человек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-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мятники природы  Черемисиновского район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-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 царстве Беренде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spacing w:before="28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Содержание изучаемого курса</w:t>
      </w:r>
    </w:p>
    <w:p>
      <w:pPr>
        <w:pStyle w:val="Msonospacing"/>
        <w:spacing w:before="28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едение (2ч)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еоретическая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водное занятие. Инструктаж по технике безопасности. Назначение, цели и задачи кружка. Формы организации и проведения занятий. Интересующие вопросы личностного характера. 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актические зан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водное тестирование.</w:t>
      </w:r>
    </w:p>
    <w:p>
      <w:pPr>
        <w:pStyle w:val="Msonospacing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Mso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Что такое экология (4ч)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 Краткая история экологии. Предмет экологии, структура экологии. Организм и окружающая среда. Экология - наука о связях между живыми существами и окружающей их средой, между человеком и природ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о справочной литературой, просмотр журналов, видеофрагментов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Экологические проблемы края  (50ч)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both"/>
        <w:rPr/>
      </w:pPr>
      <w:r>
        <w:rPr>
          <w:b/>
          <w:sz w:val="28"/>
          <w:szCs w:val="28"/>
          <w:lang w:eastAsia="ru-RU"/>
        </w:rPr>
        <w:t>2.1</w:t>
      </w:r>
      <w:r>
        <w:rPr>
          <w:sz w:val="28"/>
          <w:szCs w:val="28"/>
          <w:lang w:eastAsia="ru-RU"/>
        </w:rPr>
        <w:t>.</w:t>
      </w:r>
      <w:r>
        <w:rPr>
          <w:i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льеф, геологическое строение и полезные ископаемые. (10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ологическое строение и полезные ископаемые края. Главные черты рельефа, его влияние на формирование микроклимата, гидрография края, растительного и животного мира. Формирование современного рельефа. Влияние хозяйственной деятельности  человека на рельеф. Влияние добычи полезных ископаемых на окружающую среду, их охрана и рациональное использование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исание рельефа территории. Составление геолого – геоморфологического профиля и его анализ. Составление коллекций из местных полезных ископаемых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numPr>
          <w:ilvl w:val="1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ерхностные  и подземные воды (16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 Реки нашей  местности. Особенности водного режима. Загрязнение рек.  Основные  виды подземных вод. Распространение и  значение. Что такое родник? Родники Черемисиновского района.  Родники  села Удерево.  Факторы загрязнения подземных вод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актическая ча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физических свойств воды (запаха, прозрачности, вкуса, плотности). Составление анкеты. Экскурсия «Родники моего села». Составление паспорта родника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карты родников села Удерево. Исследование воды  обнаруженных родников.</w:t>
      </w:r>
    </w:p>
    <w:p>
      <w:pPr>
        <w:pStyle w:val="Msonospacing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numPr>
          <w:ilvl w:val="1"/>
          <w:numId w:val="2"/>
        </w:numPr>
        <w:ind w:left="567" w:hanging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ительный мир края. (14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пы растительности  своей местности. Редкие и исчезающие растения и их охрана. «Красная книга» растений. Лекарственные растения края и их использование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й подход к охране редких и исчезающих видов и мест их обитания. Красная книга. Виды растений Черемисиновского района, занесенных в Красную книгу. Реликты и эндемики флоры Черемисиновского района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е растений степи; гербаризация сорных растений; составление картотеки охраняемых растений; подготовка и проведение бесед учащихся о редких и исчезающих растениях родного края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Экскурс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астения  лесостепи». Игра «Засели свой биотоп». Реферат «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кие и исчезающие виды флор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мисин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». Презентация «Лекарственные раст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мисинов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йона».</w:t>
      </w:r>
    </w:p>
    <w:p>
      <w:pPr>
        <w:pStyle w:val="Msonospacing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Животный мир края. (10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оретическая ча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зор  животного мира края. Редкие и исчезающие животные края.  Их охрана. «Красная книга» животных. 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ая част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е наиболее типичных животных визуально, по голосу, по следам жизнедеятельности; подготовка и проведение беседы с обучающимися об охраняемых животных родного края. Презентация «Они на грани исчезновения».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. Мероприятия по  охране природы родного края (12ч)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3.1. Природные комплексы края, влияние деятельности человека. (6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 Зональные и азональные природные комплексы края. Факторы, влияющие на их формирование. Взаимосвязь компонентов в природном комплексе, влияние хозяйственной деятельности человека на единство в системе «природа-общество-человек»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ая  часть.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ота с краеведческой литературой и периодической печатью. Викторина «Знаешь ли ты свой край?». Экскурсия «Природные комплексы края». 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Охраняемые территории края.  (6ч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оретическ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храняемые территории и объекты. Виды природоохранной деятельности человека. Вклад школьников в дело охраны природы края.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ие вопросы охраны природы. Современные проблемы охраны природы. Правила поведения в природе. Природа и общество. Памятники природы  Черемисиновского района. Установление загрязнения среды в полевых условиях. Основные сведения об экологическом состоянии окружающей среды. Экологические проблемы современности. Глобальные экологические проблемы. Экологический кризис, пути выхода из него. Законы взаимоотношений общества и природы. Изучение запылённости окружающей среды.  Составление мониторинга состояния окружающей среды. Выполнение творческих проектов и исследовательских работ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ерация </w:t>
      </w:r>
      <w:r>
        <w:rPr>
          <w:rFonts w:cs="Times New Roman" w:ascii="Times New Roman" w:hAnsi="Times New Roman"/>
          <w:sz w:val="28"/>
          <w:szCs w:val="28"/>
        </w:rPr>
        <w:t>«Защитим деревню от мусора»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Экскурс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аем влияние человека на природу родного края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загрязнения среды в полевых условиях.  Охрана окружающей среды. Решение экологических задач. «Памятники природы» - фотовыставка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959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, беседа, практическ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, наглядные, практ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диагнос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э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, наглядные, практ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, обобщающая 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ем родной край. Экологи-ческие проблемы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, беседа, исследование, творческая работа, практическое занятие, экскурсии, рефе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, наглядные, практ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, обобщающая 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хране родн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викторина, практическое занятие, твор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, наглядные, практ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, обобщающая беседа</w:t>
            </w:r>
          </w:p>
        </w:tc>
      </w:tr>
    </w:tbl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и виды контрол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4"/>
        <w:gridCol w:w="3982"/>
        <w:gridCol w:w="5049"/>
      </w:tblGrid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такое экология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краеведческой литературы</w:t>
            </w:r>
          </w:p>
        </w:tc>
      </w:tr>
      <w:tr>
        <w:trPr>
          <w:trHeight w:val="1506" w:hRule="atLeast"/>
        </w:trPr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льеф, геологическое строение и полезные ископаемые.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геолого-геоморфологического профиля и его анализ. Составление коллекций из местных полезных ископаемых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ерхностные  и подземные воды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паспорта родника.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карты родников села Удерево.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тительный мир края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логическая  игра «Засели свой биотоп». Реферат «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кие и исчезающие виды флоры Черемисиновского района». Презентация «Лекарственные растения черемисиновского района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ербаризация сорных растений, составление картотеки охраняемых растений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вотный мир края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«Они на грани исчезновения».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иродные комплексы края, влияние деятельности человека.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 «Знаешь ли ты свой край?»</w:t>
            </w:r>
          </w:p>
        </w:tc>
      </w:tr>
      <w:tr>
        <w:trPr/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Охраняемые территории края</w:t>
            </w:r>
          </w:p>
        </w:tc>
        <w:tc>
          <w:tcPr>
            <w:tcW w:w="5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Mso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амятники природы» - фотовыставка.</w:t>
            </w:r>
          </w:p>
          <w:p>
            <w:pPr>
              <w:pStyle w:val="Mso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экологических задач.  Участие в операц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им деревню от мусо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. Ответственность за экологические правонарушения.</w:t>
            </w:r>
          </w:p>
        </w:tc>
      </w:tr>
    </w:tbl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всего курса предусматривается несколько направлений, которые объединяют всю программу: изучение  природы родного края.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а кружка, не просто дать знания, а скорее научить учиться и воспитать человека, любящего свою Родину,  счастливого, умеющего делать счастливыми других. 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нятиях кружка обучающиеся учатся ставить проблемные вопросы и их решать, проявляя при этом творческие способности, умение аналитически мыслить. 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жковцы изучают природу родного края. Данные, полученные при работе с документами, заставляют детей задуматься о будущем своего села и о своём будущем.  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классная работа всегда способствует формированию у обучающихся нравственности и духовности, развивает любознательность, интерес к изучаемому предмету, самостоятельность.          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 Обучающиеся учатся приобретать новые знания, самостоятельно находя их в дополнительной литературе.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Во внеклассной работе обучающиеся могут лучше проявить свои знания, а также общепринятые человеческие качества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 При  подготовке к защите  исследовательской работы,  обучающиеся учатся делать компьютерные презентации, знакомятся  с современными  ИКТ.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неклассная работа способствует выявлению одарённых детей, помогает им выбрать будущую профессию, и не стеснена рамками урока.                                                                           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езультаты исследовательской работы,  успешность выполнения творческой работы  -     результат  совместной деятельности ребёнка и его руководителя.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тем, что посещение кружка не является обязательным, а работа строится на принципе добровольности, то одним из основных принципов организации деятельности кружка является принцип занимательности. </w:t>
      </w:r>
    </w:p>
    <w:p>
      <w:pPr>
        <w:pStyle w:val="Mso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 как   кружок посещают обучающиеся разного возраста, то программа построена таким образом, чтобы можно было учесть интересы, познавательную способность каждого кружковца. В таком варианте есть большая возможность развивать не только индивидуальные интересы каждого, но и умение работать в группе, соотносить свои интересы с интересами всего коллектива в целом, развивать взаимопомощь, разноуровневое решение одних и тех же проблем.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я деятельность обучающихся при выполнении индивидуальных или групповых заданий должна иметь общественно полезную направленность.  Это выполнение исследовательских работ, по изучению природы родного края, проведение акций: </w:t>
      </w:r>
      <w:r>
        <w:rPr>
          <w:rFonts w:cs="Times New Roman" w:ascii="Times New Roman" w:hAnsi="Times New Roman"/>
          <w:sz w:val="28"/>
          <w:szCs w:val="28"/>
        </w:rPr>
        <w:t xml:space="preserve">«Если будут звенеть родники…», «Защитим деревню от мусора», «Зеленый наряд родной школе», «Спасём белого аиста».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ё это даёт огромный воспитательный эффект, так как раскрывает практическое значение получаемых  на  занятиях кружка знаний, способствует их самостоятельному приобретению, вырабатывает умение на основе разрозненных внешних факторов выявлять закономерности. В ходе выполнения общественно полезных заданий у  обучающихся воспитывается чувство ответственности, бережное отношение к материальным ценностям и уважение к труду.</w:t>
      </w:r>
    </w:p>
    <w:p>
      <w:pPr>
        <w:pStyle w:val="Mso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программе указано примерное количество часов, которое может быть выделено на изучение тем, в зависимости от  наличия материальной базы, а также интересов обучающихся, часы могут быть перераспределены. В связи с тем, что дети разновозрастные, часть  вопросов предполагается для индивидуального изучения или работы в малых группах, завершая совместными  итоговыми занятиями с презентац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</w:p>
    <w:p>
      <w:pPr>
        <w:pStyle w:val="Msonospacing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  литературы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 для учителя:</w:t>
      </w:r>
    </w:p>
    <w:p>
      <w:pPr>
        <w:pStyle w:val="Mso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Mso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. – М.: Владос,2000. – 136 с.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дагогика дополнительного образования: приоритет духовности, здоровья и творчества. – Казань – Оренбург, Центр инновационных технологий,2001. – 213с.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уравегина И. Т.,Сенкевич В. М. Экология и мир: Методическое пособие для учителя. М.: Новая школа, 2004. – 128 с.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уравегина И. Т.,Сенкевич В. М. Как учить экологии: Кн. Для учителя. – М.: Просвещение, 2000. – 96 с.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кологические игры в школьном курсе «Биология». Методические рекомендации для учителей – биологов. – Самара: СИПКРО, 2008. – 50с.</w:t>
      </w:r>
    </w:p>
    <w:p>
      <w:pPr>
        <w:pStyle w:val="Mso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ковлев Н. И. Земля в наследство. – Оренбург: Оренбургское книжное издательство, 2001.- 304с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 для обучающихс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шина И. Ю. Естествознание с основами экологии: 5 кл.: Практические работы и их проведение: Книга для учителя/ И. Ю. Алексашина, О. И. Лагутенко, Н. И. Орещенко. – М.: Просвещение, 2005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 В.А. 300 вопросов и ответов по экологии. – Ярославль: Академия развития, 1998.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аченко А.Г., Шляпников А.А. Природа мира. Ландшафты. – М.: Мысль, 1989.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кунов Е.А., Пасечник В.В., Сидорин А. П. Экология (9 класс). – М: Дрофа.1997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РФ (растения)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я книга РФ (животные)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утенко О. И. Естествознание с основами экологии: 5 кл.: Экскурсии в природу: Книга для учителя/ Под. ред И. Ю. Алексашиной. – СПб.: филиал изд-ва «Просвещение», 2006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янжин С.В. Экологический букварь (для детей и взрослых). – Санкт-Петербург: Печатный двор, 1994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>
      <w:startOverride w:val="2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0:19:00Z</dcterms:created>
  <dc:creator>школа</dc:creator>
  <dc:description/>
  <cp:keywords/>
  <dc:language>en-US</dc:language>
  <cp:lastModifiedBy>user</cp:lastModifiedBy>
  <cp:lastPrinted>2013-10-02T01:18:00Z</cp:lastPrinted>
  <dcterms:modified xsi:type="dcterms:W3CDTF">2016-11-24T16:17:00Z</dcterms:modified>
  <cp:revision>9</cp:revision>
  <dc:subject/>
  <dc:title>Удеревский  филиал</dc:title>
</cp:coreProperties>
</file>