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8" w:hanging="4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автономное образовательное учреждение высшего образования «Крымский федеральный университет имен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Вернадског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АЯ АКАДЕМ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изической культуры и спор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порта и физического воспит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учебной работ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______”_______________20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Физическое воспитание (легкая атлетика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>49.03.01 Физическая культу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пор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доровительная физическая культур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ое обра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кация  </w:t>
      </w:r>
      <w:r>
        <w:rPr>
          <w:rFonts w:cs="Times New Roman" w:ascii="Times New Roman" w:hAnsi="Times New Roman"/>
          <w:b/>
          <w:bCs/>
          <w:sz w:val="28"/>
          <w:szCs w:val="28"/>
        </w:rPr>
        <w:t>«академический бакалав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ферополь – 2015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Физическое воспитание (легкая атлетика)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8"/>
          <w:szCs w:val="28"/>
        </w:rPr>
        <w:t xml:space="preserve">49.03.01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Физическая культур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грамма составлена в соответствии с ФГОС ВО № 466</w:t>
        <w:br/>
        <w:t xml:space="preserve">от 03 июня  2013 г. и учебным планом для очной формы обучения </w:t>
        <w:br/>
        <w:t>от ___ __________ 20___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(указать авторов, их должности, научные степени и ученые зван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щев Д.А  преподаватель кафедры спорта и физического воспит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чая программа утверждена на заседании кафед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токол от  19. 01. 2015 г.  № 6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ведующий кафедрой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спорта и физического воспит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(_________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“</w:t>
      </w:r>
      <w:r>
        <w:rPr>
          <w:rFonts w:cs="Times New Roman" w:ascii="Times New Roman" w:hAnsi="Times New Roman"/>
          <w:sz w:val="28"/>
          <w:szCs w:val="28"/>
          <w:lang w:eastAsia="en-US"/>
        </w:rPr>
        <w:t>_____”___________________ 20___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гласовано с методической комиссией факультет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токол от  </w:t>
      </w:r>
      <w:r>
        <w:rPr>
          <w:rFonts w:eastAsia="SimSun;宋体" w:cs="Times New Roman" w:ascii="Times New Roman" w:hAnsi="Times New Roman"/>
          <w:sz w:val="28"/>
          <w:szCs w:val="28"/>
        </w:rPr>
        <w:t>19.01. 2015  г.  № 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                                                           (</w:t>
      </w:r>
      <w:r>
        <w:rPr>
          <w:rFonts w:cs="Times New Roman" w:ascii="Times New Roman" w:hAnsi="Times New Roman"/>
          <w:sz w:val="28"/>
          <w:szCs w:val="28"/>
        </w:rPr>
        <w:t>___________.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гласовано с руководителем ООП                         (___________.)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38"/>
      </w:tblGrid>
      <w:tr>
        <w:trPr/>
        <w:tc>
          <w:tcPr>
            <w:tcW w:w="44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©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ещёв Д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© Таврическийнациональный университет имени В.И. Верна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пис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бакалавриата по направлению подготовки ФГОС ВПО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9.03.01.Физическая культура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части освоения основных  видов профессиональной деятельности.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ой  , спортивной, двигательной рекреацией и реабилитацией, пропаганды здорового образа жизни, сферы услуг, туризма ,сферы управления ,научно-изыскательной  работы, исполнительского мастерства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Цель и задачи учебной дисципли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учебной дисциплины -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еспечить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е общей физической подготовленности, формирование физической культуры личности, потребности и способности методически обоснованно и целенаправленно использовать средства физической культуры для обеспечения профессиональной надежности, что позволит выпускнику успешно работать в избранной сфере деятельности, а также обладать универсальными и специализированными компетенциями для самоутверждения, социальной мобильности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чебной дисцип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теоретическими знаниями в области основ техники легкоатлетических упражнений и методики их преподавания, воспитания с их помощью физических и психических качеств;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навыков и умений в выполнении легкоатлетических упражнений, повышение средствами легкой атлетики физической подготовленности студентов до требуемого уровн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практическими умениями и навыками преподавания легкой атлетики;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навыков и умений тренерской и организаторской работы по легкой атлетике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профессионально – педагогических способностей к самостоятельной постановке и решению учебных, методических, исследовательских и воспитательных задач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и видами профессиональной деятельности и приобретения соответствующих компетенций студент в ходе освоения учебной дисциплины должен: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tbl>
      <w:tblPr>
        <w:tblW w:w="933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453"/>
        <w:gridCol w:w="4726"/>
      </w:tblGrid>
      <w:tr>
        <w:trPr>
          <w:trHeight w:val="36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ы компете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ии(й)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 основной образовательной программы (компетенция или содержание достигнутого уровня освоения компетенции )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</w:tr>
      <w:tr>
        <w:trPr>
          <w:trHeight w:val="61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ю использовать методы и средства физической культуры  для обеспечения полноценной социальной и профессиональной деятельности.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е дидактические технологии, методы педагогического контроля и контроля качества обуч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: -принципы и методы физического воспитания различных контингентов населения, основы теории и методики обучения базовым видам физкультурно-спортивной деятельности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Место учебной дисциплины в структуре образовательной программы.</w:t>
      </w:r>
    </w:p>
    <w:p>
      <w:pPr>
        <w:pStyle w:val="Style16"/>
        <w:spacing w:before="225" w:after="0"/>
        <w:ind w:left="225" w:right="2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зическая культура посредством физических упражнений готовит людей к жизни и труду, используя естественные силы природы и весь комплекс факторов (режим труда, быт, отдых, гигиена и т.д.), определяющих состояние здоровья человека и уровень его общей и специальной физической подготовки. Полученные  знания  закладывают  представления  о  структуре  физкультурно-спортивной деятельности,  об  основных  закономерностях  физического  развития  человека,  механизмах физиологических  процессов  организма.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3. Структура учебной дисциплины</w:t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45"/>
        <w:gridCol w:w="425"/>
        <w:gridCol w:w="567"/>
        <w:gridCol w:w="103"/>
        <w:gridCol w:w="464"/>
        <w:gridCol w:w="709"/>
        <w:gridCol w:w="709"/>
        <w:gridCol w:w="670"/>
        <w:gridCol w:w="464"/>
        <w:gridCol w:w="567"/>
        <w:gridCol w:w="567"/>
        <w:gridCol w:w="670"/>
        <w:gridCol w:w="106"/>
        <w:gridCol w:w="607"/>
      </w:tblGrid>
      <w:tr>
        <w:trPr>
          <w:cantSplit w:val="true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одержательных модулей и тем</w:t>
            </w:r>
          </w:p>
        </w:tc>
        <w:tc>
          <w:tcPr>
            <w:tcW w:w="7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 форма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1.О.Ф.П.</w:t>
            </w:r>
          </w:p>
        </w:tc>
        <w:tc>
          <w:tcPr>
            <w:tcW w:w="372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Основы техники бега на короткие дистанци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Основы техники прыжка в длину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Развитие общей выносливост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Развитие гибкост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Развитие скоростно-силовой выносливост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. модул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С.Ф.П.</w:t>
            </w:r>
          </w:p>
        </w:tc>
        <w:tc>
          <w:tcPr>
            <w:tcW w:w="737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7.Совершенствование техники бега на короткие дистанци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Основные элементы техники прыжка в длину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Развитие специальной выносливост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Развитие гибкости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Развитие скоростно-силовой вынослив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Всего модуль 2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4. Темы практических занятий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23"/>
        <w:gridCol w:w="1275"/>
        <w:gridCol w:w="28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бега на короткие дистанции. Стартовый разбег, бег 30 мет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бега на короткие дистанции. Тестовый норматив бег с высокого старта 30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7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rFonts w:cs="Times New Roman" w:ascii="Times New Roman" w:hAnsi="Times New Roman"/>
              </w:rPr>
              <w:t>Основы техники прыжков в длину. Особенности техники прыжков в длину с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прыжков в длину. Совершенствование элементов прыжка в длину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ки прыжков в длину. Техника прыжка в длину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.  Фартл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й выносливости .Тестовый норматив. Приседание за 1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специальных беговых упражнений. Развитие гиб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я челночный бег 4х9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 выполнения  упражнения челночный бег 4х9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в 1 семест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Специальная физ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короткие ди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</w:tc>
      </w:tr>
      <w:tr>
        <w:trPr>
          <w:trHeight w:val="1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бега на короткие ди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техники тройного прыжка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ециальной выносливости. Обучение технике приседаний на одной но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я челночный бег 10*10 мет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пециальной гиб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вершенствование техники выполнения контрольных норма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коростной выносливости. Техника эстафетного бе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ы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 модуль 3 семе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амостоятельная работа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Метод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методы: рассказ-пояснение, бесед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методы: иллюстрация, демонстр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метод: практические методы обучения технике физических упражнений (конструктивно-целостный, конструктивно-расчлененный), методы развития физических качеств (непрерывный, интервальный, игровой, повторный, соревновательный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Требования к минимальному материально-техническому обеспеч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е стадиона 1:легкоатлетический манеж. Технические средства обучения: стартовые колодки; эстафетные палочки; секундомер, фишки, скакалки, набивные мячи.</w:t>
      </w:r>
    </w:p>
    <w:p>
      <w:pPr>
        <w:pStyle w:val="Normal"/>
        <w:spacing w:lineRule="auto" w:line="240"/>
        <w:jc w:val="center"/>
        <w:rPr/>
      </w:pPr>
      <w:r>
        <w:rPr/>
        <w:t>8.Методы и критерии оценивания</w:t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831"/>
        <w:gridCol w:w="2427"/>
        <w:gridCol w:w="159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й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ива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167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рактически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присутствие менее чем на 90% всех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присутствие на 90% всех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присутсвие на всех заняти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ие в спортивной форме соответствующего образ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2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норматив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—при не выполнении норматив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9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ие в спортивной форме соответствующего образ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Hp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 xml:space="preserve">*Соответственно </w:t>
      </w:r>
      <w:r>
        <w:rPr>
          <w:rFonts w:cs="Times New Roman" w:ascii="Times New Roman" w:hAnsi="Times New Roman"/>
          <w:sz w:val="24"/>
          <w:szCs w:val="24"/>
        </w:rPr>
        <w:t>единым зачетным требованиям по дисциплине «Физическое воспита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bCs/>
          <w:sz w:val="24"/>
          <w:szCs w:val="24"/>
        </w:rPr>
        <w:t>Единые зачетные требования по дисциплине «Физическое воспитание»</w:t>
      </w:r>
    </w:p>
    <w:tbl>
      <w:tblPr>
        <w:tblW w:w="9647" w:type="dxa"/>
        <w:jc w:val="left"/>
        <w:tblInd w:w="-189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68"/>
        <w:gridCol w:w="1984"/>
        <w:gridCol w:w="567"/>
        <w:gridCol w:w="736"/>
        <w:gridCol w:w="736"/>
        <w:gridCol w:w="737"/>
        <w:gridCol w:w="736"/>
        <w:gridCol w:w="737"/>
        <w:gridCol w:w="736"/>
        <w:gridCol w:w="737"/>
        <w:gridCol w:w="736"/>
        <w:gridCol w:w="737"/>
      </w:tblGrid>
      <w:tr>
        <w:trPr>
          <w:trHeight w:val="491" w:hRule="atLeast"/>
          <w:cantSplit w:val="true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</w:t>
            </w:r>
          </w:p>
        </w:tc>
        <w:tc>
          <w:tcPr>
            <w:tcW w:w="662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(сек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1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3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4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6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7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8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.(см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5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39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(см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*9метров.(сек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8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9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1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3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4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двух ногах за 1 мин.(кол.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3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(сек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2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3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4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8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9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5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ой прыжок с места.(см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</w:t>
            </w:r>
          </w:p>
        </w:tc>
      </w:tr>
      <w:tr>
        <w:trPr>
          <w:trHeight w:val="3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10*10 метров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к.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5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5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0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е на одной но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скакалке. За 1 мин.</w:t>
            </w:r>
          </w:p>
          <w:p>
            <w:pPr>
              <w:pStyle w:val="Style17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6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9. Распределение баллов</w:t>
      </w:r>
    </w:p>
    <w:tbl>
      <w:tblPr>
        <w:tblW w:w="100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2"/>
        <w:gridCol w:w="1476"/>
        <w:gridCol w:w="851"/>
        <w:gridCol w:w="1134"/>
        <w:gridCol w:w="1417"/>
        <w:gridCol w:w="709"/>
        <w:gridCol w:w="1701"/>
        <w:gridCol w:w="1028"/>
      </w:tblGrid>
      <w:tr>
        <w:trPr>
          <w:trHeight w:val="116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практических занятий более 9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5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2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н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2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К/н – контрольный нормати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*    </w:t>
      </w:r>
      <w:r>
        <w:rPr>
          <w:rFonts w:cs="Times New Roman" w:ascii="Times New Roman" w:hAnsi="Times New Roman"/>
          <w:sz w:val="24"/>
          <w:szCs w:val="24"/>
        </w:rPr>
        <w:t>Баллы распределяются либо по каждой теме, либо по дисциплине в целом.</w:t>
      </w:r>
    </w:p>
    <w:p>
      <w:pPr>
        <w:pStyle w:val="Normal"/>
        <w:spacing w:lineRule="auto" w:line="240"/>
        <w:jc w:val="center"/>
        <w:rPr/>
      </w:pPr>
      <w:r>
        <w:rPr/>
        <w:t>10. Шкала оценивания: национальная и ECTS</w:t>
      </w:r>
    </w:p>
    <w:tbl>
      <w:tblPr>
        <w:tblW w:w="96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982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 за все виды учебной деятельно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TS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национальной шкале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right="-144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кзамена, курсового проекта (работы), практ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чета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с возможностью повторной сдач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 с возможностью повторной сдачи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с обязательным повторным изучением  дисциплин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язательным повторным изучением  дисциплины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Методическое обеспечение (в том числе, и для самостоятельной работы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ая литература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sz w:val="24"/>
          <w:szCs w:val="24"/>
        </w:rPr>
        <w:t>(учебники, пособ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Акулич. Н. В. Человек и его здоровье : учеб. пособие / Н.В. Акулич, Н.В. Мащенко. – Могилев:Могилев.гос.ун-тим.А.А.Кулешова, 2000. – 16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удрицкий, В.Н.</w:t>
        <w:tab/>
        <w:t>Профессионально-прикладная</w:t>
        <w:tab/>
        <w:t>физическая подготовка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/В. Н. Кудрицкий. - Брест: БГТУ, 2005. - 27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222222"/>
          <w:sz w:val="24"/>
          <w:szCs w:val="24"/>
        </w:rPr>
        <w:t>. Лагутин А.В. Гибкость и ее развитие средствами основой гимнастики : метод. разработки для студентов и слушателей РГАФК / А.В. Лагутин, Е.Ю. Лагутина. - М.: РГАФК,1998.-31с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Зациорский В.М. Физические качества спортсмена. Основы теории и методики воспитания/В.М.Зациорский.-М.:Советский спорт, 2009.-199с.:и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Ботяев В.Л. Координационные способности и их роль в повышении спортивного мастерства : учеб. программа к спецкурсу / Сургут. гос. пед. ин-т ; сост. В.Л. Ботяев. - Сургут:РИОСурГПИ,2002.-22с.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. Барчуков И.С. Физическая культура и спорт: методология, теория, практика: учеб. пособие для студ. высш. учеб. заведений / И.С. Барчуков, А.А. Нестеров; под общ. ред. Н.Н. Маликова. – 3-е изд. - М.: Издательский центр «Академия», 2009. – 528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Матвеев Л.П. Теория и методика физической культуры/ Л.П.Матвеев. - М.: ФиС, 1991. – 34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Физическая культура студента: Учеб. для СПО / Н.В. Решетников, Ю.Л. Кислицын. – 8-е изд., стер. – М.: Академия, 2008. – 176с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лнительна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. Горовой, В.А. Оптимизация двигательного режима студентов путем использования средств и форм физической рекреации / В.А. Горовой // Веснiк Маз. дзярж. пед. ун-та iмя I.П.Шамякiна. –2009 −№ 4.– С. 29−36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Габриелян, К.Г. Профессионально-прикладная физическая подготовка студентов. Смена парадигмы / К.Г. Габриелян, Б.В. Ермолаев // Теория и практика физической культуры. – 2006. – № 12. – С. 24–41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убышева, Л.И. Социология физической культуры и спорта //Л .И. Лубышева. - Москв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01. - 240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ория и методика физической культуры //под ред. Ю.Ф. Курмашина. - Москва: Советский спорт, 2003. - 464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зическое воспитание студенток //под ред. В. М. Михалени. - Минск: Дизайн ПРО, 1998. - 128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ресурс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biblioclub.ru-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БС «Универсальная библиотека онлайн» - издательские тематические коллекции по естественным, физико-математическим, техническим наукам, а также гуманитарным социальным наукам.                                                                        2.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co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уконт» - межотраслевая электронная библиотека на базе технологии Контекстум, национальный цифровой ресурс.                                                                       3.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olpred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 данных «</w:t>
      </w:r>
      <w:r>
        <w:rPr>
          <w:rFonts w:cs="Times New Roman" w:ascii="Times New Roman" w:hAnsi="Times New Roman"/>
          <w:sz w:val="24"/>
          <w:szCs w:val="24"/>
          <w:lang w:val="en-US"/>
        </w:rPr>
        <w:t>Polpred</w:t>
      </w:r>
      <w:r>
        <w:rPr>
          <w:rFonts w:cs="Times New Roman" w:ascii="Times New Roman" w:hAnsi="Times New Roman"/>
          <w:sz w:val="24"/>
          <w:szCs w:val="24"/>
        </w:rPr>
        <w:t>. с</w:t>
      </w:r>
      <w:r>
        <w:rPr>
          <w:rFonts w:cs="Times New Roman" w:ascii="Times New Roman" w:hAnsi="Times New Roman"/>
          <w:sz w:val="24"/>
          <w:szCs w:val="24"/>
          <w:lang w:val="en-US"/>
        </w:rPr>
        <w:t>om</w:t>
      </w:r>
      <w:r>
        <w:rPr>
          <w:rFonts w:cs="Times New Roman" w:ascii="Times New Roman" w:hAnsi="Times New Roman"/>
          <w:sz w:val="24"/>
          <w:szCs w:val="24"/>
        </w:rPr>
        <w:t>. - обзор СМИ                            4.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prbookshop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БС «</w:t>
      </w:r>
      <w:r>
        <w:rPr>
          <w:rFonts w:cs="Times New Roman" w:ascii="Times New Roman" w:hAnsi="Times New Roman"/>
          <w:sz w:val="24"/>
          <w:szCs w:val="24"/>
          <w:lang w:val="en-US"/>
        </w:rPr>
        <w:t>IPRbooks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- 15 000 тыс. изданий по всем отраслям знаний — учебники, монографии, журналы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Методические рекомендации для студ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 включает в себя изучение, реферирование и конспектирование литературных источников, выполнение письменных и устных заданий преподавателя, участие в научно-практических конференциях. Ведение дневника самоконтр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евченко А.Н.  Методические указания к выполнению самостоятельной работы по дисциплине”Физическое воспитание” /А.Н. Шевченко, 2014.-98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евченко А.Н, Родина И.С. Указания к практическим занятиям по дисциплине”Физическое воспитание”/ А.Н Шевченко  ,  И.С. Родина  2013.-115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рокина А.Г. Сакун Л.К. Лекционный курс - Физическое воспитание  в системе  профессионально-прикладной физической подготовки /  А. Г. Сорокина. Л.К.  Сакун ,Симферополь 1999.-62 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Лисконог Л.В. Методические указания к практическим занятиям по дисциплине “Физическое воспитание ”Виды дыхательной гимнастики./Л.В. Лисконог, Симферополь -2014.-79 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20" w:hanging="360"/>
      <w:outlineLvl w:val="0"/>
    </w:pPr>
    <w:rPr>
      <w:rFonts w:cs="Times New Roman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72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720" w:hanging="360"/>
      <w:jc w:val="center"/>
      <w:outlineLvl w:val="3"/>
    </w:pPr>
    <w:rPr>
      <w:rFonts w:cs="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firstLine="600"/>
      <w:jc w:val="center"/>
      <w:outlineLvl w:val="6"/>
    </w:pPr>
    <w:rPr>
      <w:rFonts w:cs="Times New Roman"/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333333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uk-UA" w:bidi="ar-S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 w:bidi="ar-S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0"/>
    <w:qFormat/>
    <w:rPr/>
  </w:style>
  <w:style w:type="character" w:styleId="Style13">
    <w:name w:val="Верхний колонтитул Знак"/>
    <w:qFormat/>
    <w:rPr>
      <w:rFonts w:cs="Calibri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rucont.ru/" TargetMode="External"/><Relationship Id="rId4" Type="http://schemas.openxmlformats.org/officeDocument/2006/relationships/hyperlink" Target="http://www.polpred.com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19:00Z</dcterms:created>
  <dc:creator>XTreme.ws</dc:creator>
  <dc:description/>
  <cp:keywords/>
  <dc:language>en-US</dc:language>
  <cp:lastModifiedBy>SamLab.ws</cp:lastModifiedBy>
  <cp:lastPrinted>2015-03-13T16:28:00Z</cp:lastPrinted>
  <dcterms:modified xsi:type="dcterms:W3CDTF">2016-09-12T04:19:00Z</dcterms:modified>
  <cp:revision>2</cp:revision>
  <dc:subject/>
  <dc:title/>
</cp:coreProperties>
</file>