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9900"/>
        </w:rPr>
        <mc:AlternateContent>
          <mc:Choice Requires="wps">
            <w:drawing>
              <wp:inline distT="0" distB="0" distL="0" distR="0">
                <wp:extent cx="4495165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32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изгеллә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200" stroked="t" o:allowincell="f" style="position:absolute;margin-left:0pt;margin-top:-117.05pt;width:353.9pt;height:116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изгелләр</w:t>
                      </w:r>
                    </w:p>
                  </w:txbxContent>
                </v:textbox>
                <v:path textpathok="t"/>
                <v:textpath on="t" fitshape="t" string="Мизгелләр" style="font-family:&quot;Times New Roman&quot;;font-size:12pt"/>
                <v:fill o:detectmouseclick="t" color2="#4d0808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w:rPr>
          <w:color w:val="FF9900"/>
          <w:lang w:val="tt-RU"/>
        </w:rPr>
        <w:t xml:space="preserve">        </w:t>
      </w:r>
    </w:p>
    <w:p>
      <w:pPr>
        <w:pStyle w:val="Normal"/>
        <w:rPr>
          <w:color w:val="FF9900"/>
          <w:lang w:val="tt-RU"/>
        </w:rPr>
      </w:pPr>
      <w:r>
        <w:rPr>
          <w:color w:val="FF9900"/>
          <w:lang w:val="tt-RU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4832985" cy="6845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5"/>
                              <w:gridCol w:w="2527"/>
                              <w:gridCol w:w="2469"/>
                            </w:tblGrid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3366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993366"/>
                                      <w:u w:val="single"/>
                                      <w:lang w:val="tt-RU"/>
                                    </w:rPr>
                                    <w:t>Үлгәннәрнең каберен бел, исәннәрнең кадерен бе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>Сугыш беткәнгә 70 елга якын вакыт үтеп китсә дә, бүгенге көндә дә каберләре дә билгеле булмаган сол-датларыбыз бик кү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Казан Дәүләт Педагогика Университеты студентлары тарафыннан оештырылган “Карлы Десант” эзләнүче-ләр отряды бик күп ватан-дашларыбызга туганнары-ның каберен табарга, эзсез югалган солдатларыбыз ту-рында яңа мәгълүматлар тупларга ярдәм итә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>Гимназиябезнең инглиз теле укытучысы Садыйкова Гөлназ Ибраһим кызы да 1997 елдан бирле шушы отряд вәкиле. Үзләренең башкарган эшләре турында ул безгә түбәндәгеләрне сөйләд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>-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Снежный Десант»- это отряд сплоченных молодых людей, которые занимают-ся увековечением памяти жертв войн и репрессий. В настоящее время это единственный поисковый студенческий отряд, дейст-вующий на территории Р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 xml:space="preserve">Новым направлением в деятельности «Снежного Десанта» стал поиск и перезахоронение останков бойцов, погибших в годы ВОВ. Первая экспедиция в «Долину смерти» состо-ялось в 1987 году. «Доли-ной смерти» называется район вблизи д. Мясной Бор Новгородской области, 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t>где в годы ВОВ  попала в окружение и понесла ог-ромные потери 2-ая удар-ная арм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414780" cy="8191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478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tt-RU"/>
                                    </w:rPr>
                                    <w:t>(Рәсемдә сулдан беренче Садыйкова Г. И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За более чем 20 летнию поисковую работу было проведено более 50 экспе-диций по местам боев в Новгородской, Ленинград-ской, Мурманской обл., Краснодарском крае. За эти годы были найдены и перезахоронены останки более 1500 солдат и офицеров РКК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drawing>
                                      <wp:inline distT="0" distB="0" distL="0" distR="0">
                                        <wp:extent cx="1409700" cy="87566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9700" cy="875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По смертным медаль-онам, а также личным ве-щам установлены десятки имен погибших и пропав-ших без вест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drawing>
                                      <wp:inline distT="0" distB="0" distL="0" distR="0">
                                        <wp:extent cx="1431290" cy="8191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129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0"/>
                                      <w:szCs w:val="20"/>
                                      <w:lang w:val="tt-RU"/>
                                    </w:rPr>
                                    <w:t>Их родные спустя долгие годы получили известие о своем близком человеке, о его геройстве, о месте гибели. Многие успели приехать на захоронение.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CCCC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33CCCC"/>
                                      <w:u w:val="single"/>
                                      <w:lang w:val="tt-RU"/>
                                    </w:rPr>
                                    <w:t>Укучылар иҗат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tt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color w:val="33CCCC"/>
                                      <w:sz w:val="20"/>
                                      <w:szCs w:val="20"/>
                                      <w:lang w:val="tt-RU"/>
                                    </w:rPr>
                                    <w:t>Минем дәү әниемнең әтисе Бөек Ватан сугы-шында катнашкан. 1941 елның июнь аенда ук бабам атлы гаскәр полкына хезмәткә алына. Аларның полкы Көн-батыш Украинада дош-манга каршы сугыша. Гитлер гаскәрләре бабам-ның полкын һавадан һәм җирдән көчле ут астында тотып камап алалар. Командирлары һәлак була. Шушы авыр шартларда бабам үзенә йөкләнгән хәрби бурычны җиренә җиткереп үтәп кенә калмый, дошман-нарның коралларын кулга төшереп кайта. “Батыр-лык өчен” медале шул көннәр истәлег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color w:val="33CCCC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color w:val="33CCCC"/>
                                      <w:sz w:val="20"/>
                                      <w:szCs w:val="20"/>
                                      <w:lang w:val="tt-RU"/>
                                    </w:rPr>
                                    <w:t>Сугышларның берсендә снаряд бабамның кулын яралый. Аның кулында гангрена башлана. Сол-датлар бабамның яралы кулын пычкы белән терсәктән югары кисеп, тылга озаталар: үлем-нән саклап калалар. 1942 елда бабам кулсыз килеш туган йортына кайта.</w:t>
                                  </w:r>
                                  <w:r>
                                    <w:rPr>
                                      <w:color w:val="33CCCC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33CCCC"/>
                                      <w:sz w:val="20"/>
                                      <w:szCs w:val="20"/>
                                      <w:lang w:val="tt-RU"/>
                                    </w:rPr>
                                    <w:t>Ул:” Кулым юк, мин гарип,”-дип төшенкелек-кә бирелми. Сугыштан кайткач, ул иң авыр эшләрдә эшли, әбием белән биш бала тәрбияләп үстерәләр.    Бабам безнең горур-лыгыбы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tt-RU"/>
                                    </w:rPr>
                                    <w:t>Галиева Зәринә, 8В сыйныф укучысы</w:t>
                                  </w:r>
                                  <w:r>
                                    <w:rPr>
                                      <w:b/>
                                      <w:i/>
                                      <w:sz w:val="19"/>
                                      <w:szCs w:val="19"/>
                                      <w:u w:val="single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539.05pt;mso-wrap-distance-left:9pt;mso-wrap-distance-right:0pt;mso-wrap-distance-top:0pt;mso-wrap-distance-bottom:0pt;margin-top:21.3pt;mso-position-vertical-relative:text;margin-left:40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5"/>
                        <w:gridCol w:w="2527"/>
                        <w:gridCol w:w="2469"/>
                      </w:tblGrid>
                      <w:tr>
                        <w:trPr>
                          <w:trHeight w:val="1023" w:hRule="atLeast"/>
                        </w:trPr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u w:val="single"/>
                                <w:lang w:val="tt-RU"/>
                              </w:rPr>
                              <w:t>Үлгәннәрнең каберен бел, исәннәрнең кадерен бе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>Сугыш беткәнгә 70 елга якын вакыт үтеп китсә дә, бүгенге көндә дә каберләре дә билгеле булмаган сол-датларыбыз бик кү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Казан Дәүләт Педагогика Университеты студентлары тарафыннан оештырылган “Карлы Десант” эзләнүче-ләр отряды бик күп ватан-дашларыбызга туганнары-ның каберен табарга, эзсез югалган солдатларыбыз ту-рында яңа мәгълүматлар тупларга ярдәм итә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>Гимназиябезнең инглиз теле укытучысы Садыйкова Гөлназ Ибраһим кызы да 1997 елдан бирле шушы отряд вәкиле. Үзләренең башкарган эшләре турында ул безгә түбәндәгеләрне сөйләд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Снежный Десант»- это отряд сплоченных молодых людей, которые занимают-ся увековечением памяти жертв войн и репрессий. В настоящее время это единственный поисковый студенческий отряд, дейст-вующий на территории Р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 xml:space="preserve">Новым направлением в деятельности «Снежного Десанта» стал поиск и перезахоронение останков бойцов, погибших в годы ВОВ. Первая экспедиция в «Долину смерти» состо-ялось в 1987 году. «Доли-ной смерти» называется район вблизи д. Мясной Бор Новгородской области, 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t>где в годы ВОВ  попала в окружение и понесла ог-ромные потери 2-ая удар-ная арм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14780" cy="8191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78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t-RU"/>
                              </w:rPr>
                              <w:t>(Рәсемдә сулдан беренче Садыйкова Г. И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За более чем 20 летнию поисковую работу было проведено более 50 экспе-диций по местам боев в Новгородской, Ленинград-ской, Мурманской обл., Краснодарском крае. За эти годы были найдены и перезахоронены останки более 1500 солдат и офицеров РКК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drawing>
                                <wp:inline distT="0" distB="0" distL="0" distR="0">
                                  <wp:extent cx="1409700" cy="8756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 xml:space="preserve">По смертным медаль-онам, а также личным ве-щам установлены десятки имен погибших и пропав-ших без вест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drawing>
                                <wp:inline distT="0" distB="0" distL="0" distR="0">
                                  <wp:extent cx="1431290" cy="819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  <w:szCs w:val="20"/>
                                <w:lang w:val="tt-RU"/>
                              </w:rPr>
                              <w:t>Их родные спустя долгие годы получили известие о своем близком человеке, о его геройстве, о месте гибели. Многие успели приехать на захоронение.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CCCC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33CCCC"/>
                                <w:u w:val="single"/>
                                <w:lang w:val="tt-RU"/>
                              </w:rPr>
                              <w:t>Укучылар иҗа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tt-RU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color w:val="33CCCC"/>
                                <w:sz w:val="20"/>
                                <w:szCs w:val="20"/>
                                <w:lang w:val="tt-RU"/>
                              </w:rPr>
                              <w:t>Минем дәү әниемнең әтисе Бөек Ватан сугы-шында катнашкан. 1941 елның июнь аенда ук бабам атлы гаскәр полкына хезмәткә алына. Аларның полкы Көн-батыш Украинада дош-манга каршы сугыша. Гитлер гаскәрләре бабам-ның полкын һавадан һәм җирдән көчле ут астында тотып камап алалар. Командирлары һәлак була. Шушы авыр шартларда бабам үзенә йөкләнгән хәрби бурычны җиренә җиткереп үтәп кенә калмый, дошман-нарның коралларын кулга төшереп кайта. “Батыр-лык өчен” медале шул көннәр истәлег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33CCCC"/>
                                <w:sz w:val="20"/>
                                <w:szCs w:val="20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color w:val="33CCCC"/>
                                <w:sz w:val="20"/>
                                <w:szCs w:val="20"/>
                                <w:lang w:val="tt-RU"/>
                              </w:rPr>
                              <w:t>Сугышларның берсендә снаряд бабамның кулын яралый. Аның кулында гангрена башлана. Сол-датлар бабамның яралы кулын пычкы белән терсәктән югары кисеп, тылга озаталар: үлем-нән саклап калалар. 1942 елда бабам кулсыз килеш туган йортына кайта.</w:t>
                            </w:r>
                            <w:r>
                              <w:rPr>
                                <w:color w:val="33CCCC"/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CCCC"/>
                                <w:sz w:val="20"/>
                                <w:szCs w:val="20"/>
                                <w:lang w:val="tt-RU"/>
                              </w:rPr>
                              <w:t>Ул:” Кулым юк, мин гарип,”-дип төшенкелек-кә бирелми. Сугыштан кайткач, ул иң авыр эшләрдә эшли, әбием белән биш бала тәрбияләп үстерәләр.    Бабам безнең горур-лыгыбы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tt-RU"/>
                              </w:rPr>
                              <w:t>Галиева Зәринә, 8В сыйныф укучысы</w:t>
                            </w:r>
                            <w:r>
                              <w:rPr>
                                <w:b/>
                                <w:i/>
                                <w:sz w:val="19"/>
                                <w:szCs w:val="19"/>
                                <w:u w:val="single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34" w:right="934" w:gutter="0" w:header="0" w:top="180" w:footer="0" w:bottom="567"/>
          <w:cols w:num="2" w:equalWidth="false" w:sep="false">
            <w:col w:w="7498" w:space="574"/>
            <w:col w:w="76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color w:val="FF9900"/>
          <w:sz w:val="20"/>
          <w:szCs w:val="20"/>
          <w:lang w:val="tt-RU"/>
        </w:rPr>
      </w:pPr>
      <w:r>
        <w:rPr>
          <w:b/>
          <w:i/>
          <w:color w:val="FF9900"/>
          <w:sz w:val="20"/>
          <w:szCs w:val="20"/>
          <w:lang w:val="tt-RU"/>
        </w:rPr>
      </w:r>
    </w:p>
    <w:p>
      <w:pPr>
        <w:sectPr>
          <w:type w:val="continuous"/>
          <w:pgSz w:orient="landscape" w:w="16838" w:h="11906"/>
          <w:pgMar w:left="934" w:right="934" w:gutter="0" w:header="0" w:top="1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20"/>
          <w:lang w:val="tt-RU"/>
        </w:rPr>
      </w:pPr>
      <w:r>
        <w:rPr>
          <w:b/>
          <w:i/>
          <w:sz w:val="20"/>
          <w:szCs w:val="20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4760595" cy="52209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7"/>
                              <w:gridCol w:w="2515"/>
                              <w:gridCol w:w="2495"/>
                            </w:tblGrid>
                            <w:tr>
                              <w:trPr>
                                <w:trHeight w:val="8212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20"/>
                                      <w:szCs w:val="20"/>
                                      <w:lang w:val="tt-RU"/>
                                    </w:rPr>
                                    <w:drawing>
                                      <wp:inline distT="0" distB="0" distL="0" distR="0">
                                        <wp:extent cx="1426210" cy="183134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6210" cy="183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Истә тотыгыз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Узар гасы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узар еллар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Истә тотыгыз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Беркайчан 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кайтмас алар,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Истә тотыгыз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Еламагыз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Бугазлар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төйнәлмәсен  өн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Әрнүле ө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Зурлап яш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фидаилар истәлеген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tt-RU"/>
                                    </w:rPr>
                                    <w:t>Р. Ро</w:t>
                                  </w: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ждественский</w:t>
                                  </w:r>
                                  <w:r>
                                    <w:rPr>
                                      <w:b/>
                                      <w:i/>
                                      <w:color w:val="FF9900"/>
                                      <w:sz w:val="20"/>
                                      <w:szCs w:val="20"/>
                                      <w:u w:val="single"/>
                                      <w:lang w:val="tt-RU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u w:val="single"/>
                                      <w:lang w:val="tt-RU"/>
                                    </w:rPr>
                                    <w:t xml:space="preserve">Халкыбызның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u w:val="single"/>
                                      <w:lang w:val="tt-RU"/>
                                    </w:rPr>
                                    <w:t>батыр кы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u w:val="singl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u w:val="single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Халкыбызның Бөек Ва-тан  сугышында җиңүендә хатын-кызларның  өлеше дә гаять зур. 800 меңнән артык хатын-кыз Кызыл Армия сафларында хезмәт итте, партизан от-рядларында көрәште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>Хатын-кыз һәм сугыш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>Болар - бер-берсенә ят тө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шенчәләр, аларны янәшә куеп, үзара бәйләнештә әйтүе сәер. Ләкин Бөек Ватан сугышы елъязма-сында урын алган мәңге югалган исемнәр арасын-да татар халкының батыр йөрәкле  хатын-кызлары да бихисап. Шуларның берсе -  Суворов орденлы Тамань Кызыл байраклы бомбардировщиклар пол-кы өлкән лейтенанты, Советлар Союзы Герое очучы Мәгубә Сыртла-нов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>Бу ватанпәрвәр ханым-ның данлы тормыш юлы ир-егетләрне дә көнләш-терерлек  батырлыклар бе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>лән чигелгән. Башкорт-станның Бәләбәй кала-сында туып үскән мил-ләттәшебез Бөек Ватан сугышы кырында гади очучыдан авиация эскад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>рильясы командиры урынбасары дәрәҗәсенә кадәр күтәрелә. Аны тиңсез кыюлыгы өчен “Легендар кыз”, “Төнге күк хуҗабикәсе”, “Полк-ның иң яхшы бомбарди-ровщигы” дип атап йөр-тәләр. Аның исәбендә 782 сугышчан очыш исәплә-нә. Батырлыкка тиң бул-ган бу очышларның һәр-берсе – үзе бер гоме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>М. Сыртланова исеме мәңгеләштерелде. Гимназиябез 1988 елдан бирле аның исемен йөртә. Шулай ук М. Сыртланова музее да эшләп килә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tt-RU"/>
                                    </w:rPr>
                                    <w:drawing>
                                      <wp:inline distT="0" distB="0" distL="0" distR="0">
                                        <wp:extent cx="1026795" cy="121793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2" t="-29" r="-5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1217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411.1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7"/>
                        <w:gridCol w:w="2515"/>
                        <w:gridCol w:w="2495"/>
                      </w:tblGrid>
                      <w:tr>
                        <w:trPr>
                          <w:trHeight w:val="8212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FF9900"/>
                                <w:sz w:val="20"/>
                                <w:szCs w:val="20"/>
                                <w:lang w:val="tt-RU"/>
                              </w:rPr>
                              <w:drawing>
                                <wp:inline distT="0" distB="0" distL="0" distR="0">
                                  <wp:extent cx="1426210" cy="18313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FF9900"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Истә тотыгыз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Узар гасыр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узар еллар,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Истә тотыгыз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Беркайчан 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кайтмас алар,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Истә тотыгыз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 xml:space="preserve">Еламагыз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 xml:space="preserve">Бугазлар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төйнәлмәсен  өн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Әрнүле ө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Зурлап яш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фидаилар истәлеген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  <w:lang w:val="tt-RU"/>
                              </w:rPr>
                              <w:t>Р. Ро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ждественский</w:t>
                            </w:r>
                            <w:r>
                              <w:rPr>
                                <w:b/>
                                <w:i/>
                                <w:color w:val="FF9900"/>
                                <w:sz w:val="20"/>
                                <w:szCs w:val="20"/>
                                <w:u w:val="single"/>
                                <w:lang w:val="tt-RU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  <w:lang w:val="tt-RU"/>
                              </w:rPr>
                              <w:t xml:space="preserve">Халкыбызның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  <w:lang w:val="tt-RU"/>
                              </w:rPr>
                              <w:t>батыр кы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Халкыбызның Бөек Ва-тан  сугышында җиңүендә хатын-кызларның  өлеше дә гаять зур. 800 меңнән артык хатын-кыз Кызыл Армия сафларында хезмәт итте, партизан от-рядларында көрәшт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    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>Хатын-кыз һәм сугыш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>Болар - бер-берсенә ят тө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шенчәләр, аларны янәшә куеп, үзара бәйләнештә әйтүе сәер. Ләкин Бөек Ватан сугышы елъязма-сында урын алган мәңге югалган исемнәр арасын-да татар халкының батыр йөрәкле  хатын-кызлары да бихисап. Шуларның берсе -  Суворов орденлы Тамань Кызыл байраклы бомбардировщиклар пол-кы өлкән лейтенанты, Советлар Союзы Герое очучы Мәгубә Сыртла-нов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    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>Бу ватанпәрвәр ханым-ның данлы тормыш юлы ир-егетләрне дә көнләш-терерлек  батырлыклар бе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>лән чигелгән. Башкорт-станның Бәләбәй кала-сында туып үскән мил-ләттәшебез Бөек Ватан сугышы кырында гади очучыдан авиация эскад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>рильясы командиры урынбасары дәрәҗәсенә кадәр күтәрелә. Аны тиңсез кыюлыгы өчен “Легендар кыз”, “Төнге күк хуҗабикәсе”, “Полк-ның иң яхшы бомбарди-ровщигы” дип атап йөр-тәләр. Аның исәбендә 782 сугышчан очыш исәплә-нә. Батырлыкка тиң бул-ган бу очышларның һәр-берсе – үзе бер гом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>М. Сыртланова исеме мәңгеләштерелде. Гимназиябез 1988 елдан бирле аның исемен йөртә. Шулай ук М. Сыртланова музее да эшләп килә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tt-RU"/>
                              </w:rPr>
                              <w:drawing>
                                <wp:inline distT="0" distB="0" distL="0" distR="0">
                                  <wp:extent cx="1026795" cy="121793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934" w:right="934" w:gutter="0" w:header="0" w:top="180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2:11:00Z</dcterms:created>
  <dc:creator>Галиев</dc:creator>
  <dc:description/>
  <cp:keywords/>
  <dc:language>en-US</dc:language>
  <cp:lastModifiedBy>HP</cp:lastModifiedBy>
  <cp:lastPrinted>2014-05-21T21:55:00Z</cp:lastPrinted>
  <dcterms:modified xsi:type="dcterms:W3CDTF">2016-11-23T21:04:00Z</dcterms:modified>
  <cp:revision>13</cp:revision>
  <dc:subject/>
  <dc:title> </dc:title>
</cp:coreProperties>
</file>