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Игра- драматиз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ошкин дом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глублять и закреплять знания детей о пользе и вреде огня. Способствовать формированию навыков правильного обращения с огн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Кошка сидит в кресле, стол накрыт, Котёнок играет у камина)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ссказчик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сейчас про чей-то дом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говор мы поведём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ём богатая хозяйка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певаючи жила,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беда пришла нежданно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дом сгорел дотла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за сказка?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«Кошкин дом»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 «Кошкин дом»</w:t>
      </w:r>
    </w:p>
    <w:p>
      <w:pPr>
        <w:pStyle w:val="Style17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ти:</w:t>
      </w:r>
    </w:p>
    <w:p>
      <w:pPr>
        <w:pStyle w:val="Style17"/>
        <w:shd w:fill="FFFFFF" w:val="clear"/>
        <w:spacing w:lineRule="atLeast" w:line="315" w:before="0" w:after="120"/>
        <w:rPr>
          <w:rFonts w:ascii="Trebuchet MS" w:hAnsi="Trebuchet MS" w:cs="Trebuchet MS"/>
          <w:color w:val="000000"/>
          <w:sz w:val="28"/>
          <w:szCs w:val="28"/>
        </w:rPr>
      </w:pPr>
      <w:r>
        <w:rPr>
          <w:sz w:val="28"/>
          <w:szCs w:val="28"/>
        </w:rPr>
        <w:t>-Мы дружные ребята</w:t>
        <w:br/>
        <w:t>-И в сказку мы идём (дети шагают по кругу, высоко поднимая ноги)</w:t>
        <w:br/>
        <w:t>-Посмотрим, кто же в сказке</w:t>
        <w:br/>
        <w:t>-Потушит кошкин дом (наклоны вперёд и назад)</w:t>
        <w:br/>
        <w:t>-И если надо, тоже</w:t>
        <w:br/>
        <w:t>-Мы будем помогать (ходят в полуприсяде, руки на коленях)</w:t>
        <w:br/>
        <w:t>-И каждому мы скажем:</w:t>
        <w:br/>
        <w:t>«С огнём нельзя играть» (повороты влево и вправо с грозящим жестом)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ссказчик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ен был сгореть дотла,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ребята нам расскажут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беду смогли отвесть.</w:t>
      </w:r>
    </w:p>
    <w:p>
      <w:pPr>
        <w:pStyle w:val="Normal"/>
        <w:spacing w:lineRule="auto" w:line="240" w:before="75" w:after="75"/>
        <w:ind w:left="-567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бёнок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ли – бом, тили – бом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воре высокий дом,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еньки резные,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на расписные.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ти поют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ли – бим – бом, тили – бим – бом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ли – бим – бом, тили – бим – бом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воре высокий дом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ли – бим – бом, тили – бим–бом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ли – бим – бом, тили – бим–бом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енькирезные в нём,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на лестнице ковёр,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шитый золотом узор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зору новому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одит кошка по утру.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Кошка встаёт и проходит вперёд)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ссказчик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 дома у ворот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л в сторожки старый кот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к он в дворниках служил,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 хозяйский сторожил,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метал дорожки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домам Кошки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Кот метёт дорожку и ставит метлу в сторонку)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бёнок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богатой кошке гость пришёл –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ный в городе Козёл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ух явился боевой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ним Наседка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лёгкой шали пуховой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шла Свинья – соседка.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Гости подходят по одному)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винья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йчас пришли мы впятером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глянуть на ваш чудесный дом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нём весь город говорит!</w:t>
      </w:r>
    </w:p>
    <w:p>
      <w:pPr>
        <w:pStyle w:val="Normal"/>
        <w:spacing w:lineRule="auto" w:line="240" w:before="75" w:after="75"/>
        <w:ind w:left="-567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Кошка: </w:t>
      </w:r>
      <w:r>
        <w:rPr>
          <w:rFonts w:cs="Times New Roman" w:ascii="Times New Roman" w:hAnsi="Times New Roman"/>
          <w:color w:val="000000"/>
          <w:sz w:val="28"/>
          <w:szCs w:val="28"/>
        </w:rPr>
        <w:t>Мой дом для вас всегда открыт!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зёл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ётная, хозяйка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, покажи и расскажи,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, в доме есть твоём?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шка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ходите и смотрите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зал, и спальни,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ечь – камин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обращается к играющему у камина Котёнку)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ку, Котенька, не тронь!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грозит пальчиком ему)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жётся, Котенька, огонь!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обращается к гостям)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солнышком я встала,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птицами я пела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 поставила приборы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 салфетки разложила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ю всем я налила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ощаю всех вас я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ходи гости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м мы вести беседу,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й и торт мы будем есть.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Гости рассаживаются за накрытым столом, ведут беседы.А Котёнок играет с огнём)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75" w:after="75"/>
        <w:ind w:left="-567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ссказчик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беседою и чаем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Котёнка все забыли.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бёнок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 Котёнок перед печкой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щелку красную глядит,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 печи огонь горит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ткрыл котёнок дверцу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кочил огонь с полена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печкой выжег пол,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Котёнок уползает в уголок, за столом)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жал по стульям с треском,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рх залез по занавескам,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ны дымом заволок,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выбегают огоньки - огонь)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жет пол и потолок.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гонь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никаю, как известно,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от шалости людской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воле страшен я –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недышащий дракон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аю бесконечно,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яя всё кругом.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танец огня, огоньки присели)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ости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ли – тили – тили – бом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орелся Кошкин дом,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орелся Кошкин дом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жар! Пожар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бегайся, кто куда!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гости, Кошка и Котёнок выбегают из дома)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бёнок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 не справишься с пожаром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метайся, не кричи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теряя время даром,</w:t>
      </w:r>
    </w:p>
    <w:p>
      <w:pPr>
        <w:pStyle w:val="Normal"/>
        <w:spacing w:lineRule="auto" w:line="240" w:before="0" w:after="0"/>
        <w:ind w:left="-567" w:right="600" w:hanging="28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орей звони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ирай умело, чтоб не всё сгорело!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ссказчик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жит Курица с ведром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ливает Кошкин дом.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каждый герой берёт свой предмет с пожарного щита, говорит о нём и тушит огонь, огоньки по очереди убегают)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урица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ире есть она повсюду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неё так трудно людям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огнём справится всегда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зья, что это?</w:t>
      </w:r>
    </w:p>
    <w:p>
      <w:pPr>
        <w:pStyle w:val="Normal"/>
        <w:spacing w:lineRule="auto" w:line="240" w:before="75" w:after="75"/>
        <w:ind w:left="-567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да!</w:t>
      </w:r>
    </w:p>
    <w:p>
      <w:pPr>
        <w:pStyle w:val="Normal"/>
        <w:spacing w:lineRule="auto" w:line="240" w:before="75" w:after="75"/>
        <w:ind w:left="-567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уриц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, главный враг огня – вода.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ссказчик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за нею во весь дух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еском бежит Петух!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тух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и жёлтый и сыпучий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дворе, насыпан кучей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с тобой готов играть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еде взрослым помогать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это?</w:t>
      </w:r>
    </w:p>
    <w:p>
      <w:pPr>
        <w:pStyle w:val="Normal"/>
        <w:spacing w:lineRule="auto" w:line="240" w:before="75" w:after="75"/>
        <w:ind w:left="-567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сок!</w:t>
      </w:r>
    </w:p>
    <w:p>
      <w:pPr>
        <w:pStyle w:val="Normal"/>
        <w:spacing w:lineRule="auto" w:line="240" w:before="75" w:after="75"/>
        <w:ind w:left="-567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тух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юди используют для укрощенья огня и землю, и песок всегда.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ссказчик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соседушка – Свинья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лед за ним с лопатою.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винья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 готова помогать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копать и засыпать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зовут меня, ребята,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адались все?</w:t>
      </w:r>
    </w:p>
    <w:p>
      <w:pPr>
        <w:pStyle w:val="Normal"/>
        <w:spacing w:lineRule="auto" w:line="240" w:before="75" w:after="75"/>
        <w:ind w:left="-567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опата!</w:t>
      </w:r>
    </w:p>
    <w:p>
      <w:pPr>
        <w:pStyle w:val="Normal"/>
        <w:spacing w:lineRule="auto" w:line="240" w:before="75" w:after="75"/>
        <w:ind w:left="-567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винь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ожарном щите она в центре всегда. Она может в считанные минуты окопать горящий участок. И насыпать полные вёдра песка.</w:t>
      </w:r>
    </w:p>
    <w:p>
      <w:pPr>
        <w:pStyle w:val="Normal"/>
        <w:spacing w:lineRule="auto" w:line="240" w:before="75" w:after="75"/>
        <w:ind w:left="-567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ссказч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Козёл с топором и ломом!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зёл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вост деревянный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сик остёр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кирка, или</w:t>
      </w:r>
    </w:p>
    <w:p>
      <w:pPr>
        <w:pStyle w:val="Normal"/>
        <w:spacing w:lineRule="auto" w:line="240" w:before="75" w:after="75"/>
        <w:ind w:left="-567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пор.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зёл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рвётся повсюду напролом,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называется просто</w:t>
      </w:r>
    </w:p>
    <w:p>
      <w:pPr>
        <w:pStyle w:val="Normal"/>
        <w:spacing w:lineRule="auto" w:line="240" w:before="75" w:after="75"/>
        <w:ind w:left="-567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ом.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зёл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ребята имеют стальные нервы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жаре они незаменимы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ор поможет открыть любые двери,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где не справится топор, поможет ему лом!</w:t>
      </w:r>
    </w:p>
    <w:p>
      <w:pPr>
        <w:pStyle w:val="Normal"/>
        <w:spacing w:lineRule="auto" w:line="240" w:before="75" w:after="75"/>
        <w:ind w:left="-567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ссказч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 ещё и Кот с багром.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т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метала шея - шест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а крючка, носик есть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ь случится пожар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ло лезет в самый жар.</w:t>
      </w:r>
    </w:p>
    <w:p>
      <w:pPr>
        <w:pStyle w:val="Normal"/>
        <w:spacing w:lineRule="auto" w:line="240" w:before="75" w:after="75"/>
        <w:ind w:left="-567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гор.</w:t>
      </w:r>
    </w:p>
    <w:p>
      <w:pPr>
        <w:pStyle w:val="Normal"/>
        <w:spacing w:lineRule="auto" w:line="240" w:before="75" w:after="75"/>
        <w:ind w:left="-567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Кот: </w:t>
      </w:r>
      <w:r>
        <w:rPr>
          <w:rFonts w:cs="Times New Roman" w:ascii="Times New Roman" w:hAnsi="Times New Roman"/>
          <w:color w:val="000000"/>
          <w:sz w:val="28"/>
          <w:szCs w:val="28"/>
        </w:rPr>
        <w:t>С помощью своей хваткой руки он может отобрать у Огня дорогой вам предмет.</w:t>
      </w:r>
    </w:p>
    <w:p>
      <w:pPr>
        <w:pStyle w:val="Normal"/>
        <w:spacing w:lineRule="auto" w:line="240" w:before="75" w:after="75"/>
        <w:ind w:left="-567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тёно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ный конкурент воды и песк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нетуш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шка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й, спасибо гости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 спасли от пламени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ем ремонт мы, не переживайте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тра будет новоселье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сю улицу веселье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ли – тили – тили – бом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ходите гости в дом!</w:t>
      </w:r>
    </w:p>
    <w:p>
      <w:pPr>
        <w:pStyle w:val="Normal"/>
        <w:spacing w:lineRule="auto" w:line="240" w:before="75" w:after="75"/>
        <w:ind w:left="-567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ссказч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ие зрители, Вы запомнили предметы, расположенные на пожарном щите. Герои нам их покажут и повесят на место. А, вы, назовёте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по очереди показывается предмет, водружается на своё место на щите, называется зрителями)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цы, запомнили.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что необходимо сделать в первую очередь, когда начинается пожар?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вони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</w:p>
    <w:p>
      <w:pPr>
        <w:pStyle w:val="Normal"/>
        <w:spacing w:lineRule="auto" w:line="240" w:before="75" w:after="75"/>
        <w:ind w:left="-567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ссказч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лодцы.</w:t>
      </w:r>
    </w:p>
    <w:p>
      <w:pPr>
        <w:pStyle w:val="Normal"/>
        <w:spacing w:lineRule="auto" w:line="240" w:before="75" w:after="75"/>
        <w:ind w:left="-567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ссказч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хорошо, Что нашим героям помогли знания и умения. Мы надеемся, что и вы, ребята, запомните то, о чём вам на прощание скажут наши герои.</w:t>
      </w:r>
    </w:p>
    <w:p>
      <w:pPr>
        <w:pStyle w:val="Normal"/>
        <w:spacing w:lineRule="auto" w:line="240" w:before="75" w:after="75"/>
        <w:ind w:left="-567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ерои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знают мальчишки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знают девчушки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 бывают пожары на свете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огнём очень часто играются дети.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тому скажем громко и внятно: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огнём не шутите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огнём не шутите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ли случится пожар – не теряйтесь!</w:t>
      </w:r>
    </w:p>
    <w:p>
      <w:pPr>
        <w:pStyle w:val="Normal"/>
        <w:spacing w:lineRule="auto" w:line="240" w:before="0" w:after="0"/>
        <w:ind w:left="-567" w:right="60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чно в пожарную часть обращайтесь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37:00Z</dcterms:created>
  <dc:creator>User</dc:creator>
  <dc:description/>
  <cp:keywords/>
  <dc:language>en-US</dc:language>
  <cp:lastModifiedBy>User</cp:lastModifiedBy>
  <dcterms:modified xsi:type="dcterms:W3CDTF">2016-09-14T08:16:00Z</dcterms:modified>
  <cp:revision>2</cp:revision>
  <dc:subject/>
  <dc:title>Игра- драматизация</dc:title>
</cp:coreProperties>
</file>