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Муниципальное образование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Муниципальное бюджетное общеобразовательное учреждение средняя общеобразовательная школ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Единый Всекубанский классный ча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1 сентября 2016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66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>«Имя Куба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6600"/>
          <w:sz w:val="40"/>
          <w:szCs w:val="40"/>
        </w:rPr>
      </w:pPr>
      <w:r>
        <w:rPr>
          <w:rFonts w:cs="Times New Roman" w:ascii="Times New Roman" w:hAnsi="Times New Roman"/>
          <w:b/>
          <w:color w:val="0066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762500" cy="3018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Натальная Ксения Вячеславов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Классный руководитель 8 Б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Цель, задачи, форма проведения классного часа, техническое и иное обеспечение, структура классного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Разработка Единого Всекубанского классного часа «Имя Кубан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езентация Единого Всекубанского  классного ча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Style16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Цель: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оспитание патриотических чувств и гордости за свою страну и  героев-соотечественников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 на примерах исторических событий и персонал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равственных ценностей, нравственных ориенти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содействия воспитанию у учащихся чувства любви и уважения к родным и близким людям, к своей семье, а также 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формирование умения прослеживать историческую взаимосвязь между явлениями и событиями прошлого и настоящего Кубани.</w:t>
      </w:r>
    </w:p>
    <w:p>
      <w:pPr>
        <w:pStyle w:val="Style16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1. развивать у учащихся умение анализировать историю Краснодарского края, достижения кубанцев в разных област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1D1B11"/>
          <w:sz w:val="28"/>
          <w:szCs w:val="28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2. воспитывать чувство патриотизма, уважительное отношение к изучению истории родного края, казачеству, к истории своей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1D1B11"/>
          <w:sz w:val="28"/>
          <w:szCs w:val="28"/>
        </w:rPr>
        <w:t>формировать коммуникативную культуру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color w:val="1D1B11"/>
          <w:sz w:val="28"/>
          <w:szCs w:val="28"/>
        </w:rPr>
      </w:pPr>
      <w:r>
        <w:rPr>
          <w:b/>
          <w:color w:val="C00000"/>
          <w:sz w:val="28"/>
          <w:szCs w:val="28"/>
        </w:rPr>
        <w:t>Форма проведения классного часа:</w:t>
      </w:r>
      <w:r>
        <w:rPr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>интерактивная  беседа с просмотром слайдов.</w:t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ind w:firstLine="851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ехническое и иное обеспеч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мультимедийный проектор, компьютер, экр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презентация, видеорол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дидактические материа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труктура классного час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</w:rPr>
        <w:t>актуализация имеющейся у учащихся информации об именах знаменитых людей Куба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- мотивация учащихся к активному освоению новой информ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показ связи между историческими персоналиями и историей развития Куба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обобщение полученн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стимулирование учащихся к изучению роли личности в истории Кубани путем изучения истории своей семьи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рефлексия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разных народов, из разных времён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ишло к нам немало любимых имён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долг наш – в согласии с именем жить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ак честь, его свято беречь и люб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(звучит гимн Кубани, слайд № 1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66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D1B11"/>
          <w:sz w:val="28"/>
          <w:szCs w:val="28"/>
        </w:rPr>
        <w:t>Добрый день, дорогие ребята!  Я рада приветствовать Вас на первом в этом учебном году классном часе, который посвящён нашей земле, нашей Кубани.  Тема «Имя Кубани», выбрана  не случайно. Мы с вами живем на казачьей земле, вы посещаете казачий класс, давайте подумаем откуда же появилось это, так часто нами употребляемое слово- «казачество»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(Учащиеся отвечаю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авильно ребята! Казачьей наша Кубань стала после того, как Екатерина Вторая пожаловала эти земли «верным» казакам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слайд № 2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66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D1B11"/>
          <w:sz w:val="28"/>
          <w:szCs w:val="28"/>
        </w:rPr>
        <w:t>Отсюда берут свои корни те традиции, которые мы с вами соблюдаем и чтим, именно так здесь появились казаки. Как вы думаете важна была роль Екатерины в образовании Кубанского казачьего войска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(Учащиеся отвечают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Конечно, вы правы ребята! В истории вообще и в истории нашего региона в частности неизмеримо важна роль личности, которая оставляет след, меняет судьбы народа. А какие личности по вашему мнению повлияли на становление казачества на Кубани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(Учащиеся отвечают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Молодцы! Вы вспомнили очень много имен вошедших в историю нашего края! Это и Антон Головатый - войсковой писарь, Захарий Чепега-войсковой атаман казачьего войска и Григорий Потемкин, благоволивший казакам и оказавший помощь в переселении их на Кубань.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3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 (слайд № 4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66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D1B11"/>
          <w:sz w:val="28"/>
          <w:szCs w:val="28"/>
        </w:rPr>
        <w:t>Историю Кубани делают люди. Именно их умом, их руками создаются творения духовной и материальной культуры. Это знаменитые ученые: М.И.Хаджинов — «кукурузный батька»,П.П.Лукъяненко — «хлебный батька», В.С. Пустовойт, создавший новые сорта подсолнечника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5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 кубанской землёй связаны имена многих известных людей: одни здесь родились и жили, другие учились, отдыхали и рабо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ы знаете ребята, что 2016 год объявлен годом кино. В связи с этим нельзя не вспомнить о том, что: на весь мир прославил нас народный артист СССР актер и режиссер Сергей Бондарчук. Его фильм «Война и мир» посмотрели многие народы. Недаром этот фильм был награжден Оскаром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6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Знаменитая землячка народная артистка СССР Нона Мордюкова признана одной из лучших киноактрис 20-го века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7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А известный советский актер Сергей Никоненко, снялся в фильме «Трын-трава», некоторые сцены которого, снимались прямо у нас в городе Гулькевичи в гостинице Венец!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8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Знаменитых кубанцев не перечесть. Они прославляют нашу малую родину не только на земле, но и в космосе. Славными покорителями космоса стали Виктор Горбатко, Виталий Севастьянов, Анатолий Березовой, Геннадий Падалко, Владимир Джанибеков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9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городе Ейске во время оккупации жил шестикратный чемпион мира по классической борьбе Иван Поддубный,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10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Только здесь, на Кубани, пахнет степью в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рикоснёшься губами - не уйдёшь никуда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От земли этой милой, что дана нам судьб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Мне уйти не под силу, не расстаться с тобой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Замечательные слова, правда, ребята?  Сколько в них гордости, радости за свой родной кра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Скажите, ребята, когда мы слышим слова «герой», «память», «история» о чем вспоминается в первую очередь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(Учащиеся отвечаю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Конечно же ,это Великая Отечественная Война . </w:t>
      </w:r>
      <w:r>
        <w:rPr>
          <w:rFonts w:cs="Times New Roman" w:ascii="Times New Roman" w:hAnsi="Times New Roman"/>
          <w:sz w:val="28"/>
          <w:szCs w:val="28"/>
        </w:rPr>
        <w:t>Все вы знаете о подвиге советского народа в годы войны, о том, какие огромные потери понесла наша Родина на полях ожесточенных сражений и на оккупированных врагом территориях, о беспримерной стойкости партизан и подпольщиков, о самоотверженном труде женщин, подростков и детей, которые в глубоком тылу, на протяжении 1418 военных дней и ночей боролись во имя будущего, внося свой вклад в Победу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10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ind w:left="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D1B1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рослушивание гимна «Бессмертного полка»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</w:rPr>
        <w:t>)</w:t>
      </w:r>
    </w:p>
    <w:p>
      <w:pPr>
        <w:pStyle w:val="Normal"/>
        <w:ind w:left="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ы Великой Отечественной войны уходят все дальше, но из памяти народной никогда не изгладятся имена тех великих, героических лет.</w:t>
        <w:br/>
        <w:t>Земной поклон всем нашим дедам и прадедам, отстоявшим наше право жить!</w:t>
      </w:r>
    </w:p>
    <w:p>
      <w:pPr>
        <w:pStyle w:val="Normal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Победы в Великой Отечественной войне – это не только праздник Памяти, праздник народа-победителя, но и «передний край» нынешнего сражения за наше будущее.  </w:t>
      </w:r>
    </w:p>
    <w:p>
      <w:pPr>
        <w:pStyle w:val="Normal"/>
        <w:ind w:left="142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вы , практически  все проводили поисковую работу по следам войны оставленным в своей семье: это и работы «Орден в моей семье», и «Портрет моего деда», «Спасибо деду за победу!», участвовали в акции «Бессмертный полк».  Поднимите руки, кто участвовал в этой работе. Молодцы! Ведь правильно говорят, что человек любит и ценит Родину, если он любит и ценит свою семью и знает ее историю. Давайте, каждый из вас подготовит рассказ о героях своей семьи. А сейчас я попрошу вас прикрепить на дерево памяти листок с именем человека, который по вашему мнению внес наибольший вклад в историю развития Кубани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(</w:t>
      </w:r>
      <w:r>
        <w:rPr>
          <w:rStyle w:val="White1"/>
          <w:rFonts w:cs="Times New Roman" w:ascii="Times New Roman" w:hAnsi="Times New Roman"/>
          <w:b/>
          <w:color w:val="002060"/>
          <w:sz w:val="28"/>
          <w:szCs w:val="28"/>
        </w:rPr>
        <w:t xml:space="preserve">слайд № 12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)</w:t>
      </w:r>
      <w:r>
        <w:rPr>
          <w:rFonts w:cs="Times New Roman" w:ascii="Times New Roman" w:hAnsi="Times New Roman"/>
          <w:color w:val="1D1B11"/>
          <w:sz w:val="28"/>
          <w:szCs w:val="28"/>
        </w:rPr>
        <w:t>.</w:t>
      </w:r>
    </w:p>
    <w:p>
      <w:pPr>
        <w:pStyle w:val="Normal"/>
        <w:ind w:left="142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Ребята крепят заранее подготовленные листки к макету дерева</w:t>
      </w:r>
      <w:r>
        <w:rPr>
          <w:rFonts w:cs="Times New Roman" w:ascii="Times New Roman" w:hAnsi="Times New Roman"/>
          <w:color w:val="002060"/>
          <w:sz w:val="28"/>
          <w:szCs w:val="28"/>
        </w:rPr>
        <w:t>)</w:t>
      </w:r>
    </w:p>
    <w:p>
      <w:pPr>
        <w:pStyle w:val="Normal"/>
        <w:ind w:left="142" w:firstLine="71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48000" cy="1986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firstLine="71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ind w:left="142" w:firstLine="7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Обобщение полученной информации</w:t>
      </w:r>
      <w:r>
        <w:rPr>
          <w:rFonts w:cs="Times New Roman" w:ascii="Times New Roman" w:hAnsi="Times New Roman"/>
          <w:color w:val="002060"/>
          <w:sz w:val="28"/>
          <w:szCs w:val="28"/>
        </w:rPr>
        <w:t>)</w:t>
      </w:r>
    </w:p>
    <w:p>
      <w:pPr>
        <w:pStyle w:val="Normal"/>
        <w:ind w:left="142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го из нас касается судьба нашего большого дома – нашей России, и нашего малого дома – родной Кубани. Всё это — наше, самое близкое и дорогое. </w:t>
      </w:r>
      <w:r>
        <w:rPr>
          <w:rFonts w:cs="Times New Roman" w:ascii="Times New Roman" w:hAnsi="Times New Roman"/>
          <w:sz w:val="28"/>
          <w:szCs w:val="28"/>
        </w:rPr>
        <w:t>У нашего края славное прошлое и не менее славное настоящее и будущее, нам есть чем гордиться, есть что сохранять и развивать. Я желаю вам, ребята, пополнять список лучших имен Кубани своими именами.  Новых побед и открытий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Список используемой литературы и интернет-ресурсы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1068" w:hanging="0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http://www.</w:t>
      </w:r>
      <w:hyperlink r:id="rId4" w:tgtFrame="_blank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single"/>
          </w:rPr>
          <w:t>nsportal.ru</w:t>
        </w:r>
      </w:hyperlink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single"/>
          </w:rPr>
          <w:t>…shkola...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8"/>
            <w:szCs w:val="28"/>
            <w:u w:val="single"/>
          </w:rPr>
          <w:t>znamenitye</w:t>
        </w:r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  <w:u w:val="single"/>
          </w:rPr>
          <w:t>…</w:t>
        </w:r>
        <w:r>
          <w:rPr>
            <w:rStyle w:val="InternetLink"/>
            <w:rFonts w:cs="Times New Roman" w:ascii="Times New Roman" w:hAnsi="Times New Roman"/>
            <w:b/>
            <w:bCs/>
            <w:color w:val="002060"/>
            <w:sz w:val="28"/>
            <w:szCs w:val="28"/>
            <w:u w:val="single"/>
          </w:rPr>
          <w:t>kubani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0"/>
        <w:rPr>
          <w:rFonts w:ascii="Times New Roman" w:hAnsi="Times New Roman" w:cs="Times New Roman"/>
          <w:color w:val="00206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Заглавная_страница</w:t>
        </w:r>
      </w:hyperlink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bCs/>
          <w:sz w:val="28"/>
          <w:szCs w:val="28"/>
        </w:rPr>
        <w:t>по проведению праздника Первого звонка и Единого Всекубанского классного часа «Имя Куба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hite1">
    <w:name w:val="white1"/>
    <w:qFormat/>
    <w:rPr>
      <w:color w:val="FFFFF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yandex.ru/clck/jsredir?from=yandex.ru%3Bsearch%2F%3Bweb%3B%3B&amp;text=&amp;etext=1163.iNZJEwmx6JnaWotJOaWR30T8sNxwisyrW-hJL4qlwxx_ekBHeNH0xAZPfx9fPdGPgQJJiGFV5b8iyP4EjH5FcLAt9mS2eS217s5egJzjRBjn8VsCN_5vE8ipf-4ocBCU.aa614b8352e58d76520e0aab67919c29bf266300&amp;uuid=&amp;state=PEtFfuTeVD4jaxywoSUvtB2i7c0_vxGdK36K8R-3EBWXJ0aR4KoyxnsLMaOeOxWxKVc5iu8jmyi5Cen1uEL4aARvbkoqZs4C&amp;data=UlNrNmk5WktYejR0eWJFYk1Ldmtxc3Q2MzdXOFJ0SHVmRGQ5a19hZElRS0V2bHV0RUhqRzBaaXUySGp6TU80VC1pSHZiU040QXNXaWVVMUYxeWFiWktIamFFWXBjLWt5&amp;b64e=2&amp;sign=9d70c8f5e60b32dd798c961c0ea367d4&amp;keyno=0&amp;cst=AiuY0DBWFJ4EhnbxqmjDhc2lCeOX7QmQfYeF6cbYOvsdk_a5aDHINcX5Ouz-xTTQsuTlGoz5NQOKMIKYNfIReNc0aneZ6ozo9q59taSy5kd_Ge5YXtttI42zLuEJ65ugzlAo43xmBpZTzWh36-Ttgsy439doXiXJ1Jeg71Sagkzlq1EsDeASYVhXgrlwoGghDy6WEITsK0h1b4jJ1BbFOs68n86RdO7cbwOsZWKYWadlMa8ZxwnMenVlHkGgIu4SoPBkZ1vz1PU-__feeQSjRF3AWD1sGHvEmPn3TecwGtu0O3deUB-ivFLY10voJOcElyrW-PMKtiADBCCHAUExHw&amp;ref=orjY4mGPRjk5boDnW0uvlrrd71vZw9kpVBUyA8nmgRFKPoSpDebE7AOdIhK1y62feUzH6S9hsUdbswPObsLZtrzeqpJlBcX6V8IaryKYXMFT6ttfHZ0WeGm-ziitIfsNv5flqmL2arrgfzhTBnhyO20blbcKkW5vGkOumR0n9-ej7nOp0RQyMQW47bk_lujxyoAju9M0LNWqW7r8LIKQh0OmAxs7uSOGGVk8W5F4bQ-NC-4ykm1ydBCAZ-cognPvgoWBTv_x-2J88UYy5sh_PzdkOuoYNL5BCSOSjHPUrQ7saiuiNXxF0Ht0_rAm1PT-ALB69iX-3y8SjEjHU1TZGg&amp;l10n=ru&amp;cts=1472603078389&amp;mc=2.973557262275185" TargetMode="External"/><Relationship Id="rId5" Type="http://schemas.openxmlformats.org/officeDocument/2006/relationships/hyperlink" Target="http://yandex.ru/clck/jsredir?from=yandex.ru%3Bsearch%2F%3Bweb%3B%3B&amp;text=&amp;etext=1163.iNZJEwmx6JnaWotJOaWR30T8sNxwisyrW-hJL4qlwxx_ekBHeNH0xAZPfx9fPdGPgQJJiGFV5b8iyP4EjH5FcLAt9mS2eS217s5egJzjRBjn8VsCN_5vE8ipf-4ocBCU.aa614b8352e58d76520e0aab67919c29bf266300&amp;uuid=&amp;state=PEtFfuTeVD4jaxywoSUvtB2i7c0_vxGdK36K8R-3EBWXJ0aR4KoyxnsLMaOeOxWxzO8uGDVWZpEMeK5gJmmbAP6SO4oPkhzj&amp;data=UlNrNmk5WktYejR0eWJFYk1Ldmtxc3Q2MzdXOFJ0SHVjeWFCVFk0UEtERTVkUHRRUlpKcWJ5ZTJNYkRlVG9XWnJzVFllcXZOZ0xZbzdDcEpkdVdWS1Jiei1JdUx2Z1FXRExYcGk0ekx2T2VXckVEYVEwVmIyN0tJZHlVaVFMUk9hOU1kTld0VWcxVjlsTTQ4QlBmenNRbWFYQ0hfM1RYM09qUF9IS0lKc0pyZGVTMTJ1UDNvamoxbW5YMjNvWWpYNDhCT3JoNUdNemoxWVlyRTRKTUpySHBfajNLNHVaX1V0S0loai1QOUVxMA&amp;b64e=2&amp;sign=8dbe6b66eec6676e304a0b79a3d53e23&amp;keyno=0&amp;cst=AiuY0DBWFJ4EhnbxqmjDhc2lCeOX7QmQfYeF6cbYOvsdk_a5aDHINcX5Ouz-xTTQsuTlGoz5NQOKMIKYNfIReNc0aneZ6ozo9q59taSy5kd_Ge5YXtttI42zLuEJ65ugzlAo43xmBpZTzWh36-Ttgsy439doXiXJ1Jeg71Sagkzlq1EsDeASYVhXgrlwoGghDy6WEITsK0h1b4jJ1BbFOs68n86RdO7cbwOsZWKYWadlMa8ZxwnMenVlHkGgIu4SoPBkZ1vz1PU-__feeQSjRF3AWD1sGHvEmPn3TecwGtu0O3deUB-ivFLY10voJOcElyrW-PMKtiADBCCHAUExHw&amp;ref=orjY4mGPRjk5boDnW0uvlrrd71vZw9kpVBUyA8nmgRFKPoSpDebE7AOdIhK1y62feUzH6S9hsUdbswPObsLZtrzeqpJlBcX6V8IaryKYXMFT6ttfHZ0WeGm-ziitIfsNv5flqmL2arrgfzhTBnhyO20blbcKkW5vGkOumR0n9-ej7nOp0RQyMQW47bk_lujxyoAju9M0LNWqW7r8LIKQh0OmAxs7uSOGGVk8W5F4bQ-NC-4ykm1ydBCAZ-cognPvgoWBTv_x-2J88UYy5sh_PzdkOuoYNL5BCSOSjHPUrQ7saiuiNXxF0Ht0_rAm1PT-ALB69iX-3y8SjEjHU1TZGg&amp;l10n=ru&amp;cts=1472603035723&amp;mc=2.4193819456463714" TargetMode="External"/><Relationship Id="rId6" Type="http://schemas.openxmlformats.org/officeDocument/2006/relationships/hyperlink" Target="http://ru.wikipedia.org/wiki/&#1047;&#1072;&#1075;&#1083;&#1072;&#1074;&#1085;&#1072;&#1103;_&#1089;&#1090;&#1088;&#1072;&#1085;&#1080;&#1094;&#1072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12:00Z</dcterms:created>
  <dc:creator>Admin</dc:creator>
  <dc:description/>
  <cp:keywords/>
  <dc:language>en-US</dc:language>
  <cp:lastModifiedBy>Ксения</cp:lastModifiedBy>
  <cp:lastPrinted>2013-08-10T12:48:00Z</cp:lastPrinted>
  <dcterms:modified xsi:type="dcterms:W3CDTF">2016-08-31T00:51:00Z</dcterms:modified>
  <cp:revision>28</cp:revision>
  <dc:subject/>
  <dc:title/>
</cp:coreProperties>
</file>