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спект занятия.</w:t>
      </w:r>
    </w:p>
    <w:p>
      <w:pPr>
        <w:pStyle w:val="TextBody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9"/>
        <w:gridCol w:w="2600"/>
        <w:gridCol w:w="1641"/>
      </w:tblGrid>
      <w:tr>
        <w:trPr/>
        <w:tc>
          <w:tcPr>
            <w:tcW w:w="539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логопеда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ребенка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рганизационный мо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ствуй, Никита. Посмотри, сегодня к нам на занятия пришел гость. Ты знаешь кто это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тино пришел к нам за помощью и научится чему-нибудь нов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 покажем Буратино, какие ловкие у нас пальчи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sz w:val="20"/>
                <w:szCs w:val="20"/>
                <w:u w:val="single"/>
              </w:rPr>
              <w:t>Пальчиковая гимнастика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ачинаем мы рассказ: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(Вращать кистями рук)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Десять пальчиков у нас.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(Сжимать и разжимать кулачки)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таршие братишки –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(Сжать кулачки, отставить большие пальцы и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Умные мальчишки. 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вращать ими)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редним братцам (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Кулачки прижать друг к другу, распрямить средние пальцы.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только бы подраться. 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Постучать подушечками средних пальцев друг об друга)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у, а вы, малыши,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(сжать кулачки, отставить мизинцы и сцеплять их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Обнимитесь от души.</w:t>
            </w:r>
          </w:p>
          <w:p>
            <w:pPr>
              <w:pStyle w:val="TextBody"/>
              <w:spacing w:lineRule="atLeast" w:line="100"/>
              <w:ind w:left="1414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попеременно, то один палец сверху, то другой)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Как здорово у тебя получилось! Буратино очень понравился наш стишок! Но ведь у нас ловкие не только пальчики, но и язычок!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Давайка покажем Буратино какие упражнения ты уже умеешь делать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  <w:t>Артикуляционная гимнастика.</w:t>
            </w:r>
          </w:p>
          <w:p>
            <w:pPr>
              <w:pStyle w:val="TextBody"/>
              <w:tabs>
                <w:tab w:val="clear" w:pos="709"/>
                <w:tab w:val="left" w:pos="2159" w:leader="none"/>
              </w:tabs>
              <w:spacing w:lineRule="atLeast" w:line="100"/>
              <w:ind w:left="709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  <w:t>«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Чашечка» - 5сек.</w:t>
              <w:br/>
              <w:t>«Грибок» - 5сек.</w:t>
              <w:br/>
              <w:t>«Маляр» - 5раз.</w:t>
              <w:br/>
              <w:t>«Вкусное варенье» - 5раз.</w:t>
              <w:br/>
              <w:t>«Лошадка» - 5раз.</w:t>
              <w:br/>
              <w:t>«Мотор»      -                                   5-7 раз.</w:t>
            </w:r>
          </w:p>
          <w:p>
            <w:pPr>
              <w:pStyle w:val="TextBody"/>
              <w:tabs>
                <w:tab w:val="clear" w:pos="709"/>
                <w:tab w:val="left" w:pos="2159" w:leader="none"/>
              </w:tabs>
              <w:spacing w:lineRule="atLeast" w:line="100"/>
              <w:ind w:left="709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«Барабанщики» -                            5-7 раз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Умница Никита! Ты очень хорошо показал Буратино, как правильно делать специальную гимнастику! 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Помнишь, в начале нашего занятия я говорила, что Буратино необходима наша помощь!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Буратино очень хочет попасть на рынок, чтобы купить свежие фрукты и овощи, но рынок находится далеко, пешком не дойти. 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обери картинку, и ты узнаешь, на чём мы поедем на рынок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Завели мотор! Поехали! «Мотор рычит Р-Р-Р…» 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  <w:t>Характеристика звука [р]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1450" w:leader="none"/>
              </w:tabs>
              <w:spacing w:lineRule="atLeast" w:line="100" w:before="0" w:after="180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Какой звук произносим? Какой он – звук [Р]?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огласный/гласный; твердый/мягкий; звонкий/глухой; обозначается синим/красным цветом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  <w:t>Автоматизация звука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в слогах; 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п</w:t>
            </w:r>
            <w:r>
              <w:rPr>
                <w:rStyle w:val="StrongEmphasis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оговаривание чистоговорок: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аш моторчик завелся, и наша машинка поехала по дороге. Но дорога не простая, она состоит из разных слогов и чистоговорок. И чтобы нам проехать по этой дороге, нам надо произносить слоги  и чистоговорки очень четко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а-ра-ра — начинается иг….ра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а-ра-ра — у лисы но…..ра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о-ро-ро- у нас новое вед….ро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у-ру-ру — продолжаем мы иг….ру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у-ру-ру- я книгу бе….ру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ар — ар — ар — паровоз пускает пар;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ор — ор — ор — у Ромы топор;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ур — ур — ур — покормим кур;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В словах: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Чтобы наш путь до рынка был короче, давай поиграем в еще одну игру: Поправь меня, если я перепутаю слова в конце предложений.</w:t>
              <w:br/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асцвели на клумбе козы,</w:t>
              <w:br/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В огород забрались розы.</w:t>
              <w:br/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Ползает у речки мак,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br/>
              <w:t>Расцветает в поле рак.</w:t>
              <w:br/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а конверт наклею маску,</w:t>
              <w:br/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а лицо надену марку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Я возьму от сыра кошку,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Угощу я нашу корку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Вот как быстро мы добрались до рынка!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А на рынке так всего много. Глаза разбегаются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Но мы приехали за фруктами и овощами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Помоги Буратино выбрать те фрукты и овощи в названии которых есть звук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 xml:space="preserve">[Р]. Я буду называть тебе название фруктов и овощей, а ты должен хлопнуть в ладоши, когда услышишь звук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>[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Р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>]: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ананас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персик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картофель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 xml:space="preserve">капуста 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бананы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морковь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яблоко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груша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горох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помидор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руккола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 xml:space="preserve">Физминутка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вай немного поиграем, вставай из-за стола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 – подняться, потянуться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ва – нагнуться, разогнуться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и – в ладоши три хлопка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 четыре – руки шире,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Пять – руками помахать, 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Шесть – за столик тихо сесть.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  <w:lang w:val="ru-RU"/>
              </w:rPr>
              <w:t>Посчитайка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Посмотри какие разные овощи и фрукты. Давай посчитаем  сколько здесь карточек с фруктами. Посчитай. А теперь посчитай от 1 до 5,а потом в обратном порядке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Молодец! Ты отлично справляешься со всеми заданиями!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single"/>
              </w:rPr>
              <w:t>Согласование существительных и числительных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Давай еще раз поможем Буратино. Он не знает, как правильно сказать продавцу один помидор, а два...? один персик, а три...? одна груша, а четыре...? 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u w:val="single"/>
              </w:rPr>
              <w:t>Итог занятия.</w:t>
            </w:r>
          </w:p>
          <w:p>
            <w:pPr>
              <w:pStyle w:val="Normal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Молодец. Мы хорошо потрудились. Ты сегодня научился красиво и правильно говорить звук [р] в слогах и словах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здороваетс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Буратино!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выполняет пальчиковую гимнастику, по образцу 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выполняет упражнения перед зеркалом, под контролем логопед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внимательно слушает зада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/>
              <w:jc w:val="both"/>
              <w:rPr>
                <w:rFonts w:ascii="Verdana;Arial" w:hAnsi="Verdana;Arial" w:cs="Verdana;Arial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ебенок собирает из частей картинки машину.)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Verdana;Arial" w:ascii="Verdana;Arial" w:hAnsi="Verdana;Arial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(</w:t>
            </w: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Ребенок громко произносит </w:t>
            </w:r>
            <w:r>
              <w:rPr>
                <w:rStyle w:val="Strong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звук [р]</w:t>
            </w: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)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rStyle w:val="Emphasi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ебенок отвечает: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Согласный, твердый, звонкий, обозначается синим цветом, буквой Р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ебенок проговаривает чистоговорки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>Ребенок исправляет «ошибки» логопеда, четко произнося правильные слова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</w:rPr>
              <w:t xml:space="preserve">Ребенок хлопает в ладоши, каждый раз когда слышит звук  </w:t>
            </w: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en-US"/>
              </w:rPr>
              <w:t>[P]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Ребенок выполняет упражнения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Ребенок считает карточки с фруктами.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rStyle w:val="Emphasi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Ребенок согласовывает существительные и числительные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Style w:val="Emphasi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0"/>
                <w:u w:val="none"/>
                <w:lang w:val="ru-RU"/>
              </w:rPr>
              <w:t>два помидора, три персика, четыре груши</w:t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tabs>
                <w:tab w:val="clear" w:pos="709"/>
                <w:tab w:val="left" w:pos="1450" w:leader="none"/>
              </w:tabs>
              <w:spacing w:lineRule="atLeast" w:line="100" w:before="0" w:after="18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4:03Z</dcterms:created>
  <dc:creator/>
  <dc:description/>
  <dc:language>en-US</dc:language>
  <cp:lastModifiedBy/>
  <cp:lastPrinted>2016-01-25T21:09:00Z</cp:lastPrinted>
  <dcterms:modified xsi:type="dcterms:W3CDTF">2016-01-25T16:42:43Z</dcterms:modified>
  <cp:revision>0</cp:revision>
  <dc:subject/>
  <dc:title/>
</cp:coreProperties>
</file>