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Симферопольская детская музыкальная школа №1</w:t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им.С.В.Рахманинова</w:t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_______________________________________________________</w:t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МЕТОДИЧЕСКАЯ РАЗРАБОТКА</w:t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а фортепианного отделения</w:t>
      </w:r>
    </w:p>
    <w:p>
      <w:pPr>
        <w:pStyle w:val="Normal"/>
        <w:spacing w:lineRule="exact" w:line="120"/>
        <w:ind w:right="17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1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ЯНСКОЙ Елены Львовны</w:t>
      </w:r>
    </w:p>
    <w:p>
      <w:pPr>
        <w:pStyle w:val="Normal"/>
        <w:ind w:right="175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right="175" w:hanging="0"/>
        <w:jc w:val="center"/>
        <w:rPr/>
      </w:pPr>
      <w:r>
        <w:rPr>
          <w:b/>
          <w:shadow/>
          <w:sz w:val="36"/>
          <w:szCs w:val="36"/>
          <w:u w:val="single"/>
        </w:rPr>
        <w:t>«ИСКУССТВО АККОМПАНЕМЕНТА</w:t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  <w:t>КАК ПРЕДМЕТ ОБУЧЕНИЯ»</w:t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</w:r>
    </w:p>
    <w:p>
      <w:pPr>
        <w:pStyle w:val="Normal"/>
        <w:ind w:right="1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дставлено на Зональном семинаре </w:t>
      </w:r>
    </w:p>
    <w:p>
      <w:pPr>
        <w:pStyle w:val="Normal"/>
        <w:ind w:right="1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ортепианного методического объединения </w:t>
      </w:r>
    </w:p>
    <w:p>
      <w:pPr>
        <w:pStyle w:val="Normal"/>
        <w:ind w:right="1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форме доклада с элементами открытого урока</w:t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ind w:right="17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Симферополь</w:t>
      </w:r>
      <w:r>
        <w:br w:type="page"/>
      </w:r>
    </w:p>
    <w:p>
      <w:pPr>
        <w:pStyle w:val="Normal"/>
        <w:ind w:right="175" w:hanging="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spacing w:lineRule="exact" w:line="160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"/>
        <w:ind w:left="4500" w:right="-81" w:hanging="0"/>
        <w:rPr>
          <w:b/>
          <w:b/>
          <w:i/>
          <w:i/>
          <w:shadow/>
          <w:sz w:val="26"/>
          <w:szCs w:val="26"/>
        </w:rPr>
      </w:pPr>
      <w:r>
        <w:rPr>
          <w:b/>
          <w:i/>
          <w:shadow/>
          <w:sz w:val="26"/>
          <w:szCs w:val="26"/>
        </w:rPr>
      </w:r>
    </w:p>
    <w:p>
      <w:pPr>
        <w:pStyle w:val="Normal"/>
        <w:ind w:left="4500" w:right="-8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 xml:space="preserve">В обучении искусству акомпанемента перед преподавателем стоит довольно много сложных задач. Главная – воспитание у учеников творческого отношения, проникновения в содержание исполняемого произведения. Пользуясь накопленным опытом выдающихся концертмейстеров и музыкантов, работающих в МГК на кафедре концертмейстерского искусства, подвести ученика к пониманию, что задача пианиста-концертмейстера, в известном смысле, сложнее, чем пианиста-солиста., т.к., по образному выражению профессора Виноградова, именно концертмейстер выступает, как «Конструктор» всего музыкального образа, большая часть которого заключена в фортепианной партии, а часть – в партии солиста. И каковы бы не были исполнительские достоинства солиста, если партия аккомпанемента выполнена несовершенно – нет целого. Выступление солиста и аккомпаниатора – целостный единый процесс; </w:t>
      </w:r>
      <w:r>
        <w:rPr>
          <w:sz w:val="26"/>
          <w:szCs w:val="26"/>
          <w:u w:val="single"/>
        </w:rPr>
        <w:t>он неделим</w:t>
      </w:r>
      <w:r>
        <w:rPr>
          <w:sz w:val="26"/>
          <w:szCs w:val="26"/>
        </w:rPr>
        <w:t xml:space="preserve">. Установление этого единства исполнения лежит на </w:t>
      </w:r>
      <w:r>
        <w:rPr>
          <w:sz w:val="26"/>
          <w:szCs w:val="26"/>
          <w:u w:val="single"/>
        </w:rPr>
        <w:t>концертмейстере</w:t>
      </w:r>
      <w:r>
        <w:rPr>
          <w:sz w:val="26"/>
          <w:szCs w:val="26"/>
        </w:rPr>
        <w:t>. И именно в классе аккомпанемента, пожалуй, как нигде проявляются огрехи пианистов, в прочтении нотного текста и воплощении его в звучащей музыке. Особенно еще и потому, что пианисту-концертмейстеру приходится играть клавирные переложения оркестровой музыки, требующей особой точности, определенности метрической, темповой длисциплины симфонического оркестра, многообразной звучности, в общем – большого разнообразия исполнительских средств и приемов. Это касается артикуляции, динамики, метрической пульсации, агогики и т.д.</w:t>
      </w:r>
    </w:p>
    <w:p>
      <w:pPr>
        <w:pStyle w:val="Normal"/>
        <w:spacing w:lineRule="auto" w:line="360" w:before="120" w:after="0"/>
        <w:ind w:right="-7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нятием </w:t>
      </w:r>
      <w:r>
        <w:rPr>
          <w:b/>
          <w:sz w:val="26"/>
          <w:szCs w:val="26"/>
        </w:rPr>
        <w:t>АРТИКУЛЯЦИИ</w:t>
      </w:r>
      <w:r>
        <w:rPr>
          <w:sz w:val="26"/>
          <w:szCs w:val="26"/>
        </w:rPr>
        <w:t xml:space="preserve"> обозначается </w:t>
      </w:r>
      <w:r>
        <w:rPr>
          <w:sz w:val="26"/>
          <w:szCs w:val="26"/>
          <w:u w:val="single"/>
        </w:rPr>
        <w:t>абсолютная</w:t>
      </w:r>
      <w:r>
        <w:rPr>
          <w:sz w:val="26"/>
          <w:szCs w:val="26"/>
        </w:rPr>
        <w:t xml:space="preserve"> протянутость звуков в пределах обозначенной временной доли. Временная доля содержит в себе как самое звучание, так и промежуточное время (паузу). Отношение между фактическим звучанием и паузой в пределах этой временной доли в сочетании с характером звукоизвлечения создает различие штрихов. Неточности артикуляции, извращающие образ, нередки у исполнителей аккомпанементов. Например, нивелировка, усредненность знака точки – </w:t>
      </w:r>
      <w:r>
        <w:rPr>
          <w:sz w:val="26"/>
          <w:szCs w:val="26"/>
          <w:u w:val="single"/>
          <w:lang w:val="en-US"/>
        </w:rPr>
        <w:t>staccato</w:t>
      </w:r>
      <w:r>
        <w:rPr>
          <w:sz w:val="26"/>
          <w:szCs w:val="26"/>
        </w:rPr>
        <w:t xml:space="preserve">. «Нередко играют формально правильно – отрывисто, не задумываясь особенно, что точка в разном контексте может содержать различные качественные характеристики». Например, звучание </w:t>
      </w:r>
      <w:r>
        <w:rPr>
          <w:sz w:val="26"/>
          <w:szCs w:val="26"/>
          <w:lang w:val="en-US"/>
        </w:rPr>
        <w:t>staccat</w:t>
      </w:r>
      <w:r>
        <w:rPr>
          <w:sz w:val="26"/>
          <w:szCs w:val="26"/>
        </w:rPr>
        <w:t xml:space="preserve">о у флейты, тромбона, скрипки – разное. В медленном темпе стаккато не столько отрывисто, сколько легко; в басовом регистре исполнение стаккато более острое, чем в верхнем (при неизменяющемся темпе); при </w:t>
      </w:r>
      <w:r>
        <w:rPr>
          <w:sz w:val="26"/>
          <w:szCs w:val="26"/>
          <w:lang w:val="en-US"/>
        </w:rPr>
        <w:t>ritenuto</w:t>
      </w:r>
      <w:r>
        <w:rPr>
          <w:sz w:val="26"/>
          <w:szCs w:val="26"/>
        </w:rPr>
        <w:t xml:space="preserve"> степень отрывистости уменьшается. </w:t>
      </w:r>
    </w:p>
    <w:p>
      <w:pPr>
        <w:pStyle w:val="Normal"/>
        <w:spacing w:lineRule="auto" w:line="360"/>
        <w:ind w:right="-81" w:firstLine="708"/>
        <w:jc w:val="both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Далее – диалог с учеником на конкретных примерах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говорил Рубинштейн, «неверно исполненная </w:t>
      </w:r>
      <w:r>
        <w:rPr>
          <w:sz w:val="26"/>
          <w:szCs w:val="26"/>
          <w:u w:val="single"/>
        </w:rPr>
        <w:t>лига</w:t>
      </w:r>
      <w:r>
        <w:rPr>
          <w:sz w:val="26"/>
          <w:szCs w:val="26"/>
        </w:rPr>
        <w:t xml:space="preserve"> также часто извращает образ – важен характер окончания лиги: отрывистый, мягкий, затухающий или активный». </w:t>
      </w:r>
      <w:r>
        <w:rPr>
          <w:sz w:val="26"/>
          <w:szCs w:val="26"/>
          <w:lang w:val="en-US"/>
        </w:rPr>
        <w:t>Legato</w:t>
      </w:r>
      <w:r>
        <w:rPr>
          <w:sz w:val="26"/>
          <w:szCs w:val="26"/>
        </w:rPr>
        <w:t xml:space="preserve">  может быть разное: в аккомпанементе смычковым инструментам, оно уподобляется смычку – </w:t>
      </w:r>
      <w:r>
        <w:rPr>
          <w:sz w:val="26"/>
          <w:szCs w:val="26"/>
          <w:lang w:val="en-US"/>
        </w:rPr>
        <w:t>legato</w:t>
      </w:r>
      <w:r>
        <w:rPr>
          <w:sz w:val="26"/>
          <w:szCs w:val="26"/>
        </w:rPr>
        <w:t xml:space="preserve"> более широкое, плотное;  духовым инструментам – другого качества, в зависимости от духового инструмента. Но главное – любые исполнительские приемы не могут быть постигнуты вне музыки. Неустанно обращать внимание ученика на звучание различных инструментов симфонического оркестра – этот неисчерпаемый источник звуковых красок. </w:t>
      </w:r>
    </w:p>
    <w:p>
      <w:pPr>
        <w:pStyle w:val="Normal"/>
        <w:spacing w:lineRule="auto" w:line="360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е важное – усвоить, что любое артикуляционное обозначение несет в себе образную сущность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ИНАМИКА</w:t>
      </w:r>
      <w:r>
        <w:rPr>
          <w:sz w:val="26"/>
          <w:szCs w:val="26"/>
        </w:rPr>
        <w:t xml:space="preserve"> – одно из самых действенных средств в музыке. Такая же усредненность и однозначность, как и в артикуляции, есть в прочтении динамических обозначений. Одинаково громко, резко исполняются </w:t>
      </w:r>
      <w:r>
        <w:rPr>
          <w:sz w:val="26"/>
          <w:szCs w:val="26"/>
          <w:lang w:val="en-US"/>
        </w:rPr>
        <w:t>s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акцент</w:t>
      </w:r>
      <w:r>
        <w:rPr>
          <w:sz w:val="26"/>
          <w:szCs w:val="26"/>
        </w:rPr>
        <w:t xml:space="preserve">ы, ▼. Их надо четко различать. Такое же «усреднение» обычно в нюансировке крещендо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371600" cy="1143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07.9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107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16002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05pt" to="251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5pt" to="251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6"/>
          <w:szCs w:val="26"/>
          <w:lang w:val="uk-UA"/>
        </w:rPr>
        <w:t>- в этом случае это ведет к динамической кульминации, изменяющей градации силы;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371600" cy="1143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107.9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107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1600200" cy="1143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pt" to="251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pt" to="251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- а в этом случае устремления, подъемы и спады – в пределах общего нюанса (</w:t>
      </w:r>
      <w:r>
        <w:rPr>
          <w:i/>
          <w:sz w:val="26"/>
          <w:szCs w:val="26"/>
        </w:rPr>
        <w:t>слова Есиповой</w:t>
      </w:r>
      <w:r>
        <w:rPr>
          <w:sz w:val="26"/>
          <w:szCs w:val="26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6"/>
          <w:szCs w:val="26"/>
        </w:rPr>
        <w:t xml:space="preserve">Надо сказать еще об одном важном моменте. Художественная роль сопровождения – это сочетание, «совокупность», разной степени активности динамики. Можно выделить 3 основных момента: </w:t>
      </w:r>
      <w:r>
        <w:rPr>
          <w:sz w:val="26"/>
          <w:szCs w:val="26"/>
          <w:u w:val="single"/>
        </w:rPr>
        <w:t>поддержк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u w:val="single"/>
        </w:rPr>
        <w:t>сопоставление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u w:val="single"/>
        </w:rPr>
        <w:t>противоречие</w:t>
      </w:r>
      <w:r>
        <w:rPr>
          <w:sz w:val="26"/>
          <w:szCs w:val="26"/>
        </w:rPr>
        <w:t xml:space="preserve"> – образуют, соответственно, три степени смысловой связи: </w:t>
      </w:r>
      <w:r>
        <w:rPr>
          <w:sz w:val="26"/>
          <w:szCs w:val="26"/>
          <w:u w:val="single"/>
        </w:rPr>
        <w:t>фон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u w:val="single"/>
        </w:rPr>
        <w:t>диалог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конфликт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лее мы постараемся показать это на примере работы с учениками.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квально несколько слов об </w:t>
      </w:r>
      <w:r>
        <w:rPr>
          <w:b/>
          <w:sz w:val="26"/>
          <w:szCs w:val="26"/>
        </w:rPr>
        <w:t>АГОГИКЕ</w:t>
      </w:r>
      <w:r>
        <w:rPr>
          <w:sz w:val="26"/>
          <w:szCs w:val="26"/>
        </w:rPr>
        <w:t xml:space="preserve">, которая является едва ли </w:t>
      </w:r>
      <w:r>
        <w:rPr>
          <w:sz w:val="26"/>
          <w:szCs w:val="26"/>
          <w:lang w:val="uk-UA"/>
        </w:rPr>
        <w:t xml:space="preserve">не </w:t>
      </w:r>
      <w:r>
        <w:rPr>
          <w:sz w:val="26"/>
          <w:szCs w:val="26"/>
        </w:rPr>
        <w:t xml:space="preserve">самым частым камнем преткновения в аккомпанементе. Формально, агогика – это замедление или ускорение, не приводящее к перемене темпа. Применительно к фразе, предложению, термины </w:t>
      </w:r>
      <w:r>
        <w:rPr>
          <w:sz w:val="26"/>
          <w:szCs w:val="26"/>
          <w:lang w:val="en-US"/>
        </w:rPr>
        <w:t>rit</w:t>
      </w:r>
      <w:r>
        <w:rPr>
          <w:sz w:val="26"/>
          <w:szCs w:val="26"/>
        </w:rPr>
        <w:t xml:space="preserve">., </w:t>
      </w:r>
      <w:r>
        <w:rPr>
          <w:sz w:val="26"/>
          <w:szCs w:val="26"/>
          <w:lang w:val="en-US"/>
        </w:rPr>
        <w:t>accelerando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ясны. Мельчайшие же агогические отклонения, исходящие из естественной выразительности и вокальной песенности музыкальной ткани, мало доступны точным обозначениям. Естественно, для неопытных исполнителей (ученики музыкальной школы) это представляет наибольшую трудность.</w:t>
      </w:r>
    </w:p>
    <w:p>
      <w:pPr>
        <w:pStyle w:val="Normal"/>
        <w:spacing w:lineRule="auto" w:line="360" w:before="120" w:after="12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казана работа с учащейся 7 класса над пьесой Сен-Санса «Лебедь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ртикуляция, динамика, агогика – имеют каждая свое выразительное значение. Конечно же, их не следует трактовать в отдельности. Они выступают в сложном единстве, подчиняясь художественному образу музыкального произведе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ющиеся музыканты прошлого не раз обращали внимание на роль аккомпанемента в создании художественного образа (Шуберт, Шаляпин, Вишневская, Чачава и др.). Таким образом, концертмейстер-пианист – это и солист, и равноправный ансамблист, и аккомпаниатор. Это триединство и составляет </w:t>
      </w:r>
      <w:r>
        <w:rPr>
          <w:b/>
          <w:sz w:val="26"/>
          <w:szCs w:val="26"/>
        </w:rPr>
        <w:t>суть концертмейстерского искусства</w:t>
      </w:r>
      <w:r>
        <w:rPr>
          <w:sz w:val="26"/>
          <w:szCs w:val="26"/>
        </w:rPr>
        <w:t xml:space="preserve">. И чтобы сохранить это триединство, ученику-пианисту требуется </w:t>
      </w:r>
      <w:r>
        <w:rPr>
          <w:sz w:val="26"/>
          <w:szCs w:val="26"/>
          <w:u w:val="single"/>
        </w:rPr>
        <w:t>многоплоскостное внимание</w:t>
      </w:r>
      <w:r>
        <w:rPr>
          <w:sz w:val="26"/>
          <w:szCs w:val="26"/>
        </w:rPr>
        <w:t>, которое в бОльшей степени развивается в классе аккомпанемент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старались показать разные приемы работы, которые помогают нашим ученикам выполнить замысел композитора не только в плане технических приемов, но и ведут к возникновению сопереживания, соучастия, т.е. единения души – и это, пожалуй, самое главное в нашей работе, ведь музыка – это единственный язык, на котором душа говорит с душой. 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Е ЭЛЕМЕНТЫ ОТКРЫТОГО УРОКА</w:t>
      </w:r>
    </w:p>
    <w:p>
      <w:pPr>
        <w:pStyle w:val="Normal"/>
        <w:spacing w:lineRule="auto" w:line="360" w:before="12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задач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u w:val="single"/>
        </w:rPr>
        <w:t>П.И.Чайковский «Баркарола»</w:t>
      </w:r>
      <w:r>
        <w:rPr>
          <w:sz w:val="26"/>
          <w:szCs w:val="26"/>
        </w:rPr>
        <w:t xml:space="preserve"> (июнь). Солист – Н.Шапкина (виолончель), концертмейстер учащаяся Е.Куликов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тепианная фактура Чайковского – оркестровая по своей природе, обязывает нас в этой пьесе обращаться к звучанию разных инструментов оркестра. Мелодия, обвитая подголосками, передаваемая от виолончели к фортепиано, создает впечатление непрерывной мелодической ли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ажна роль вступления (пульс на 2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 ученицей поставлена задача обратить особое внимание на образование в слуховом представлении связи движения басовых звуков и партии солиста. В артикуляции очень важна большая точность, отдельно учить партию левой руки с проговариванием слогов. Динамика – террасообразная; в репризе обратить внимание на 3 момента смысловой связи: фон, диалог, конфлик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актовка лиг: в подголосках – затухающие, мягкие, в кульминации – легато широкое, плотно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ская задача: чувство человека, прислушивающегося к дыханию летней ночи, вспоминающего пережитые чувства и обретающего душевный покой в общении с природой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6"/>
          <w:szCs w:val="26"/>
          <w:u w:val="single"/>
        </w:rPr>
        <w:t>Сен-Санс «Лебедь».</w:t>
      </w:r>
      <w:r>
        <w:rPr>
          <w:sz w:val="26"/>
          <w:szCs w:val="26"/>
        </w:rPr>
        <w:t xml:space="preserve"> Солист Н.Шапкина, концертмейстер – учащаяся 7 класса М.Суздальницкая.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задача: в единственном такте вступления надо дать правильную метрическую пульсацию. В связи с этим преобретает большое значение партия левой руки. Услышать плавное покачивание баса, как бы скрытую полифонию. Очень важно развить в слуховом представлении связь баса и партии солиста. Важное значение приобретают мельчайшие агогические отклонения, которые недоступны точным обозначениям и исходят из естественной выразительности и чувства солиста, поэтому требуется большая чуткость концертмейстера к намерениям солиста.</w:t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3:42:00Z</dcterms:created>
  <dc:creator>MARINA</dc:creator>
  <dc:description/>
  <cp:keywords/>
  <dc:language>en-US</dc:language>
  <cp:lastModifiedBy>Windows</cp:lastModifiedBy>
  <cp:lastPrinted>2015-03-22T18:18:00Z</cp:lastPrinted>
  <dcterms:modified xsi:type="dcterms:W3CDTF">2016-11-21T07:26:00Z</dcterms:modified>
  <cp:revision>19</cp:revision>
  <dc:subject/>
  <dc:title>МЕЛКАЯ ТЕХНИКА В СТАРШИХ КЛАССАХ ДМШ</dc:title>
</cp:coreProperties>
</file>