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за 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роверка полученных знаний в 3 класс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примерный срок проведения: 20-25 ма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Сделай фонетический разбор слова </w:t>
      </w:r>
      <w:r>
        <w:rPr>
          <w:i/>
          <w:sz w:val="28"/>
          <w:szCs w:val="28"/>
        </w:rPr>
        <w:t>ле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азбери по составу слово </w:t>
      </w:r>
      <w:r>
        <w:rPr>
          <w:i/>
          <w:sz w:val="28"/>
          <w:szCs w:val="28"/>
        </w:rPr>
        <w:t>белиз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Спиши словосочетания, определи склонение и падеж имён существительны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раться до города, поделиться с сестрой, услышать в ти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Спиши предложения. Определи род, число и падеж всех имён прилагательны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ркий июльский день угасает. Косой солнечный луч золотит вершину молодой сосны. Не слышно птичьих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Спиши. Подчеркни члены предложения и определи известные теб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ладшая сестра учится в музык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тний дождь барабанит в о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(дополнительное). </w:t>
      </w:r>
      <w:r>
        <w:rPr>
          <w:i/>
          <w:sz w:val="28"/>
          <w:szCs w:val="28"/>
        </w:rPr>
        <w:t>Прочитай текст и выпиши слово с такой характеристикой: имя существительное, женского рода, 3-го склонения, стоит в форме единственного числа, винительного падежа, в предложении является обстоя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зкая тропинка привела нас в лесную глушь. На изумрудных полянках играет солнечный луч. На листочках дрожат прозрачные капельки рос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Сделай фонетический разбор слова </w:t>
      </w:r>
      <w:r>
        <w:rPr>
          <w:i/>
          <w:sz w:val="28"/>
          <w:szCs w:val="28"/>
        </w:rPr>
        <w:t>пляж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азбери по составу слово </w:t>
      </w:r>
      <w:r>
        <w:rPr>
          <w:i/>
          <w:sz w:val="28"/>
          <w:szCs w:val="28"/>
        </w:rPr>
        <w:t>час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Спиши предложение, определи склонение и падеж имён существительны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Москвы на север летит быстрый сам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ыпиши из текста качественные имена прилагательные с существительными, от которых они зависят.  Определи род, число и падеж этих имён прилагательны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ркий июльский день угасает. Косой солнечный луч золотит вершину молодой сосны. Не слышно птичьих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i/>
          <w:sz w:val="28"/>
          <w:szCs w:val="28"/>
        </w:rPr>
        <w:t>. Спиши. Подчеркни члены предложения и определи известные теб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лодом дышит звёздное не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читаю книги перед с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(дополнительное). </w:t>
      </w:r>
      <w:r>
        <w:rPr>
          <w:i/>
          <w:sz w:val="28"/>
          <w:szCs w:val="28"/>
        </w:rPr>
        <w:t>Прочитай текст и выпиши слово с такой характеристикой: имя существительное,  1-го склонения, стоит в форме множественного числа, предложного падежа, в предложении является обстоя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зкая тропинка привела нас в лесную глушь. На изумрудных полянках играет солнечный луч. На листочках дрожат прозрачные капельки рос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Сделай фонетический разбор слова </w:t>
      </w:r>
      <w:r>
        <w:rPr>
          <w:i/>
          <w:sz w:val="28"/>
          <w:szCs w:val="28"/>
        </w:rPr>
        <w:t>мая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азбери по составу слово </w:t>
      </w:r>
      <w:r>
        <w:rPr>
          <w:i/>
          <w:sz w:val="28"/>
          <w:szCs w:val="28"/>
        </w:rPr>
        <w:t>провод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Спиши предложение, определи склонение и падеж имён существительны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осквы легко добираются до центра города на ме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ыпиши из текста качественные имена прилагательные с существительными, от которых они зависят в таком порядк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) качественные прилагательные с существительным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2) относительные прилагательные с существительным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3) притяжательные прилагательные с существительным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предели род, число и падеж имён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ркий июльский день угасает. Косой солнечный луч золотит вершину молодой сосны. Не слышно птичьих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i/>
          <w:sz w:val="28"/>
          <w:szCs w:val="28"/>
        </w:rPr>
        <w:t>. Спиши. Подчеркни члены предложения и определи известные теб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бродил по весеннему па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(дополнительное). </w:t>
      </w:r>
      <w:r>
        <w:rPr>
          <w:i/>
          <w:sz w:val="28"/>
          <w:szCs w:val="28"/>
        </w:rPr>
        <w:t>Прочитай текст и выпиши слово с такой характеристикой: имя прилагательное, относительное, стоит в форме мужского рода, единственного числа, именительного падежа, в предложении является опреде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зкая тропинка привела нас в лесную глушь. На изумрудных полянках играет солнечный луч. На листочках дрожат прозрачные капельки рос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24:00Z</dcterms:created>
  <dc:creator>Светлана</dc:creator>
  <dc:description/>
  <cp:keywords/>
  <dc:language>en-US</dc:language>
  <cp:lastModifiedBy>Светлана</cp:lastModifiedBy>
  <dcterms:modified xsi:type="dcterms:W3CDTF">2010-11-25T10:42:00Z</dcterms:modified>
  <cp:revision>3</cp:revision>
  <dc:subject/>
  <dc:title/>
</cp:coreProperties>
</file>