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ма проекта: </w:t>
      </w:r>
      <w:r>
        <w:rPr/>
        <w:t>«Лес – наше богатство?»</w:t>
      </w:r>
      <w:r>
        <w:rPr>
          <w:b/>
        </w:rPr>
        <w:t xml:space="preserve"> старшей группы «Маленькая страна» (24.10.2016 – 28.10.2014)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социальной ситуации  развития в процессе создание страниц Красной книги «Как прекрасен мир растений»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53"/>
        <w:gridCol w:w="2693"/>
        <w:gridCol w:w="2693"/>
        <w:gridCol w:w="2693"/>
        <w:gridCol w:w="2552"/>
        <w:gridCol w:w="2722"/>
      </w:tblGrid>
      <w:tr>
        <w:trPr>
          <w:trHeight w:val="330" w:hRule="atLeast"/>
        </w:trPr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виды деятельности детей, организуемых педагогами</w:t>
            </w:r>
          </w:p>
        </w:tc>
        <w:tc>
          <w:tcPr>
            <w:tcW w:w="1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ни недели</w:t>
            </w:r>
          </w:p>
        </w:tc>
      </w:tr>
      <w:tr>
        <w:trPr>
          <w:trHeight w:val="353" w:hRule="atLeast"/>
        </w:trPr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</w:tr>
      <w:tr>
        <w:trPr>
          <w:trHeight w:val="52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знавательно-исследовательская деятель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Зеленое царство – лесное государство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1) Создавать условия для:</w:t>
            </w:r>
          </w:p>
          <w:p>
            <w:pPr>
              <w:pStyle w:val="C1"/>
              <w:spacing w:before="0" w:after="0"/>
              <w:rPr/>
            </w:pPr>
            <w:r>
              <w:rPr/>
              <w:t>- развития представлений о растениях как живых организмах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iCs/>
              </w:rPr>
              <w:t>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поиска и получения информации о растениях, деления на группы «деревья», «травы», «кустарники», «мхи и лишайники», «грибы»   по характерным особенностям строения, внешнего вида;</w:t>
            </w:r>
          </w:p>
          <w:p>
            <w:pPr>
              <w:pStyle w:val="Normal"/>
              <w:rPr/>
            </w:pP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>-</w:t>
            </w:r>
            <w:r>
              <w:rPr/>
              <w:t>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/>
              <w:t>- свободного выбора детьми участников совместной деятельност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азвития у детей представления о том,  что лес – это «многоэтажный дом» (сообщество), в котором на разных «этажах (ярусах) живет много растений и животных, которые нужны друг друг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познавательного интереса к жизни леса и его обита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я у детей представлений о взаимосвязи обитателей леса – растений и животных, их пищевой зависимости друг от друга;</w:t>
            </w:r>
          </w:p>
          <w:p>
            <w:pPr>
              <w:pStyle w:val="C1"/>
              <w:spacing w:before="0" w:after="0"/>
              <w:rPr/>
            </w:pPr>
            <w:r>
              <w:rPr/>
              <w:t>4) воспитания экологической культуры, интереса к данной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ммуникативная деятельность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Тема: </w:t>
            </w:r>
            <w:r>
              <w:rPr>
                <w:bCs/>
              </w:rPr>
              <w:t>«В лес по грибы» (пересказ художественного произведения. Я.Тайц «По грибы»)</w:t>
            </w:r>
          </w:p>
          <w:p>
            <w:pPr>
              <w:pStyle w:val="Style16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Cs/>
              </w:rPr>
              <w:t xml:space="preserve">Создавать условия для: </w:t>
            </w:r>
            <w:r>
              <w:rPr/>
              <w:t>развития представлений детей о многообразии грибов, их сходстве и различии;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смысленного  и эмоционального восприятия художественного произведения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-  передачи содержания последовательно и полно, без пропусков и искажений;</w:t>
            </w:r>
          </w:p>
          <w:p>
            <w:pPr>
              <w:pStyle w:val="Normal"/>
              <w:rPr/>
            </w:pPr>
            <w:r>
              <w:rPr/>
              <w:t>- расширения словарного запаса по теме (употребление существительных, глаголов, прилагательных);</w:t>
            </w:r>
          </w:p>
          <w:p>
            <w:pPr>
              <w:pStyle w:val="Normal"/>
              <w:rPr/>
            </w:pPr>
            <w:r>
              <w:rPr/>
              <w:t>- образования прилагательных от существительных, согласования существительных и прилагательных;</w:t>
            </w:r>
          </w:p>
          <w:p>
            <w:pPr>
              <w:pStyle w:val="Normal"/>
              <w:rPr/>
            </w:pPr>
            <w:r>
              <w:rPr/>
              <w:t>- определения первого звука в названиях грибов;</w:t>
            </w:r>
          </w:p>
          <w:p>
            <w:pPr>
              <w:pStyle w:val="Normal"/>
              <w:rPr/>
            </w:pPr>
            <w:r>
              <w:rPr/>
              <w:t>- творческого рассказывания;</w:t>
            </w:r>
          </w:p>
          <w:p>
            <w:pPr>
              <w:pStyle w:val="Normal"/>
              <w:rPr/>
            </w:pPr>
            <w:r>
              <w:rPr/>
              <w:t>- 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/>
              <w:t>- свободного выбора детьми участников совместной деятельности;</w:t>
            </w:r>
          </w:p>
          <w:p>
            <w:pPr>
              <w:pStyle w:val="Normal"/>
              <w:rPr/>
            </w:pPr>
            <w:r>
              <w:rPr/>
              <w:t>- выражения детьми своих чувств и мыслей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 xml:space="preserve">3) </w:t>
            </w:r>
            <w:r>
              <w:rPr/>
              <w:t>Создавать условия для</w:t>
            </w:r>
            <w:r>
              <w:rPr>
                <w:rStyle w:val="C4"/>
              </w:rPr>
              <w:t xml:space="preserve"> </w:t>
            </w:r>
            <w:r>
              <w:rPr/>
              <w:t xml:space="preserve">воспитания </w:t>
            </w:r>
            <w:r>
              <w:rPr>
                <w:sz w:val="22"/>
                <w:szCs w:val="22"/>
              </w:rPr>
              <w:t>речевого вним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Художественно – творческая деятельность» </w:t>
            </w:r>
            <w:r>
              <w:rPr>
                <w:color w:val="000000"/>
              </w:rPr>
              <w:t>(синтез искусств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 «</w:t>
            </w:r>
            <w:r>
              <w:rPr>
                <w:color w:val="000000"/>
              </w:rPr>
              <w:t>Картины лес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:</w:t>
            </w:r>
          </w:p>
          <w:p>
            <w:pPr>
              <w:pStyle w:val="Normal"/>
              <w:rPr/>
            </w:pPr>
            <w:r>
              <w:rPr/>
              <w:t>- ознакомления с жанром пейзажа, на примере изображения лес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Создавать условия для: 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</w:rPr>
              <w:t xml:space="preserve">- </w:t>
            </w:r>
            <w:r>
              <w:rPr/>
              <w:t>развития представлений и воображения детей о содержании картин с помощью приема «вхождения в картину»;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- развития умения подбирать эпитеты, сравнения, метафоры для определения состояния деревьев;</w:t>
            </w:r>
          </w:p>
          <w:p>
            <w:pPr>
              <w:pStyle w:val="Normal"/>
              <w:rPr/>
            </w:pPr>
            <w:r>
              <w:rPr/>
              <w:t>- развития умения различать цветовые оттенки осенней листвы;</w:t>
            </w:r>
          </w:p>
          <w:p>
            <w:pPr>
              <w:pStyle w:val="Normal"/>
              <w:rPr/>
            </w:pPr>
            <w:r>
              <w:rPr/>
              <w:t>- создавать условия для выражения детьми своих чувств и мыслей при рассматривании репродукций картин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умения рассматривать пейзажи, взаимодействуя с другом в подгруппах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умения подбирать музыкальное произведение к соответствующей картине;</w:t>
            </w:r>
          </w:p>
          <w:p>
            <w:pPr>
              <w:pStyle w:val="Normal"/>
              <w:rPr/>
            </w:pPr>
            <w:r>
              <w:rPr/>
              <w:t>- развития умения рисовать картину по представлению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 xml:space="preserve">3) </w:t>
            </w:r>
            <w:r>
              <w:rPr/>
              <w:t>Создавать условия для</w:t>
            </w:r>
            <w:r>
              <w:rPr>
                <w:rStyle w:val="C4"/>
              </w:rPr>
              <w:t xml:space="preserve"> воспитания </w:t>
            </w:r>
            <w:r>
              <w:rPr/>
              <w:t xml:space="preserve"> уважительного отношения к творчеству худож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Познавательная деятельность» </w:t>
            </w:r>
            <w:r>
              <w:rPr/>
              <w:t>(РЭМП, сенсори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«Ягоды для миш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1) Создавать условия для развития представлений о лесных ягодах (внешний вид, характерные особенности) 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/>
              <w:t>- свободного выбора детьми участников совместной деятельности;</w:t>
            </w:r>
          </w:p>
          <w:p>
            <w:pPr>
              <w:pStyle w:val="Normal"/>
              <w:rPr/>
            </w:pPr>
            <w:r>
              <w:rPr/>
              <w:t>- планирования своей деятельности;</w:t>
            </w:r>
          </w:p>
          <w:p>
            <w:pPr>
              <w:pStyle w:val="Normal"/>
              <w:rPr/>
            </w:pPr>
            <w:r>
              <w:rPr/>
              <w:t>создавать условия для:</w:t>
            </w:r>
          </w:p>
          <w:p>
            <w:pPr>
              <w:pStyle w:val="Normal"/>
              <w:rPr/>
            </w:pPr>
            <w:r>
              <w:rPr/>
              <w:t>- развития представлений о последовательности дней недели;</w:t>
            </w:r>
          </w:p>
          <w:p>
            <w:pPr>
              <w:pStyle w:val="Normal"/>
              <w:rPr/>
            </w:pPr>
            <w:r>
              <w:rPr/>
              <w:t>-развития умения считать в прямом и обратном направлении в пределах 10;</w:t>
            </w:r>
          </w:p>
          <w:p>
            <w:pPr>
              <w:pStyle w:val="TableContents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я представлений о количественном составе числа из отдельных единиц: в составлении групп из 4 и 5 предметов по одному и назывании полученного результата соответствующим числительным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представлений детей о цифрах 4 и 5;</w:t>
            </w:r>
          </w:p>
          <w:p>
            <w:pPr>
              <w:pStyle w:val="Normal"/>
              <w:rPr/>
            </w:pPr>
            <w:r>
              <w:rPr/>
              <w:t>3) Создавать условия для</w:t>
            </w:r>
            <w:r>
              <w:rPr>
                <w:rStyle w:val="C4"/>
              </w:rPr>
              <w:t xml:space="preserve"> воспитания любозна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еатрализованная деятельность»</w:t>
            </w:r>
          </w:p>
          <w:p>
            <w:pPr>
              <w:pStyle w:val="Style17"/>
              <w:rPr>
                <w:bCs/>
              </w:rPr>
            </w:pPr>
            <w:r>
              <w:rPr>
                <w:b/>
                <w:sz w:val="24"/>
                <w:szCs w:val="24"/>
              </w:rPr>
              <w:t xml:space="preserve">Тема: </w:t>
            </w:r>
            <w:r>
              <w:rPr>
                <w:sz w:val="24"/>
                <w:szCs w:val="24"/>
              </w:rPr>
              <w:t xml:space="preserve">драматизация сказки В. Сутеева </w:t>
            </w:r>
            <w:r>
              <w:rPr>
                <w:bCs/>
                <w:sz w:val="24"/>
                <w:szCs w:val="24"/>
              </w:rPr>
              <w:t>«Под грибом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1) Создавать условия для развития представлений детей о зависимости лесных жителей от растительного мира на основе сказки В.Г.Сутеева </w:t>
            </w:r>
            <w:r>
              <w:rPr>
                <w:bCs/>
              </w:rPr>
              <w:t>«Под грибом»</w:t>
            </w:r>
            <w:r>
              <w:rPr/>
              <w:t>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>- передачи эмоционального состояния героя с использованием некоторых (двух-трёх) средств выразительности;</w:t>
            </w:r>
          </w:p>
          <w:p>
            <w:pPr>
              <w:pStyle w:val="TableContents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площаться в образ своего героя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оздавать условия для: - выражения детьми своих чувств и мыслей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творческих способностей детей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умения перевоплощаться в образ своего героя;</w:t>
            </w:r>
          </w:p>
          <w:p>
            <w:pPr>
              <w:pStyle w:val="Normal"/>
              <w:rPr/>
            </w:pPr>
            <w:r>
              <w:rPr/>
              <w:t>- развития мимики, интонационной выразительности;</w:t>
            </w:r>
          </w:p>
          <w:p>
            <w:pPr>
              <w:pStyle w:val="Normal"/>
              <w:rPr/>
            </w:pPr>
            <w:r>
              <w:rPr/>
              <w:t>3) воспитывать интерес к театрализованной игре, активность, самостоятель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образовательная деятельность воспитателя с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риятие художественной литературы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Style w:val="1"/>
                <w:rFonts w:cs="Times New Roman"/>
                <w:b w:val="false"/>
                <w:sz w:val="22"/>
                <w:szCs w:val="22"/>
              </w:rPr>
              <w:t>: заучивание стихотворения  Е. Серова «Зеленая страна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здавать условия дл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вать условия для приобретения опыта:</w:t>
            </w:r>
          </w:p>
          <w:p>
            <w:pPr>
              <w:pStyle w:val="Normal"/>
              <w:rPr>
                <w:rStyle w:val="C4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ния стихотворения с использованием интонационной выразительности;</w:t>
            </w:r>
          </w:p>
          <w:p>
            <w:pPr>
              <w:pStyle w:val="Normal"/>
              <w:rPr/>
            </w:pPr>
            <w:r>
              <w:rPr>
                <w:rStyle w:val="C4"/>
                <w:sz w:val="22"/>
                <w:szCs w:val="22"/>
              </w:rPr>
              <w:t>- развития умения понимать смысл стихотворения;</w:t>
            </w:r>
          </w:p>
          <w:p>
            <w:pPr>
              <w:pStyle w:val="ConsPlusNormal"/>
              <w:rPr/>
            </w:pPr>
            <w:r>
              <w:rPr>
                <w:rStyle w:val="C2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бодного выбора детьми участников совместной деятельност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действия друг с другом в паре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создавать условия для выражения детьми своих чувств и мысл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онструктивная деятель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>«Старичок - лесовичок» (конструирование из природного материала и бумаг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здавать условия для: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  <w:sz w:val="22"/>
                <w:szCs w:val="22"/>
              </w:rPr>
              <w:t>- знакомства детей с приемами изготовления поделки из природных материалов (шишк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Создавать условия для приобретения опы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заимодействия в под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ыражения детьми своих чувств и мыс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я творческого воображения при изготовлении фигуры Лесович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я мелкой моторики р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Создавать условия для </w:t>
            </w:r>
            <w:r>
              <w:rPr>
                <w:rStyle w:val="C4"/>
                <w:sz w:val="22"/>
                <w:szCs w:val="22"/>
              </w:rPr>
              <w:t>воспитания</w:t>
            </w:r>
            <w:r>
              <w:rPr>
                <w:sz w:val="22"/>
                <w:szCs w:val="22"/>
              </w:rPr>
              <w:t xml:space="preserve"> уважительного отношения к ле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707130</wp:posOffset>
                      </wp:positionH>
                      <wp:positionV relativeFrom="paragraph">
                        <wp:posOffset>-929640</wp:posOffset>
                      </wp:positionV>
                      <wp:extent cx="11303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91.9pt;margin-top:-73.2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«Изобразительная деятельность»</w:t>
            </w:r>
          </w:p>
          <w:p>
            <w:pPr>
              <w:pStyle w:val="Normal"/>
              <w:rPr/>
            </w:pPr>
            <w:r>
              <w:rPr/>
              <w:t>(леп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«По гриб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</w:t>
            </w:r>
            <w:r>
              <w:rPr>
                <w:iCs/>
              </w:rPr>
              <w:t>Создавать условия для:</w:t>
            </w:r>
          </w:p>
          <w:p>
            <w:pPr>
              <w:pStyle w:val="Normal"/>
              <w:rPr/>
            </w:pPr>
            <w:r>
              <w:rPr/>
              <w:t>закрепления представлений детей о грибах;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лепки знакомых предметов (грибы), дополняя изделие характерными деталями (пояски, крапинки, трава)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- использования стеки для придания выразительности поделк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/>
              <w:t>- создания коллективной композици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развития творческого воображения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развитию мелкой моторики рук, памяти, внимания;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  <w:rFonts w:eastAsia="Calibri"/>
                <w:color w:val="000000"/>
              </w:rPr>
              <w:t xml:space="preserve">- </w:t>
            </w:r>
            <w:r>
              <w:rPr/>
              <w:t>самостоятельного выбора изобразительного материала;</w:t>
            </w:r>
          </w:p>
          <w:p>
            <w:pPr>
              <w:pStyle w:val="ConsPlusNormal"/>
              <w:rPr/>
            </w:pPr>
            <w:r>
              <w:rPr>
                <w:rStyle w:val="C2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ого выбора детьми участников совмест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создавать условия для выражения детьми своих чувств и мыслей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/>
              <w:t xml:space="preserve">3) Создавать условия для </w:t>
            </w:r>
            <w:r>
              <w:rPr>
                <w:rStyle w:val="C4"/>
              </w:rPr>
              <w:t xml:space="preserve">воспитания </w:t>
            </w:r>
            <w:r>
              <w:rPr/>
              <w:t>аккуратности в выполнени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образительная деятельность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«Лес- словно терем расписно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: знакомства детей с способом изготовления объемной аппликации на основе деревьев;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вырезывания симметричных предметов из бумаги сложенной вчетверо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детей </w:t>
            </w:r>
            <w:r>
              <w:rPr>
                <w:rStyle w:val="StrongEmphasis"/>
                <w:rFonts w:eastAsia="Calibri"/>
                <w:b w:val="false"/>
                <w:shd w:fill="FFFFFF" w:val="clear"/>
              </w:rPr>
              <w:t>располагать</w:t>
            </w:r>
            <w:r>
              <w:rPr>
                <w:rStyle w:val="Appleconvertedspace"/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едметы на широкой поверхности, частично загораживая один другим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развития творческих способностей ребенка через создание аппликации;</w:t>
            </w:r>
          </w:p>
          <w:p>
            <w:pPr>
              <w:pStyle w:val="Style16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color w:val="000000"/>
              </w:rPr>
              <w:t>- развития технических навыков вырезывания и приклеивания деталей.</w:t>
            </w:r>
          </w:p>
          <w:p>
            <w:pPr>
              <w:pStyle w:val="Normal"/>
              <w:rPr/>
            </w:pPr>
            <w:r>
              <w:rPr/>
              <w:t>- свободного выбора детьми участников совместной деятельности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>взаимодействия друг с другом в подгруппах;</w:t>
            </w:r>
          </w:p>
          <w:p>
            <w:pPr>
              <w:pStyle w:val="Normal"/>
              <w:rPr/>
            </w:pPr>
            <w:r>
              <w:rPr/>
              <w:t>- создавать условия для выражения детьми своих чувств и мысле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развитию мелкой моторики рук, памяти, вним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2"/>
                <w:rFonts w:eastAsia="Calibri"/>
                <w:color w:val="000000"/>
              </w:rPr>
              <w:t xml:space="preserve">- </w:t>
            </w:r>
            <w:r>
              <w:rPr/>
              <w:t>самостоятельного выбора изобразительного материала;</w:t>
            </w:r>
          </w:p>
          <w:p>
            <w:pPr>
              <w:pStyle w:val="Normal"/>
              <w:rPr/>
            </w:pPr>
            <w:r>
              <w:rPr/>
              <w:t xml:space="preserve">3)  Создавать условия для </w:t>
            </w:r>
            <w:r>
              <w:rPr>
                <w:rStyle w:val="C4"/>
              </w:rPr>
              <w:t>воспитания эстетических чувств, желания доводить начатое дело до конц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образительная деятельность»</w:t>
            </w:r>
          </w:p>
          <w:p>
            <w:pPr>
              <w:pStyle w:val="Normal"/>
              <w:rPr/>
            </w:pPr>
            <w:r>
              <w:rPr/>
              <w:t>(рисовани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Лесной пейза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) Создавать условия для: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</w:rPr>
              <w:t>- знакомства детей с жанром изобразительного искусства - пейзажем</w:t>
            </w:r>
          </w:p>
          <w:p>
            <w:pPr>
              <w:pStyle w:val="Normal"/>
              <w:rPr/>
            </w:pPr>
            <w:r>
              <w:rPr/>
              <w:t>2) Создавать условия для приобретения опыта:</w:t>
            </w:r>
          </w:p>
          <w:p>
            <w:pPr>
              <w:pStyle w:val="Normal"/>
              <w:rPr/>
            </w:pPr>
            <w:r>
              <w:rPr/>
              <w:t xml:space="preserve">- рисования с  помощью </w:t>
            </w:r>
            <w:r>
              <w:rPr>
                <w:rStyle w:val="C4"/>
              </w:rPr>
              <w:t>нетрадиционных техник рисования (выдуванием, примакиванием, печатанием и др);</w:t>
            </w:r>
          </w:p>
          <w:p>
            <w:pPr>
              <w:pStyle w:val="C5"/>
              <w:shd w:fill="FFFFFF" w:val="clear"/>
              <w:spacing w:before="0" w:after="0"/>
              <w:rPr>
                <w:rStyle w:val="C4"/>
              </w:rPr>
            </w:pPr>
            <w:r>
              <w:rPr>
                <w:rStyle w:val="C4"/>
              </w:rPr>
              <w:t>- развития умения составлять композицию из деревьев;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</w:rPr>
              <w:t>- познакомить с понятием перспектива;</w:t>
            </w:r>
          </w:p>
          <w:p>
            <w:pPr>
              <w:pStyle w:val="Normal"/>
              <w:rPr/>
            </w:pPr>
            <w:r>
              <w:rPr/>
              <w:t>- передачи формы, строения дерева и его частей, их расположения, основных пропорций;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>- самостоятельного выбора изобразительных материа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взаимодействия друг с другом в подгруппах;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оздавать условия для выражения детьми своих чувств и мыслей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 xml:space="preserve">3) Создавать условия для </w:t>
            </w:r>
            <w:r>
              <w:rPr>
                <w:rStyle w:val="C4"/>
              </w:rPr>
              <w:t>воспитания эстетических чувств, желания доводить начатое дело до конц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вигательная деятельнос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Прогулка в лес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Вводная часть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Ходьба по кругу, взявшись за руки с ускорением и замедлением шага</w:t>
              <w:tab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. Бег, взявшись за  одну руку (цепочкой, со сменой направления, «змейкой»)</w:t>
              <w:tab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 Построение в шеренгу, перестроение в колонну по одному и по д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  Основная часть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У </w:t>
            </w:r>
            <w:r>
              <w:rPr/>
              <w:t>(с шишкам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движений:</w:t>
            </w:r>
          </w:p>
          <w:p>
            <w:pPr>
              <w:pStyle w:val="Normal"/>
              <w:rPr/>
            </w:pPr>
            <w:r>
              <w:rPr/>
              <w:t>-  Пролезание через три обруча (прямо, правым и левым боком)</w:t>
            </w:r>
          </w:p>
          <w:p>
            <w:pPr>
              <w:pStyle w:val="Normal"/>
              <w:rPr/>
            </w:pPr>
            <w:r>
              <w:rPr/>
              <w:t>- Перепрыгивание через невысокую «кочку»</w:t>
            </w:r>
          </w:p>
          <w:p>
            <w:pPr>
              <w:pStyle w:val="Normal"/>
              <w:rPr/>
            </w:pPr>
            <w:r>
              <w:rPr/>
              <w:t>- Метание шишек вдаль</w:t>
            </w:r>
          </w:p>
          <w:p>
            <w:pPr>
              <w:pStyle w:val="Normal"/>
              <w:rPr/>
            </w:pPr>
            <w:r>
              <w:rPr/>
              <w:t>п/и: «У медведя во бор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Заключи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дьба с изменением направления</w:t>
            </w:r>
          </w:p>
          <w:p>
            <w:pPr>
              <w:pStyle w:val="Normal"/>
              <w:rPr/>
            </w:pPr>
            <w:r>
              <w:rPr/>
              <w:t>Упражнение на восстановление дыхания</w:t>
            </w:r>
          </w:p>
        </w:tc>
      </w:tr>
      <w:tr>
        <w:trPr>
          <w:trHeight w:val="41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Наблюдение за сосной (сравнение с тополем)№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020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2.6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гровая ситуация «Что можно делать в лесу и чего нельзя?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5400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5pt;margin-top: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Наблюдение за рябиной № 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3020</wp:posOffset>
                      </wp:positionV>
                      <wp:extent cx="95250" cy="90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5pt;margin-top:2.6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Д/и «Чей листок» (соотнесение листа и дере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Наблюдение за елью (строение)№ 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55pt;margin-top:2.6pt;width:7.1pt;height:7.1pt;mso-wrap-style:none;v-text-anchor:middle">
                      <v:fill o:detectmouseclick="t" type="solid" color2="black"/>
                      <v:stroke color="#c0000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еседа «Для чего нужно беречь лес?» 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540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5pt;margin-top: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Наблюдение за небом (что изменилось) 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3495</wp:posOffset>
                      </wp:positionV>
                      <wp:extent cx="95250" cy="908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1.85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ссматривание дидактических картинок «Гриб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Наблюдение за березой № (сравнение с елью )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02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2.6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блемная ситуация «Съедобные ягоды и ядовитые растения»; 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5400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5pt;margin-top: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 Наблюдение шишками (сравнение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6830</wp:posOffset>
                      </wp:positionV>
                      <wp:extent cx="95250" cy="908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5pt;margin-top:2.9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/и «Ч</w:t>
            </w:r>
            <w:r>
              <w:rPr/>
              <w:t>то лишнее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витие логического мыш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Наблюдение за лиственницей (отличие от ели) №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020</wp:posOffset>
                      </wp:positionV>
                      <wp:extent cx="90805" cy="908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2.6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Исследование «Секреты шишки»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25400</wp:posOffset>
                      </wp:positionV>
                      <wp:extent cx="90805" cy="908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5pt;margin-top: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  Наблюдение за сломанными ветками (почему сломались)?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9210</wp:posOffset>
                      </wp:positionV>
                      <wp:extent cx="95250" cy="9080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7pt;margin-top:2.3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/и </w:t>
            </w:r>
            <w:r>
              <w:rPr/>
              <w:t>«Источники опасности в лесу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605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1.1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8738235</wp:posOffset>
                      </wp:positionH>
                      <wp:positionV relativeFrom="paragraph">
                        <wp:posOffset>-2682240</wp:posOffset>
                      </wp:positionV>
                      <wp:extent cx="90805" cy="90805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88.05pt;margin-top:-211.2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Наблюдение за тополем (строение) №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/и</w:t>
            </w:r>
            <w:r>
              <w:rPr>
                <w:color w:val="000000"/>
                <w:sz w:val="24"/>
                <w:szCs w:val="24"/>
              </w:rPr>
              <w:t xml:space="preserve"> «Найди грибок» (внимательность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pt;margin-top:2.1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t>II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2181225</wp:posOffset>
                      </wp:positionV>
                      <wp:extent cx="11303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2.05pt;margin-top:17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2181225</wp:posOffset>
                      </wp:positionV>
                      <wp:extent cx="11303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2.05pt;margin-top:17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2181225</wp:posOffset>
                      </wp:positionV>
                      <wp:extent cx="11303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2.05pt;margin-top:171.75pt;width:8.85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710930</wp:posOffset>
                      </wp:positionH>
                      <wp:positionV relativeFrom="paragraph">
                        <wp:posOffset>3413125</wp:posOffset>
                      </wp:positionV>
                      <wp:extent cx="9080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5.9pt;margin-top:268.7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710930</wp:posOffset>
                      </wp:positionH>
                      <wp:positionV relativeFrom="paragraph">
                        <wp:posOffset>3413125</wp:posOffset>
                      </wp:positionV>
                      <wp:extent cx="9080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5.9pt;margin-top:268.7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Наблюдение за погодой (ясная, пасмурная и т.д.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0640</wp:posOffset>
                      </wp:positionV>
                      <wp:extent cx="95250" cy="9080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5pt;margin-top:3.2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следование: </w:t>
            </w:r>
            <w:r>
              <w:rPr>
                <w:sz w:val="22"/>
              </w:rPr>
              <w:t>«Что есть у каждого растения?»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ЭМП, сенсорика</w:t>
            </w:r>
          </w:p>
          <w:p>
            <w:pPr>
              <w:pStyle w:val="Normal"/>
              <w:rPr/>
            </w:pPr>
            <w:r>
              <w:rPr/>
              <w:t xml:space="preserve">д/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7940</wp:posOffset>
                      </wp:positionV>
                      <wp:extent cx="95250" cy="908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2.2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Д/и </w:t>
            </w:r>
            <w:r>
              <w:rPr/>
              <w:t>«Один - много»</w:t>
            </w:r>
            <w:r>
              <w:rPr>
                <w:color w:val="000000"/>
              </w:rPr>
              <w:t>(колич. счет)</w:t>
            </w:r>
          </w:p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5400</wp:posOffset>
                      </wp:positionV>
                      <wp:extent cx="952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95pt;margin-top:2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Д/и «Выше, ниже» (ориентировка в пространств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2860</wp:posOffset>
                      </wp:positionV>
                      <wp:extent cx="95250" cy="9080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5pt;margin-top:1.8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Д/и «Сосчитай деревья, ягоды, грибы»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750</wp:posOffset>
                      </wp:positionV>
                      <wp:extent cx="95250" cy="103505"/>
                      <wp:effectExtent l="7620" t="12065" r="825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5.15pt;margin-top:2.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(Дарина, Ваня, Рома)</w:t>
            </w:r>
          </w:p>
          <w:p>
            <w:pPr>
              <w:pStyle w:val="C3"/>
              <w:spacing w:lineRule="atLeast" w:line="27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0955</wp:posOffset>
                      </wp:positionV>
                      <wp:extent cx="80645" cy="9080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35pt;margin-top:1.65pt;width:6.3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Д/и «Шишки для белок» (равенст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32385</wp:posOffset>
                      </wp:positionV>
                      <wp:extent cx="95250" cy="9080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5pt;margin-top:2.55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Д/и «Где спрятано растение?» (ориентировка на листе в клетк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7940</wp:posOffset>
                      </wp:positionV>
                      <wp:extent cx="95250" cy="9080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5pt;margin-top:2.2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Д/и ««Найди два одинаковых гриб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7940</wp:posOffset>
                      </wp:positionV>
                      <wp:extent cx="952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pt;margin-top:2.2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Д/и «Грибы и ягоды» (классификация по форме, цвету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2860</wp:posOffset>
                      </wp:positionV>
                      <wp:extent cx="95250" cy="103505"/>
                      <wp:effectExtent l="7620" t="12065" r="825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5pt;margin-top:1.8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Вова, Настя З, Ром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2385</wp:posOffset>
                      </wp:positionV>
                      <wp:extent cx="95250" cy="9080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2.55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  </w:t>
            </w:r>
            <w:r>
              <w:rPr/>
              <w:t xml:space="preserve"> Д/и «Сколько?» (соотнесение числа и цифры)</w:t>
            </w:r>
          </w:p>
          <w:p>
            <w:pPr>
              <w:pStyle w:val="Normal"/>
              <w:ind w:right="72" w:hanging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1750</wp:posOffset>
                      </wp:positionV>
                      <wp:extent cx="95250" cy="103505"/>
                      <wp:effectExtent l="7620" t="12065" r="825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2.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Дандар, Настя З, Вика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1750</wp:posOffset>
                      </wp:positionV>
                      <wp:extent cx="95250" cy="9080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2.5pt;width:7.45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/>
              <w:t xml:space="preserve">    «Я начну, а ты продолжи» (счёт)</w:t>
            </w:r>
          </w:p>
        </w:tc>
      </w:tr>
      <w:tr>
        <w:trPr>
          <w:trHeight w:val="5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витие речи, об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7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Р/и «Доскажи словечк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(расширение словар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5pt;margin-top:4.1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Р/и </w:t>
            </w:r>
            <w:r>
              <w:rPr/>
              <w:t>«Слова-обобщения»,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750</wp:posOffset>
                      </wp:positionV>
                      <wp:extent cx="95250" cy="103505"/>
                      <wp:effectExtent l="7620" t="12065" r="825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.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Марк, Максим П, Кар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7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 Р/и «Скажи ласково о лесе» (подбор прилагат.)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5pt;margin-top:4.1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Р/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Что лишнее в лесу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7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</w:t>
            </w:r>
            <w:r>
              <w:rPr>
                <w:color w:val="000000"/>
              </w:rPr>
              <w:t>Р/и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«Один - много»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4925</wp:posOffset>
                      </wp:positionV>
                      <wp:extent cx="95250" cy="103505"/>
                      <wp:effectExtent l="7620" t="12065" r="825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pt;margin-top:2.7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(Лена, Рома, Ярослава )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5pt;margin-top:2.6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/>
              <w:t>Р/и «Отгадай и назов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7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Р/и «Узнай по описанию»</w:t>
            </w:r>
          </w:p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0480</wp:posOffset>
                      </wp:positionV>
                      <wp:extent cx="95250" cy="103505"/>
                      <wp:effectExtent l="7620" t="12065" r="825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5pt;margin-top:2.4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Макар, Диана, Полина С)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95pt;margin-top:2.6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Р/и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«Закончи предложение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7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/>
              <w:t xml:space="preserve">   Р/и «Наоборот» (подбор антонимов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5pt;margin-top:1.9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Р/и </w:t>
            </w:r>
            <w:r>
              <w:rPr/>
              <w:t>«Какой, Какое?»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7305</wp:posOffset>
                      </wp:positionV>
                      <wp:extent cx="95250" cy="103505"/>
                      <wp:effectExtent l="7620" t="12065" r="825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pt;margin-top:2.1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Леша, Ваня, Полина Г)</w:t>
            </w:r>
          </w:p>
        </w:tc>
      </w:tr>
      <w:tr>
        <w:trPr>
          <w:trHeight w:val="55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ожествен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55pt;margin-top:2.2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</w:t>
            </w:r>
            <w:r>
              <w:rPr/>
              <w:t>Чтение перед сном сказки Б. .Заходер «Про все на свет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55pt;margin-top:2.2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Чтение перед сном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сказки  </w:t>
            </w:r>
            <w:r>
              <w:rPr/>
              <w:t xml:space="preserve">В.Бианки «Мастера без топора» </w:t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pt;margin-top:1.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Чтение М. Зотов «Лесная моза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Чтение перед сном В.Бианки «Хвосты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pt;margin-top:1.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В.Бианки «Готовятся к зим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55pt;margin-top:2.2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Чтение перед сном В.Бианки  «Теремок»</w:t>
            </w:r>
          </w:p>
          <w:p>
            <w:pPr>
              <w:pStyle w:val="Style16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pt;margin-top:1.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М.Пришвин «Лесной хозяин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55pt;margin-top:2.2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Чтение перед сном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сказки </w:t>
            </w:r>
            <w:r>
              <w:rPr/>
              <w:t>В.Бианки «Белкина сушильня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pt;margin-top:1.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Чтение М.Пришвин «Этажи  леса»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ив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1430</wp:posOffset>
                      </wp:positionV>
                      <wp:extent cx="90805" cy="11430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5pt;margin-top:0.9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«Лесная полянка» (грибы, ягоды) (моза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90805" cy="11430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0.9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П  </w:t>
            </w:r>
            <w:r>
              <w:rPr/>
              <w:t>«Домик для Лесовичка» (природный материал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90805" cy="11430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.4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«Корзинка для грибов и ягод» (карт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1430</wp:posOffset>
                      </wp:positionV>
                      <wp:extent cx="90805" cy="11430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pt;margin-top:0.9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й лес» (геом. фигуры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90805" cy="11430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.4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/и «Домик лесника» (крупный строй. материал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90805" cy="11430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0.9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П  </w:t>
            </w:r>
            <w:r>
              <w:rPr/>
              <w:t>Палочки Кьюзенера «Лес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90805" cy="11430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.4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«Заповедник» (строитель, конструктор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90805" cy="11430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0.9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П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зинка для грибов и ягод» (картон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7780</wp:posOffset>
                      </wp:positionV>
                      <wp:extent cx="90805" cy="11430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45pt;margin-top:1.4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«Лес» из природного и бросового материал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1590</wp:posOffset>
                      </wp:positionV>
                      <wp:extent cx="90805" cy="11430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1.7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Ср/и «Прогулка в лесу» (умение обговаривать игровую ситуацию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860</wp:posOffset>
                      </wp:positionV>
                      <wp:extent cx="90805" cy="11430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.8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Тв/и «Война грибов и ягод» (перевоплощаться в образ своего геро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1590</wp:posOffset>
                      </wp:positionV>
                      <wp:extent cx="90805" cy="11430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1.7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</w:t>
            </w:r>
            <w:r>
              <w:rPr/>
              <w:t>Тв/и «Угадай, что мы задумали?» (умение принимать  ситуацию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860</wp:posOffset>
                      </wp:positionV>
                      <wp:extent cx="90805" cy="11430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.8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Соц/и «Я знаю 5 названий грибов» (деревьев, ягод) (активизация реч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1590</wp:posOffset>
                      </wp:positionV>
                      <wp:extent cx="90805" cy="11430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1.7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</w:t>
            </w:r>
            <w:r>
              <w:rPr/>
              <w:t>Соц/и «Деревья в лесу» (сплочение коллектива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860</wp:posOffset>
                      </wp:positionV>
                      <wp:extent cx="90805" cy="11430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.8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Ср/и «По грибы» (</w:t>
            </w:r>
            <w:r>
              <w:rPr>
                <w:sz w:val="22"/>
                <w:szCs w:val="22"/>
              </w:rPr>
              <w:t>развитие умения играть роль, придумывать сюж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1590</wp:posOffset>
                      </wp:positionV>
                      <wp:extent cx="90805" cy="11430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1.7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Ср/и «В гости к леснику» (новый игровой сюжет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2860</wp:posOffset>
                      </wp:positionV>
                      <wp:extent cx="90805" cy="11430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pt;margin-top:1.8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Тв/и «Поющий лес» (</w:t>
            </w:r>
            <w:r>
              <w:rPr>
                <w:color w:val="000000"/>
                <w:sz w:val="22"/>
                <w:szCs w:val="22"/>
              </w:rPr>
              <w:t>развитие выразительной мимики, воображения</w:t>
            </w:r>
            <w:r>
              <w:rPr/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4pt;margin-top:2.15pt;width:7.1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Этюд «Деревья в лесу» (развитие пластичности, выразительности движени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образительная деятель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0.9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Схемы для лепки «Грибы» (пластелин, сте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5pt;margin-top:0.9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Аппликация «Деревья в лесу» (из готовых форм) (составление композици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5560</wp:posOffset>
                      </wp:positionV>
                      <wp:extent cx="95250" cy="103505"/>
                      <wp:effectExtent l="7620" t="12065" r="825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5pt;margin-top:2.8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/>
              <w:t>(Ваня, Максим 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0.9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Рисование «Лес» (воск мелки, листы) (умение располагать рисунок по всему листу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56515</wp:posOffset>
                      </wp:positionV>
                      <wp:extent cx="95250" cy="103505"/>
                      <wp:effectExtent l="7620" t="12065" r="825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4.4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Ваня, Марк, Ле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0.9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</w:t>
            </w:r>
            <w:r>
              <w:rPr/>
              <w:t>Лепка «Осенний лес» (барельеф) (пластилин, стеки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0480</wp:posOffset>
                      </wp:positionV>
                      <wp:extent cx="95250" cy="103505"/>
                      <wp:effectExtent l="7620" t="12065" r="825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2.4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Дандар, Леша, Дарин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1590</wp:posOffset>
                      </wp:positionV>
                      <wp:extent cx="90805" cy="11430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1.7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  </w:t>
            </w:r>
            <w:r>
              <w:rPr/>
              <w:t>Рисование «Прогулка в лесу» (карандаши, фломастеры)</w:t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4605</wp:posOffset>
                      </wp:positionV>
                      <wp:extent cx="87630" cy="11366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1.15pt;width:6.85pt;height:8.9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</w:t>
            </w:r>
            <w:r>
              <w:rPr/>
              <w:t>Лепка по желанию детей</w:t>
            </w:r>
          </w:p>
        </w:tc>
      </w:tr>
      <w:tr>
        <w:trPr>
          <w:trHeight w:val="70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сприятие произведений изобразитель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0320</wp:posOffset>
                      </wp:positionV>
                      <wp:extent cx="104775" cy="9080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1.6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ссматривание </w:t>
            </w:r>
            <w:r>
              <w:rPr/>
              <w:t xml:space="preserve">репродукции И.И.Шишкин «Утро в сосновом бору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700</wp:posOffset>
                      </wp:positionV>
                      <wp:extent cx="113665" cy="116205"/>
                      <wp:effectExtent l="5715" t="5715" r="444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pt;margin-top:1pt;width:8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Рассматривание репродукций И.И.Шишкин «Корабельная рощ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3970</wp:posOffset>
                      </wp:positionV>
                      <wp:extent cx="113665" cy="116205"/>
                      <wp:effectExtent l="5715" t="5715" r="444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pt;margin-top:1.1pt;width:8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ссматривание </w:t>
            </w:r>
            <w:r>
              <w:rPr/>
              <w:t xml:space="preserve">репродукции </w:t>
            </w:r>
            <w:r>
              <w:rPr>
                <w:shd w:fill="FFFFFF" w:val="clear"/>
              </w:rPr>
              <w:t>И. Левитан «Тропинка в лиственном лес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2225</wp:posOffset>
                      </wp:positionV>
                      <wp:extent cx="90805" cy="11430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5pt;margin-top:1.7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Рассматривание </w:t>
            </w:r>
            <w:r>
              <w:rPr/>
              <w:t>репродукци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Шишкин, Дождь в дубовом лес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970</wp:posOffset>
                      </wp:positionV>
                      <wp:extent cx="113665" cy="116205"/>
                      <wp:effectExtent l="5715" t="5715" r="444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1.1pt;width:8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Рассматривание иллюстраций к сказке «Гуси лебеди»</w:t>
            </w:r>
          </w:p>
        </w:tc>
      </w:tr>
      <w:tr>
        <w:trPr>
          <w:trHeight w:val="10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6350</wp:posOffset>
                      </wp:positionV>
                      <wp:extent cx="90805" cy="114300"/>
                      <wp:effectExtent l="5715" t="5080" r="444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0.5pt;width:7.1pt;height:8.9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.дид. игра: «Подбери инструмент для леса»</w:t>
            </w:r>
          </w:p>
          <w:p>
            <w:pPr>
              <w:pStyle w:val="HTML1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34925</wp:posOffset>
                      </wp:positionV>
                      <wp:extent cx="104775" cy="9080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25pt;margin-top:2.7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анца «Поль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3495</wp:posOffset>
                      </wp:positionV>
                      <wp:extent cx="104775" cy="9080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1.8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: Д.Кабалевский, А.Пришелец</w:t>
            </w:r>
          </w:p>
          <w:p>
            <w:pPr>
              <w:pStyle w:val="Normal"/>
              <w:rPr/>
            </w:pPr>
            <w:r>
              <w:rPr/>
              <w:t>«Край родно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685</wp:posOffset>
                      </wp:positionV>
                      <wp:extent cx="104775" cy="9080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5pt;margin-top:1.5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 Разучивание «Танец с зонтиками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2700</wp:posOffset>
                      </wp:positionV>
                      <wp:extent cx="10477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1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Повторение песни «Урожа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3495</wp:posOffset>
                      </wp:positionV>
                      <wp:extent cx="104775" cy="9080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pt;margin-top:1.8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color w:val="000000"/>
              </w:rPr>
              <w:t>Муз/и «Песни леса» (игры на муз инструменте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685</wp:posOffset>
                      </wp:positionV>
                      <wp:extent cx="104775" cy="9080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5pt;margin-top:1.5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  </w:t>
            </w:r>
            <w:r>
              <w:rPr>
                <w:shd w:fill="FFFFFF" w:val="clear"/>
              </w:rPr>
              <w:t>М/и «Боровик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2700</wp:posOffset>
                      </wp:positionV>
                      <wp:extent cx="104775" cy="9080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1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Слушание П.И. Чайковский «Времена года. Октябрь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605</wp:posOffset>
                      </wp:positionV>
                      <wp:extent cx="113665" cy="116205"/>
                      <wp:effectExtent l="5715" t="5715" r="4445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1.15pt;width:8.9pt;height:9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Уборка веток с участка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255</wp:posOffset>
                      </wp:positionV>
                      <wp:extent cx="95250" cy="103505"/>
                      <wp:effectExtent l="7620" t="12065" r="825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0.6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Максим Е, Рома, Марк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0320</wp:posOffset>
                      </wp:positionV>
                      <wp:extent cx="104775" cy="9080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.6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Уход за комнатными растениями (полив, рыхление, опрыски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7305</wp:posOffset>
                      </wp:positionV>
                      <wp:extent cx="104775" cy="9080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2.1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Знакомство с трудом лесоруб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0320</wp:posOffset>
                      </wp:positionV>
                      <wp:extent cx="104775" cy="9080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.6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</w:t>
            </w:r>
            <w:r>
              <w:rPr/>
              <w:t>Уборка после себя рабочего места после лепки (развитие прилежности, умения наводить поряд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7780</wp:posOffset>
                      </wp:positionV>
                      <wp:extent cx="104775" cy="9080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6pt;margin-top:1.4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Застегиваем куртку (Макар, максим П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0795</wp:posOffset>
                      </wp:positionV>
                      <wp:extent cx="104775" cy="9080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0.8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Уборка после себя рабочего места после аппликации (развитие прилежности, умения наводить поряд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7780</wp:posOffset>
                      </wp:positionV>
                      <wp:extent cx="104775" cy="9080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1.4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Знакомство с трудом лесник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0320</wp:posOffset>
                      </wp:positionV>
                      <wp:extent cx="104775" cy="9080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1.6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 </w:t>
            </w:r>
            <w:r>
              <w:rPr/>
              <w:t>Уборка после себя рабочего места после аппликации (развитие прилежности, умения наводить порядок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7780</wp:posOffset>
                      </wp:positionV>
                      <wp:extent cx="104775" cy="9080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05pt;margin-top:1.4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Аккуратно вешаем полотенц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830</wp:posOffset>
                      </wp:positionV>
                      <wp:extent cx="95250" cy="103505"/>
                      <wp:effectExtent l="7620" t="12065" r="825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2.9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(Захар, Лена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795</wp:posOffset>
                      </wp:positionV>
                      <wp:extent cx="104775" cy="9080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35pt;margin-top:0.8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Уход за комнатными растениями (полив, рыхление, опрыскивани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0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4765</wp:posOffset>
                      </wp:positionV>
                      <wp:extent cx="104775" cy="9080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5pt;margin-top:1.9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П/и «1,2,3 к дереву беги» (ориентировка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и «У медведя во бору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«С кочки на кочку»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9370</wp:posOffset>
                      </wp:positionV>
                      <wp:extent cx="95250" cy="103505"/>
                      <wp:effectExtent l="7620" t="12065" r="825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5pt;margin-top:3.1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Диана, Вова)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36195</wp:posOffset>
                      </wp:positionV>
                      <wp:extent cx="95250" cy="103505"/>
                      <wp:effectExtent l="7620" t="12065" r="825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5pt;margin-top:2.8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Босохождение «Массажные коврики, коса, ребристая доск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210</wp:posOffset>
                      </wp:positionV>
                      <wp:extent cx="104775" cy="9080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П</w:t>
            </w:r>
            <w:r>
              <w:rPr>
                <w:b/>
              </w:rPr>
              <w:t>/</w:t>
            </w:r>
            <w:r>
              <w:rPr/>
              <w:t>и «Море волнуется» (лесная фигура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, кегли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8415</wp:posOffset>
                      </wp:positionV>
                      <wp:extent cx="104775" cy="90805"/>
                      <wp:effectExtent l="5080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.4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Попади в цель» (шишкой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685</wp:posOffset>
                      </wp:positionV>
                      <wp:extent cx="95250" cy="103505"/>
                      <wp:effectExtent l="7620" t="12065" r="825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.5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Рома, Арс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4765</wp:posOffset>
                      </wp:positionV>
                      <wp:extent cx="104775" cy="90805"/>
                      <wp:effectExtent l="5715" t="5715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5pt;margin-top:1.9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П/и «Чьи детки?» (ориентировка)</w:t>
            </w:r>
          </w:p>
          <w:p>
            <w:pPr>
              <w:pStyle w:val="Normal"/>
              <w:ind w:right="-108" w:hanging="0"/>
              <w:rPr/>
            </w:pPr>
            <w:r>
              <w:rPr/>
              <w:t>П/и «Дерево и куст» (встать - сесть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4130</wp:posOffset>
                      </wp:positionV>
                      <wp:extent cx="104775" cy="9080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5pt;margin-top:1.9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На одной ножке по дорожке»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акар, Карина)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Босохождение «Массажные коврики, коса, ребристая доск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210</wp:posOffset>
                      </wp:positionV>
                      <wp:extent cx="104775" cy="90805"/>
                      <wp:effectExtent l="5715" t="5715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Физминутка «Мы с лесной полянки вышли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ячи, корзины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8415</wp:posOffset>
                      </wp:positionV>
                      <wp:extent cx="104775" cy="90805"/>
                      <wp:effectExtent l="5080" t="5715" r="5715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.4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Достань яблоко» (ползание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685</wp:posOffset>
                      </wp:positionV>
                      <wp:extent cx="95250" cy="103505"/>
                      <wp:effectExtent l="7620" t="12065" r="825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.5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Дандар, Яросла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4765</wp:posOffset>
                      </wp:positionV>
                      <wp:extent cx="104775" cy="9080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5pt;margin-top:1.9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П/и «В лесу» (действие по правилам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Повернись и в листочек (цветок) превратись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«Слушай,  сигнал»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895</wp:posOffset>
                      </wp:positionV>
                      <wp:extent cx="95250" cy="103505"/>
                      <wp:effectExtent l="7620" t="12065" r="825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3.8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ома, Леша)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Босохождение «Массажные коврики, коса, ребристая доск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210</wp:posOffset>
                      </wp:positionV>
                      <wp:extent cx="104775" cy="90805"/>
                      <wp:effectExtent l="5715" t="5715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Физминутка «Грибники»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ишень, дротики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8415</wp:posOffset>
                      </wp:positionV>
                      <wp:extent cx="104775" cy="90805"/>
                      <wp:effectExtent l="5080" t="5715" r="571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.4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Лиса в саду» (прыжки в высоту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685</wp:posOffset>
                      </wp:positionV>
                      <wp:extent cx="95250" cy="103505"/>
                      <wp:effectExtent l="7620" t="12065" r="825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.5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Полина С, Дар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4765</wp:posOffset>
                      </wp:positionV>
                      <wp:extent cx="104775" cy="90805"/>
                      <wp:effectExtent l="5715" t="5715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5pt;margin-top:1.9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/>
              <w:t xml:space="preserve">    П/и «Горелки» (действие по сигналу)</w:t>
            </w:r>
          </w:p>
          <w:p>
            <w:pPr>
              <w:pStyle w:val="Normal"/>
              <w:rPr/>
            </w:pPr>
            <w:r>
              <w:rPr/>
              <w:t>Эстафета «Кто быстрей до дерева?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875</wp:posOffset>
                      </wp:positionV>
                      <wp:extent cx="104775" cy="90805"/>
                      <wp:effectExtent l="5715" t="5715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1.2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Паучок»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9845</wp:posOffset>
                      </wp:positionV>
                      <wp:extent cx="95250" cy="103505"/>
                      <wp:effectExtent l="7620" t="12065" r="825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pt;margin-top:2.3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ина Г, Вика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</wp:posOffset>
                      </wp:positionV>
                      <wp:extent cx="104775" cy="90805"/>
                      <wp:effectExtent l="5715" t="5715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pt;margin-top:2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Босохождение «Массажные коврики, коса, ребристая доска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210</wp:posOffset>
                      </wp:positionV>
                      <wp:extent cx="104775" cy="90805"/>
                      <wp:effectExtent l="5715" t="5715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Физминутка «Лесорубы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ячи, кегл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8415</wp:posOffset>
                      </wp:positionV>
                      <wp:extent cx="104775" cy="90805"/>
                      <wp:effectExtent l="5080" t="5715" r="571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1.45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е «Прокати мяч в ворота» (меткость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685</wp:posOffset>
                      </wp:positionV>
                      <wp:extent cx="95250" cy="103505"/>
                      <wp:effectExtent l="7620" t="12065" r="825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.55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Вова, Максим П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590</wp:posOffset>
                      </wp:positionV>
                      <wp:extent cx="104775" cy="90805"/>
                      <wp:effectExtent l="5715" t="5715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.7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/>
              </w:rPr>
              <w:t>II</w:t>
            </w:r>
            <w:r>
              <w:rPr/>
              <w:t xml:space="preserve">    Босохождение «Массажные коврики, коса, ребристая доска»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0480</wp:posOffset>
                      </wp:positionV>
                      <wp:extent cx="104775" cy="9080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2.4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П/и «</w:t>
            </w:r>
            <w:r>
              <w:rPr>
                <w:shd w:fill="FFFFFF" w:val="clear"/>
              </w:rPr>
              <w:t>Найдем грибок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6510</wp:posOffset>
                      </wp:positionV>
                      <wp:extent cx="104775" cy="9080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1.3pt;width:8.2pt;height:7.1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Упражнение «Пройди - не урони»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5560</wp:posOffset>
                      </wp:positionV>
                      <wp:extent cx="95250" cy="103505"/>
                      <wp:effectExtent l="7620" t="12065" r="825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2.8pt;width:7.45pt;height:8.1pt;mso-wrap-style:none;v-text-anchor:middle" type="_x0000_t5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Настя Ф, Аня)</w:t>
            </w:r>
          </w:p>
        </w:tc>
      </w:tr>
      <w:tr>
        <w:trPr>
          <w:trHeight w:val="118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Правила поведения в лесу»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передвижка </w:t>
            </w:r>
            <w:r>
              <w:rPr>
                <w:rStyle w:val="C2"/>
                <w:rFonts w:eastAsia="Calibri"/>
                <w:color w:val="000000"/>
              </w:rPr>
              <w:t>«Что ребенок должен знать о грибах и ягод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раничек портфолио по теме на выбор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прекрасен мир растений»  -  создание страниц Красной книги; «Лекарственные растения Хакасии» - защита мини-проекта; выставка рисунк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Без интервала Знак"/>
    <w:qFormat/>
    <w:rPr>
      <w:szCs w:val="22"/>
      <w:lang w:val="ru-RU" w:bidi="ar-SA"/>
    </w:rPr>
  </w:style>
  <w:style w:type="character" w:styleId="C2">
    <w:name w:val="c2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C4">
    <w:name w:val="c4"/>
    <w:basedOn w:val="Style11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7">
    <w:name w:val="c7"/>
    <w:basedOn w:val="Style11"/>
    <w:qFormat/>
    <w:rPr/>
  </w:style>
  <w:style w:type="character" w:styleId="C13c4">
    <w:name w:val="c13 c4"/>
    <w:basedOn w:val="Style11"/>
    <w:qFormat/>
    <w:rPr/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2:00Z</dcterms:created>
  <dc:creator>oLAValor</dc:creator>
  <dc:description/>
  <cp:keywords/>
  <dc:language>en-US</dc:language>
  <cp:lastModifiedBy>PC</cp:lastModifiedBy>
  <cp:lastPrinted>2016-09-13T11:01:00Z</cp:lastPrinted>
  <dcterms:modified xsi:type="dcterms:W3CDTF">2016-10-23T08:47:00Z</dcterms:modified>
  <cp:revision>33</cp:revision>
  <dc:subject/>
  <dc:title>Проектная карта Что нам осень подарила</dc:title>
</cp:coreProperties>
</file>