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спект классного часа «Ответственность и безответственность. Что скрывается за этими словами?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способствовать развитию у школьников чувства ответственности; содействовать формированию умения анализировать свои поступки и черты характера, прогнозировать последствия своих дей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 развивать умение сравнивать и на основе различных точек зрения делать выводы и обоб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ть способность к коллективному рассуждению, культуру общения и реч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вать умение вести диалог, умение отстаивать свою точку з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ащение и оборудование: мультимедиа проектор, текст притчи, карточки с основными поняти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занят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Мотивация и целеполаг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оброе утро! Начиная наше занятие, давайте обратимся к латинской поговорке «</w:t>
      </w:r>
      <w:r>
        <w:rPr>
          <w:rFonts w:cs="Times New Roman" w:ascii="Times New Roman" w:hAnsi="Times New Roman"/>
          <w:sz w:val="28"/>
          <w:szCs w:val="28"/>
          <w:lang w:val="la-VA"/>
        </w:rPr>
        <w:t>Perasperaadastra</w:t>
      </w:r>
      <w:r>
        <w:rPr>
          <w:rFonts w:cs="Times New Roman" w:ascii="Times New Roman" w:hAnsi="Times New Roman"/>
          <w:sz w:val="28"/>
          <w:szCs w:val="28"/>
          <w:lang w:val="ru-RU"/>
        </w:rPr>
        <w:t>» («Через тернии к звездам»). Как вы понимаете это высказывание?  Как вы понимаете слова «звезды», «тернии»? (Звезды – это цель, к которой стремится человек: семья, карьера, уважение в обществе, хорошие условия жизни и т. д.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ша жизнь – это лестница, которую необходимо пройти, чтобы добиться чего-либо, дойти до своей звезды. Пройти каждую ступеньку. А к какой звезде мы с вами идем сейчас? (знания, образование, диплом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вайте попробуем сегодня начать этот путь. Наша задача сегодня познакомиться с первой ступенькой нашей лестниц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Определение тем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Я предлагаю вам посмотреть отрывок из фильма «Обыкновенное чудо» и подумать о теме нашего занятия.(А я здесь при чем? Это дядя виноват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 вы считаете, прав ли король?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хожи ли мы на него, часто ли перекладываем свою вину на других или оправдываемся, обвиняя обстоятельств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Чего не хватает королю? Продолжите предложение: Король не берет на себя… (ответственность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ема нашего занятия  - ответственность. Это первая ступень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Определение понятия «ответственность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Что такое ответственность? Как вы понимаете это слово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берите однокоренные слова к слову ответственность(ответственность – ответ – отвечать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о отвечать употребляется с предлогами: ЗА и ПЕРЕ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чать ЗА жизнь, поступок, здоровье.  Отвечать ПЕРЕД собой, други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авайте разберемся, что скрывается за этими слова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Анализ притч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щиеся делятся на 2 группы. На столе у каждой группы текст притчи «Мальчик и звезда» и листочек с заданием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 1 группы -  доказать, что мальчик прав, аргументировать свой отв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 2 группы -  доказать, что прав мужчина, аргументировать свой отв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ащиеся работают в группах,  рассуждают, спорят, доказывают, опираясь на собственный жизненный опы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тча « Мальчик и звезд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Человек шел по берегу и вдруг увидел мальчика, который поднимал что-то с песка и бросал в море. Человек подошел ближе и увидел в руках мальчика морские звезды. Они окружали его со всех сторон, берег был буквально усеян ими на много километр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чем ты бросаешь эти морские звезды в воду? — спросил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 они останутся на берегу до завтрашнего утра, когда начнется отлив, то погибнут, — ответил мальчик, не прекращая своего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 это просто глупо! — закричал человек. — Оглянись! Здесь миллионы морских звезд, берег просто усеян ими. Твои попытки ничего не изменят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льчик поднял следующую звезду: «Для этой звезды изменится всё!», - и бросил ее в мор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уппах идет обсуждение. По технологии «аквариум» каждая группа выбирает представителя, который выступает от имени группы. Ребята не могут помогать своему представителю с места, но могут передавать ему запис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Дискусс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доске карточки со словами «ответственность» и «безответственность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жду ними карточки со словами «трусость», «свобода», «предательство», «чувство вины», «честность», «вера (в себя, других)»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тавители каждой группы относят данные слова к 1 или 2 колонке, в зависимости от решения, какие качества присущи ответственному и безответственному человеку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вод: Что же скрывается за этими словами:  ОТВЕТСТВЕННОСТЬ – СВОБОДА, УВЕРЕННОСТЬ, НАДЕЖНОСТЬ, ЧЕСТНОСТЬ, ВЕР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ОТВЕТСТВЕННОСТЬ – ЧУВСТВО ВИ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Что такое ответственность? Когда возникает это чувство?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ru-RU" w:eastAsia="ru-RU"/>
        </w:rPr>
        <w:t>(Ответственность – это обязанность отвечать за свои поступки, действия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Какие поступки можно считать непоправимыми, а последствия, каких действий можно исправить?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ru-RU" w:eastAsia="ru-RU"/>
        </w:rPr>
        <w:t>(Убийство, предательство, казнь; опоздание, шалость, порча вещей, потеря чего-т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акие качества характера свойственны ответственному человеку?  На доске написаны слова, которые обозначают разные черты характера человека. Оставьте только те, которые свойственны ответственному человеку.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mc:AlternateContent>
          <mc:Choice Requires="wps">
            <w:drawing>
              <wp:anchor behindDoc="0" distT="28575" distB="28575" distL="9525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2381250" cy="1581150"/>
                <wp:effectExtent l="0" t="0" r="0" b="0"/>
                <wp:wrapSquare wrapText="bothSides"/>
                <wp:docPr id="1" name="" descr="В характере каждого человека можно выделить общие группы черт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381400" cy="158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0.2pt;margin-top:0pt;width:187.45pt;height:124.45pt;mso-wrap-style:none;v-text-anchor:middle;mso-position-horizontal:righ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честность,  мужество, малодушие, неискренность,  общительность и замкнутость, доброта и недоброжелательность, внимательность и равнодушие, трудолюбие и лень, боязнь трудностей, активнос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 Достоин ли уважения тот человек, который совершает ошибочные действия, но признает свои ошибк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ru-RU" w:eastAsia="ru-RU"/>
        </w:rPr>
        <w:t>(Ответы учащихся)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 вы понимаете пословицу?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е ошибается тот, кто ничего не дел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 Каждый человек в жизни ошибается, поэтому он учится на своих ошибк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овершившего ошибку человека можно не только осуждать, но в некоторых случаях даже уважать. Для признания ошибки требуется мужество, такой шаг могут сделать люди с сильным характером, а потому они достойны ува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огда вы были маленькими, ваши действия во многом диктовались теми, кто заботился о вас. Вы ели, когда родители давали вам еду, вы шли туда, куда вас вели, т.е. вы полностью зависели от родителей. Сейчас вы повзрослели, приобрели необходимые навыки, постепенно становясь самостоятельнее и ответственне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том у вас появилась обязанность ходить в школу, выполнять домашние задания. Скоро вы станете взрослыми и будете полностью отвечать за себя и за друг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Обобщ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Человек всегда несет ответственность за свои поступки. Существует традиция: инженер, построивший мост, стоит под ним, пока идет первый поез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значит ли это, что мы несем ответственность только за то, что делаем сами. Мы каждый день выбираем, что сделать, как повести себя в той или иной ситуации. И в зависимости от выбора совершаем те или иные поступ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 основе каждого поступка лежит ответственное или безответственное отношение к сложившейся ситуации. От наших поступков зависит наше самочувствие, отношения с окружающими, а иногда даже человеческая жизнь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Ответственность - это когда человек отдает себе отчет, что все, что происходит в его жизни, его состояниях, его эмоциях, его событиях на работе и в личной жизни — это все результат, это все следствие его поступков, его действий, его способа смотреть на ми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  <w:t>Вывод :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От того, какой выбор вы сделаете сегодня, зависит ваша способность ответственно подходить к жизни в будущем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 ведет себя в речном потоке рыба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? ( плавает по течению и против течения, т. е. активно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происходит с плавающим на поверхности бревном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каком случае с рыбой может происходить то же, что с бревном?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ды своего детства и юности вы можете прожить активно, как «рыба», или пассивно, как «бревно». Рыба, живущая в реке, способна плыть по течению, так и против него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она перестанет двигаться, ее сносит течен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о плывя в противоположную сторону, рыба может преодолеть силу потока и даже добраться до верховий реки. У бревна же нет выбора: оно, в конце концов, окажется там, куда его вынесет пот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 А давайте спросим себя: создаем ли мы собственное будущее или плывем по течению, как бревно по ре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лавное-</w:t>
      </w:r>
      <w:r>
        <w:rPr>
          <w:rFonts w:eastAsia="+mn-ea;Times New Roman" w:cs="Arial" w:ascii="Tahoma" w:hAnsi="Tahoma"/>
          <w:b/>
          <w:bCs/>
          <w:shadow/>
          <w:color w:val="000000"/>
          <w:sz w:val="56"/>
          <w:szCs w:val="56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человек должен взять ответственность на себя за все, что происходит с ним в жизни и перестать быть жертвой обстоятельства в своих представлен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иде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ед вами лежат разноцветные звездочки. Выберите ту звездочку, которая соответствует вашему мн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Я считаю, что тема важна для меня. Есть о чем подума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Я подумаю об этом, но не сегодня…когда-нибудь…может быть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Все, о чем мы говорили, всего лишь пустые слова. Они не имеют никакого значения. Я просто зря потратил(а) врем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умайте дома, как бы вы назвали остальные ступеньки и сколько ступенек отделяет вас от заветной цели, от вашей звезды. Спасибо за работу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5:04:00Z</dcterms:created>
  <dc:creator>1</dc:creator>
  <dc:description/>
  <cp:keywords/>
  <dc:language>en-US</dc:language>
  <cp:lastModifiedBy>1</cp:lastModifiedBy>
  <cp:lastPrinted>2015-09-24T08:35:00Z</cp:lastPrinted>
  <dcterms:modified xsi:type="dcterms:W3CDTF">2015-09-24T01:51:00Z</dcterms:modified>
  <cp:revision>6</cp:revision>
  <dc:subject/>
  <dc:title/>
</cp:coreProperties>
</file>