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интегрированной НОД в подготовительно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лубые реки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представления детей о природе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названиями р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детей о назначении р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представление об озере Байк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оздавать композицию подводного царства, используя способ рельефной л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Россия – это морская держава, речной и озерный край. Посмотрите, как много на глобусе голубого цвета. Это все моря, реки, озера. В России всего около 120 тысяч рек. Реки страны – это настоящее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что давала река человеку в давние врем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воду, рыбу. Поэтому люди всегда селились по берегам рек. Ведь человек не может жить без воды. И сегодня реки очень помогают человеку. Они по – прежнему являются главным источником пресной воды. Реки – это речной путь. По рекам плавают большие пассажирские теплоходы, огромные грузовые баржи, рыболовецкие суда. На реках построены гидроэлектростанции, которые снабжают города электри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наете какую реку России называют матуш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Волгу. А как вы можете описать ее, кака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 (широкая, могучая, полноводная, сильная)</w:t>
      </w:r>
    </w:p>
    <w:p>
      <w:pPr>
        <w:pStyle w:val="Normal"/>
        <w:rPr/>
      </w:pPr>
      <w:r>
        <w:rPr>
          <w:sz w:val="28"/>
          <w:szCs w:val="28"/>
        </w:rPr>
        <w:t>- Самые большие реки России – Волга, Енисей, Обь, Лена, Анг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а – тоже очень важная часть природы России. Среди всех озер России есть одно, знаменитое на весь мир – это озеро Байкал. Озеро Байкал – гордость России, самое большое в мире. Иногда его сравнивают с морем, потому что если встать на одном берегу озера, то противоположный берег не видно. Во время сильного ветра на Байкале поднимаются волны, как на настоящем море во время шторма. Вода в озере Байкал – самая чистая и прозрачная. В Байкале водится очень много видов рыб. Среди них встречаются редкие: омуль, бычки. На побережье озера живет байкальская нер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сейчас давайте с помощью пластилина создадим на картоне подводное царство. Что можно выле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одоросли, камешки, различных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это будет м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орского конька, морскую звезду, медузу, аку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риступайте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могает затрудняющимся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ные работы вывешиваются на сте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8:14:00Z</dcterms:created>
  <dc:creator>HERO</dc:creator>
  <dc:description/>
  <cp:keywords/>
  <dc:language>en-US</dc:language>
  <cp:lastModifiedBy>HERO</cp:lastModifiedBy>
  <dcterms:modified xsi:type="dcterms:W3CDTF">2016-11-22T17:08:00Z</dcterms:modified>
  <cp:revision>5</cp:revision>
  <dc:subject/>
  <dc:title>Конспект интегрированной НОД в подготовительной группе</dc:title>
</cp:coreProperties>
</file>