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математи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ое путешествие в математический косм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  <w:gridCol w:w="2031"/>
      </w:tblGrid>
      <w:tr>
        <w:trPr>
          <w:trHeight w:val="269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.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розвенел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послушайте музыку, что вам напоминает эта музыка. Я соглашусь с вами – это музыка напоминает о космосе, космическо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совершим увлекательное путешествие в математический космос. Путешествие увлекательное, но опасное и сложное, поэтому мы возьмём с собой только смелых, дружных, находчивых и сообразительных. Если есть такие, то мы приготови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для путешествия нам кое-чего не хватает – граф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лет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лись мы стартуем. Для старта нужно посчитать от 1 до 10… В добрый п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путешествия хочу загадать вам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Ь СОЛНЦЕ ПОГА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ЛО ТЕМ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 НЕБУ КТО-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ЫПАЛ З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? НЕ ЗНАЮ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ЛИШЬ ДОБАВЛ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БЫЛО БЛЕСТЯЩИМ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ЯРКИМ ОНО. </w:t>
              <w:tab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что? (звёзды), а если одна? (звезда)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означает слово звезда? (по словар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то огромные пылающие шары. Только звёзды излучают с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А чем отличаются планеты от звёз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правильно, это звёз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казались среди звёзд, и нас встречают ИНОПЛАНЕТЯНЕ ЛУ И ЛЮ, знакомьтесь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 и Лю вам приготовили задания. А задания спрятали под звёз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ЗВЕЗ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утка чистописания. Посчитайте звёзды. 7 7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шем число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, а когда можно увидеть звёзды? (ноч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ЗВЕЗ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ам поиграть в День-но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2+2=(9)         13-3-5=(5)              6+4-2=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ЗВ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отовила вам математические вопросы, ответы нужно запис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овите число в котором 1дес.4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кое число находится между числами 12 и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вое слагаемой 10, второе слагаемое 7. Назовите су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меньшаемое 11, вычитаемое 1. Назовите раз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конкурсе рисунков на тему Космос участвовали 10 мальчиков и 5 девочек. Сколько всего   детей участвовали в конкур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ВЕЗ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здные парашюты. Если правильно справимся с заданиями, то узнаем из какого созвездия наши инопланетяне Лу и 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- большая медвед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ЗВЕЗДА. ПРЕДЛАГАЕТ ОТДОХНУ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ора возвращаться домой, но нужно ввести код, чтобы космический корабль повернул назад на Зем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ЗВЕЗДА. Предлагает решить примеры. У доски, а остальны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2=____О                    1+9=____О                   3+3=_____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= ___С                    8+1=____М                  2+3=_____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2"/>
              <w:gridCol w:w="1192"/>
              <w:gridCol w:w="1192"/>
              <w:gridCol w:w="1193"/>
              <w:gridCol w:w="1193"/>
              <w:gridCol w:w="1193"/>
            </w:tblGrid>
            <w:tr>
              <w:trPr>
                <w:trHeight w:val="457" w:hRule="atLeast"/>
              </w:trPr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мы получили код:  КОСМОС. Корабль готов вернуться на Землю, но Лу и Лю вместе с 7 ЗВЕЗДОЙ  приготовили послед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ДНЫЙ ЛАБИРИ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215" w:dyaOrig="53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85pt;height:123.15pt" filled="f" o:ole="">
                  <v:imagedata r:id="rId3" o:title=""/>
                </v:shape>
                <o:OLEObject Type="Embed" ProgID="" ShapeID="ole_rId2" DrawAspect="Content" ObjectID="_1580795310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олучилось? Лу и Лю прощаются  с нами, мы возвращаемся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ЗАКОНЧИЛ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ИЧЕСКИЙ ПОЛЁ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БЛЬ СПУСТИЛ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НАМ НА ЗЕМЛ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 И ЛЮ КОНЕ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Р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ОМУ ЗАВЕРШЕНИЮ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что получилось из наших звёз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спасибо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будет сегодня необычной. На полях нарисуйте звездочку и раскрасьте 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15" w:dyaOrig="53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.15pt;height:96.2pt" filled="f" o:ole="">
                  <v:imagedata r:id="rId5" o:title=""/>
                </v:shape>
                <o:OLEObject Type="Embed" ProgID="" ShapeID="ole_rId4" DrawAspect="Content" ObjectID="_941069850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 и Лю прощаются с нами, и дарят нам в подарок песню. Давайте послуш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кос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граф.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яется слово ЗВ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ь доску (там звез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лу и 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7 7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.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шю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амооценк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28:00Z</dcterms:created>
  <dc:creator>Днс</dc:creator>
  <dc:description/>
  <cp:keywords/>
  <dc:language>en-US</dc:language>
  <cp:lastModifiedBy>Днс</cp:lastModifiedBy>
  <dcterms:modified xsi:type="dcterms:W3CDTF">2015-10-26T18:09:00Z</dcterms:modified>
  <cp:revision>6</cp:revision>
  <dc:subject/>
  <dc:title/>
</cp:coreProperties>
</file>