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35" w:before="134" w:after="13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7"/>
          <w:szCs w:val="37"/>
          <w:lang w:eastAsia="ru-RU"/>
        </w:rPr>
        <w:t>Г-10 класс " Пирамида, решение задач"</w:t>
      </w:r>
    </w:p>
    <w:p>
      <w:pPr>
        <w:pStyle w:val="Normal"/>
        <w:numPr>
          <w:ilvl w:val="0"/>
          <w:numId w:val="0"/>
        </w:numPr>
        <w:spacing w:lineRule="atLeast" w:line="435" w:before="134" w:after="134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Учебник Геометрия 10-11, Атанасян Л.С.</w:t>
      </w:r>
    </w:p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к 1.</w:t>
      </w:r>
    </w:p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ая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ить новый вид многогранников – пирамиды. Выйти на понятие правильной пирамиды. Рассмотреть задачи, связанные с пирамидой и с правильной пирамидой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ятельностна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формирование  умения делать обобщения по данным, полученным в результате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гулятивные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нцентрировать внимание;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определение и понимание учебной задачи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учебной деятельности и работа по плану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знавательные: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поиск информации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авнивать, анализировать, обобщать информацию, делать выводы;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структурирование информации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муникативные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 диалоге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гументировать свое решение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результат своей деятельности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чностные: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эмпатия по отношению к другим;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познавательная мотивация.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хнология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блемна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орма работы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упповая, индивидуальна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усвоение новых знаний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tbl>
      <w:tblPr>
        <w:tblW w:w="1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4497"/>
        <w:gridCol w:w="6046"/>
        <w:gridCol w:w="2835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, организующие деятельность обучающихся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отив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эти тела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х объединяет? ( в основании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n-угольник, боковые грани – треугольники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ак можно назвать эти тела? (пирами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 чем ассоциируется слово “пирамида”?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онументальные сооружения созданные человеком встречаются и в Центральной Америке; пирамидальная форма широко используется в архитектуре.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Мы с вами рассмотрим пирамиду с математической точки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203" w:dyaOrig="54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0.5pt;height:143.25pt" filled="f" o:ole="">
                  <v:imagedata r:id="rId4" o:title=""/>
                </v:shape>
                <o:OLEObject Type="Embed" ProgID="" ShapeID="ole_rId3" DrawAspect="Content" ObjectID="_1126181924" r:id="rId3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ссоциируется с Египетскими пирами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92070" cy="1019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янная пирамида в Париже Новый вход в Лувр, высота 21,65ме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 определение и понимание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формирование поняти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Что мы можем узнать о пирамиде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смотрите на модели, сформулируйт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. Определение пирами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 Элементы пирами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. Виды пирами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.Свой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. Площадь поверхности пирамид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ставили план  изучения пирамиды -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8930</wp:posOffset>
                  </wp:positionH>
                  <wp:positionV relativeFrom="paragraph">
                    <wp:posOffset>50165</wp:posOffset>
                  </wp:positionV>
                  <wp:extent cx="742950" cy="742950"/>
                  <wp:effectExtent l="0" t="0" r="0" b="0"/>
                  <wp:wrapSquare wrapText="bothSides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45415</wp:posOffset>
                  </wp:positionV>
                  <wp:extent cx="1047750" cy="647700"/>
                  <wp:effectExtent l="0" t="0" r="0" b="0"/>
                  <wp:wrapSquare wrapText="bothSides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ложить 5-6 моделей пирамид (среди них правильные и неправильные). Каждая группа выбирает себе модель для иссле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бота с моделью и текстом учебника п.32-33. Описать пирамиду по составленному плану, изобразить выбранную модель (в тетрадях и один выолняет на листе А4 для демонст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создание алгоритм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планирование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планирование учебного сотрудничества, выполнение различных ролей в группе, принятие решения и его реализаци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о работе в группах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ступления от каждой группы (каждая группа описывает свою модель пирамиды и показывает вычисления площади боковой поверхности и полной поверхности своей модели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Установите  сходство и различие между пирамидами в каждой группе.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акие из пирамид обладают особым свойством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айте  определение правильной пирамиды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ы можем составить классификацию пирамид по ее свойствам.(Приложение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0780" cy="1152525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238250" cy="1142365"/>
                  <wp:effectExtent l="0" t="0" r="0" b="0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46200" cy="1219835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слушать и понимать других, принимать точку зрения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адекватное оценивание других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знаний при решении задач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ернемся к пирамиде Хеопса. В ее основании лежит квадрат со стороной 230м, тангенс угла наклона боковой грани к основанию равен 1,2. Найти высоту самой высокой египетской пирамиды, если основание ее лежит в центре квадрата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29485" cy="167195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9485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 эта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осмотрите на план по которому знакомились с пирамидой. Можно ли такой план применять при изучении других многогранников? 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 надо ли изучать многогранники и пирамиды в частности? И где они могут пригодиться? ( При решении практических задач в конкретных профессиях)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1. Опре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2.Ви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3. Эле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.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5. Площадь поверх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.32-34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40,249. Комментарий: Прочитать задачи, найти среди моделей на уроке, соответствующие данным  задачам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4"/>
        <w:rPr/>
      </w:pPr>
      <w:r>
        <w:rPr>
          <w:lang w:val="en-US" w:eastAsia="en-US"/>
        </w:rPr>
        <w:drawing>
          <wp:inline distT="0" distB="0" distL="0" distR="0">
            <wp:extent cx="4763770" cy="267589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134620</wp:posOffset>
                      </wp:positionV>
                      <wp:extent cx="19050" cy="3714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80" cy="371520"/>
                                <a:chOff x="0" y="0"/>
                                <a:chExt cx="19080" cy="371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71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0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8pt;margin-top:10.6pt;width:1.5pt;height:29.25pt" coordorigin="4476,212" coordsize="30,58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476;top:79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06;top:21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34620</wp:posOffset>
                      </wp:positionV>
                      <wp:extent cx="590550" cy="3714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371520"/>
                                <a:chOff x="0" y="0"/>
                                <a:chExt cx="590400" cy="371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904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71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05pt;margin-top:10.6pt;width:46.5pt;height:29.25pt" coordorigin="2001,212" coordsize="930,585">
                      <v:shape id="shape_0" stroked="t" o:allowincell="t" style="position:absolute;left:2931;top:21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01;top:79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      Пирамида     нет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основании- правильный</w:t>
            </w:r>
          </w:p>
          <w:p>
            <w:pPr>
              <w:pStyle w:val="Normal"/>
              <w:spacing w:lineRule="auto" w:line="240" w:before="0" w:after="134"/>
              <w:rPr/>
            </w:pPr>
            <w:r>
              <w:rPr/>
              <w:t xml:space="preserve">                                                </w:t>
            </w:r>
            <w:r>
              <w:rPr/>
              <w:t>многоугольник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3562985</wp:posOffset>
                      </wp:positionH>
                      <wp:positionV relativeFrom="paragraph">
                        <wp:posOffset>-83820</wp:posOffset>
                      </wp:positionV>
                      <wp:extent cx="1437005" cy="273050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34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еправильна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21.5pt;mso-wrap-distance-left:9pt;mso-wrap-distance-right:9pt;mso-wrap-distance-top:0pt;mso-wrap-distance-bottom:0pt;margin-top:-6.6pt;mso-position-vertical-relative:text;margin-left:28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3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еправильна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2122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3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643890</wp:posOffset>
                            </wp:positionH>
                            <wp:positionV relativeFrom="paragraph">
                              <wp:posOffset>256540</wp:posOffset>
                            </wp:positionV>
                            <wp:extent cx="590550" cy="371475"/>
                            <wp:effectExtent l="0" t="0" r="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90400" cy="371520"/>
                                      <a:chOff x="0" y="0"/>
                                      <a:chExt cx="590400" cy="3715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59076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3711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50.7pt;margin-top:20.2pt;width:46.45pt;height:29.3pt" coordorigin="-1014,404" coordsize="929,586">
                            <v:shape id="shape_0" stroked="t" o:allowincell="t" style="position:absolute;left:-84;top:40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14;top:989;width:0;height: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194435</wp:posOffset>
                            </wp:positionH>
                            <wp:positionV relativeFrom="paragraph">
                              <wp:posOffset>256540</wp:posOffset>
                            </wp:positionV>
                            <wp:extent cx="19050" cy="371475"/>
                            <wp:effectExtent l="0" t="0" r="0" b="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9080" cy="371520"/>
                                      <a:chOff x="0" y="0"/>
                                      <a:chExt cx="19080" cy="3715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3711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908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94.05pt;margin-top:20.2pt;width:1.5pt;height:29.3pt" coordorigin="1881,404" coordsize="30,586">
                            <v:shape id="shape_0" stroked="t" o:allowincell="t" style="position:absolute;left:1881;top:989;width:0;height: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911;top:40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снование высоты совпадает с центром основания</w:t>
                  </w:r>
                </w:p>
              </w:tc>
            </w:tr>
          </w:tbl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                                                            нет</w:t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3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авильная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5260</wp:posOffset>
                      </wp:positionV>
                      <wp:extent cx="1437005" cy="448310"/>
                      <wp:effectExtent l="0" t="0" r="0" b="0"/>
                      <wp:wrapSquare wrapText="bothSides"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34"/>
                                          <w:ind w:firstLine="4423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неправильна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35.3pt;mso-wrap-distance-left:9pt;mso-wrap-distance-right:9pt;mso-wrap-distance-top:0pt;mso-wrap-distance-bottom:0pt;margin-top:-13.8pt;mso-position-vertical-relative:text;margin-left:153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34"/>
                                    <w:ind w:firstLine="4423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неправильна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</w:tr>
    </w:tbl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к 2</w:t>
      </w:r>
    </w:p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моделировать пирамиду в соответствии с условием геометрической задачи.</w:t>
      </w:r>
    </w:p>
    <w:p>
      <w:pPr>
        <w:pStyle w:val="Style16"/>
        <w:spacing w:before="0" w:after="0"/>
        <w:rPr/>
      </w:pPr>
      <w:r>
        <w:rPr>
          <w:b/>
        </w:rPr>
        <w:t>Деятельностная:</w:t>
      </w:r>
      <w:r>
        <w:rPr>
          <w:color w:val="000000"/>
        </w:rPr>
        <w:t xml:space="preserve"> формирование умений учащихся применять знания в стандартных и не стандартных ситуациях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гулятивные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нцентрировать внимание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нтролировать и корректировать свою деятельность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знавательные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ленять главное и второстепенное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авнивать, анализировать, обобщать информацию, делать выводы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причинно-следственные связи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муникативные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 диалоге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ть в сотрудничестве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результат своей деятельности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чностные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мысл изучения математики;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адекватное оценивание себя и других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хнология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стемно- деятельностная</w:t>
      </w:r>
    </w:p>
    <w:p>
      <w:pPr>
        <w:pStyle w:val="Normal"/>
        <w:spacing w:lineRule="auto" w:line="240" w:before="0" w:after="13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мплексное применение знаний, умений, навыков.</w:t>
      </w:r>
    </w:p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урока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 группах по уровням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5489"/>
        <w:gridCol w:w="4820"/>
        <w:gridCol w:w="2398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, организующие деятельность обучаю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81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отив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 изучаете пирамиды, их виды, свойства. Все знания, которые  вы применили при решении домашних задач, все выводы, которые сделали в ходе решения задач, будут работать на уроке. Что вы отметили на рисунках пирамид в задаче №249? ( Углы между ребром и плоскостью основания, двугранные углы при основании).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решить задачу.</w:t>
            </w:r>
          </w:p>
          <w:p>
            <w:pPr>
              <w:pStyle w:val="Normal"/>
              <w:spacing w:lineRule="auto" w:line="240" w:before="0" w:after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затрудняетесь ответить? (Нет рисунка к задаче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ужно сначала составить рисунок и рассмотреть, какими свойствами обладает эта пирамида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улируйте  цель урока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Научиться выполнять рисуно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амиды в соответствии с условием поставленной зада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4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хотел бы, чтобы изобретатели дали историю путей, по которым они дошли до своих открытий. </w:t>
              <w:br/>
              <w:t>В тех случаях, когда они вовсе не сообщают этого, нужно попробовать  отгадать эти пути».</w:t>
            </w:r>
          </w:p>
          <w:p>
            <w:pPr>
              <w:pStyle w:val="Normal"/>
              <w:spacing w:lineRule="auto" w:line="240" w:before="0" w:after="134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. Лейбни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работаете в группах, и каждый из вас создает фундамент базовых знаний. Зачем?  (чтобы затем, изучая различные предметы, на этом фундаменте по кирпичику создать дом своих умений, навыков, знаний, своих достижений)  Но  каждый, работая  в своей группе, на своем уровне работает на себ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реугольной пирамиде боковые ребра равны. Может ли высота такой пирамиды находиться на одной из боковых граней? 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познаватель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определение и понимание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уализация зн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(проверка владения понятийным аппаратом, основными действиями) 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4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 работа уч-ся 1 уровня – Из предложенных макетов  геометрических тел выберите пирамиды. (Время для работы).</w:t>
            </w:r>
          </w:p>
          <w:p>
            <w:pPr>
              <w:pStyle w:val="Normal"/>
              <w:spacing w:lineRule="auto" w:line="240" w:before="0" w:after="1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то время опрос учащихся 2-4 уровней.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Что называется пирамидой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ирамида – это многогранник, одна из граней которого – произвольный n – угольник A1A2…An, а остальные грани – треугольники с общей вершиной).</w:t>
            </w:r>
          </w:p>
          <w:p>
            <w:pPr>
              <w:pStyle w:val="Normal"/>
              <w:spacing w:lineRule="auto" w:line="240" w:before="0" w:after="134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равильной пирамидой?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ирамида называется правильной, если её основание – правильный многоугольник, а отрезок, соединяющий вершину пирамиды с центром основания, является её высотой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Style19"/>
              <w:spacing w:lineRule="auto" w:line="240" w:before="0" w:after="134"/>
              <w:ind w:left="45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роверить: Из предложенных моделей геометрических тел выберите пирамиды. </w:t>
            </w:r>
          </w:p>
          <w:p>
            <w:pPr>
              <w:pStyle w:val="Style19"/>
              <w:spacing w:lineRule="auto" w:line="240" w:before="0" w:after="134"/>
              <w:ind w:left="45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Определите, какие среди них правильные. Обоснуйте.</w:t>
            </w:r>
          </w:p>
          <w:p>
            <w:pPr>
              <w:pStyle w:val="Normal"/>
              <w:spacing w:lineRule="auto" w:line="240" w:before="0" w:after="134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Задайте ему вопросы об элементах пирамиды.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ершина, ребра, грани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кажите эти элементы на любой из пирамид.</w:t>
            </w:r>
          </w:p>
          <w:p>
            <w:pPr>
              <w:pStyle w:val="Style19"/>
              <w:spacing w:lineRule="auto" w:line="240" w:before="0" w:after="134"/>
              <w:ind w:left="4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Перечислите основные свойства правильной пирамиды.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Все боковые рёбра равны между собой. Все боковые грани – равные равнобедренные треугольники. Все двугранные углы при основании равны. Все плоские углы при вершине равны и т.д.)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сравнение, класс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слушать и понимать других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матический диктан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8" w:before="0" w:after="0"/>
              <w:ind w:left="4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е наименьшее число граней, вершин, ребер может иметь пирамида? Какого вида многоугольник находится в основании этой пирамиды? Выберите из предложенных вариантов верный отве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8" w:before="0" w:after="200"/>
              <w:ind w:left="4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рамида имеет 200 ребер. Существует ли такая пирамида? Если  – да, то какого вида многоугольник находится в основании пирамиды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8" w:before="0" w:after="280"/>
              <w:ind w:left="4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 пирамиды равна 8 м. Чему равно расстояние от вершины пирамиды до плоскости основания? Рис 1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8" w:before="0" w:after="280"/>
              <w:ind w:left="4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жет ли в основании правильной пирамиды лежать прямоугольный треугольник? </w:t>
            </w:r>
          </w:p>
          <w:p>
            <w:pPr>
              <w:pStyle w:val="Normal"/>
              <w:spacing w:lineRule="atLeast" w:line="268" w:before="280" w:after="280"/>
              <w:ind w:left="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8" w:before="0" w:after="280"/>
              <w:ind w:left="4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ковые ребра треугольной пирамиды равны 3см, 10см и 6см. Одно из них перпендикулярно к плоскости основания. Чему равна высота пирамиды? Рис.2 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чала выслушиваем ответы учащихся группы базового уровня. 1 и 2.  Если у них нет ответа, то – учащихся сильной группы 3 и 4: один из учеников первой группы обосновывает те ответы, на которые они смогли ответить своей группой. Затем, продолжают аналогично один из учащихся второй группы, затем третьей – наиболее сильной – сложные вопросы объясняют учащимся  предыдущих двух групп, применяя рисунки на слайдах презентации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8" w:before="0" w:after="0"/>
              <w:ind w:left="4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ный ответ:  5.Г – 4, Р – 6, В – 4, в основании – треугольник. (Найдите соответствующую пирамиду среди предложенных вам моделей пирамид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8" w:before="0" w:after="200"/>
              <w:ind w:left="4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, существует. В основании – стоугольни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8" w:before="0" w:after="200"/>
              <w:ind w:left="4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м, высота – перпендикуляр, проведенный из вершины пирамиды к основанию, а перпендикуляр – кратчайшее расстояние от точки до плоск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8" w:before="0" w:after="200"/>
              <w:ind w:left="4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, так как пирамида называется правильной, если её основание – правильный многоугольник, в нашем случае – правильный треугольник, а отрезок, соединяющий вершину пирамиды с центром основания, является её высото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8" w:before="0" w:after="280"/>
              <w:ind w:left="419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м. Так как, если МС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|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АВС, то МС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|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, МС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|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В, МС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|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В; то есть треугольники АСМ, ВСМ – прямоугольные, а в прямоугольном треугольнике катет меньше гипотенузы.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акие вопросы вам было легче ответить?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 те, которые сопровождались рисунком)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оцените свою работу и поставьте оценки: 5 верных ответов – «5», четыре верных ответа – «4», три верных ответа – «3» и т.д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-5, Р-9, В-6;</w:t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-4, Р-5, В-4;</w:t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Г-4, Р-6, В-5;</w:t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Г-3, Р-4, В-4;</w:t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Г-4, Р-6, В-4. </w:t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3470" cy="1494790"/>
                  <wp:effectExtent l="0" t="0" r="0" b="0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1024" t="31360" r="770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3760" cy="1474470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9772" t="26635" r="1018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контроль и оценка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мение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слушать и понимать других, принимать точку зрения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адекватное оценивание себя и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выбор эффективного способа решени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х решения геометрической задачи во многом зависит от правильно составленной модели, видеть высоту, угол, правильно выполнять рисунок, а правильно выполненный рисунок это 50%  успешного решения задачи.</w:t>
            </w:r>
          </w:p>
          <w:p>
            <w:pPr>
              <w:pStyle w:val="Normal"/>
              <w:spacing w:lineRule="auto" w:line="240" w:before="0" w:after="134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ущность геометрии в ее методе, где строгость вывода соединяется с наглядными представлениями»</w:t>
            </w:r>
          </w:p>
          <w:p>
            <w:pPr>
              <w:pStyle w:val="Normal"/>
              <w:spacing w:lineRule="auto" w:line="240" w:before="0" w:after="134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.Д. Александров 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 чего начать? Что из этого получится?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 что нужно опираться? 5-7 минут на обсуждение и моделирование пирамиды согласно условию. (на листах ватмана выполнить рисунок)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я учеников от  каждой группы с демонстрацией модели- рисунк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  После обсуждения всех задач. Обратить внимание задачу 1 группы.  В задаче не полное условие. Если треугольник правильный, где центр? Но не было сказано, что он правильный, а показана вписанная окружность. Значит, уточнить условие- основание высоты- равноудалено от сторон треугольника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ая группа получает задание в зависимости от уровня сложности.</w:t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2)</w:t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134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щиеся макеты  пирамид соотнести с рисунками каждой группы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выбор эффективного способа решения, создание алгоритмов действия, выдвижение гипо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планирование учебного сотрудничества, принятие решения и его реализация, выполнение различных ролей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эмпатия по отношению к другим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флексивный этап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немся к задаче: Может ли высота треугольной пирамиды находиться на одной из граней, если ее боковые ребра равны? 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ыслушиваем ответы учеников: может, если в основании пирамиды находится прямоугольный треугольник).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4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м заключается не только в знаниях, но и в умении применять знания на деле»</w:t>
            </w:r>
          </w:p>
          <w:p>
            <w:pPr>
              <w:pStyle w:val="Normal"/>
              <w:spacing w:lineRule="auto" w:line="240" w:before="0" w:after="134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ристотел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84-322гг. до н.э. древнегреческий философ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сегодня убедились, что ,,,,,( правильно выполненный рисунок- половина решения задачи. А геометрия одна из красивейших наук!</w:t>
            </w:r>
          </w:p>
          <w:p>
            <w:pPr>
              <w:pStyle w:val="Normal"/>
              <w:spacing w:lineRule="auto" w:line="240" w:before="0" w:after="1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134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3790" cy="1755775"/>
                  <wp:effectExtent l="0" t="0" r="0" b="0"/>
                  <wp:docPr id="18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сознание необходимости учитьс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134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 1 группы (базовы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 Смоделируйте треугольную пирамиду, если основание высоты пирамиды спроектировано в центр основания. Выполните рисунок. Покажите центр основания. Чем является для основания данная точка? Укажите углы между боковыми ребрами и плоскостью основания.</w:t>
      </w:r>
    </w:p>
    <w:p>
      <w:pPr>
        <w:pStyle w:val="Normal"/>
        <w:spacing w:lineRule="auto" w:line="240" w:before="0" w:after="134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 2 группы (базовы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 Смоделируйте треугольную пирамиду, если  основание высоты пирамиды спроектировано в одну из вершин основания. Два боковых ребра равны между собой. Выполните рисунок. Покажите углы между боковыми гранями и плоскостью основания.</w:t>
      </w:r>
    </w:p>
    <w:p>
      <w:pPr>
        <w:pStyle w:val="Normal"/>
        <w:spacing w:lineRule="auto" w:line="240" w:before="0" w:after="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 3 группы (средня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: Смоделируйте треугольную пирамиду, в основании которой лежит прямоугольный треугольник, все боковые ребра равны. Выполните рисунок. Чем для основания пирамиды является основание высоты? Укажите углы между боковыми ребрами и плоскостью основания.</w:t>
      </w:r>
    </w:p>
    <w:p>
      <w:pPr>
        <w:pStyle w:val="Normal"/>
        <w:spacing w:lineRule="auto" w:line="240" w:before="0" w:after="134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 4 группы (силь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: Смоделируйте пирамиду, когда основание высоты пирамиды спроектировано за основание пирамиды. Два боковых ребра равны. Выполните рисунок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04:00Z</dcterms:created>
  <dc:creator>MS</dc:creator>
  <dc:description/>
  <dc:language>en-US</dc:language>
  <cp:lastModifiedBy>RePack by Diakov</cp:lastModifiedBy>
  <dcterms:modified xsi:type="dcterms:W3CDTF">2016-11-24T08:04:00Z</dcterms:modified>
  <cp:revision>2</cp:revision>
  <dc:subject/>
  <dc:title/>
</cp:coreProperties>
</file>