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художественно-эстетическому развитию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Путешествие в ЛЕГО- город»</w:t>
      </w:r>
    </w:p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>
          <w:bCs w:val="false"/>
          <w:sz w:val="28"/>
          <w:szCs w:val="28"/>
        </w:rPr>
        <w:t>(Средняя группа)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пособности детей к наглядному моделированию через ЛЕГО – конструктор.</w:t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зовательные: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мения передавать особенности предметов средствами конструктора ЛЕГО;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ять умение детей строить по образцу;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мение придумывать имя животному, составлять краткий рассказ о животном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звивающие: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конструктивные способности и устойчивый интерес к конструированию;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мелкую моторику рук и зрительно-моторную координацию.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наглядно-действенное мышление;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 детей умения, передавать характерные особенности животных в движениях, мимике;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связную речь.</w:t>
      </w:r>
    </w:p>
    <w:p>
      <w:pPr>
        <w:pStyle w:val="Style14"/>
        <w:shd w:fill="FFFFFF" w:val="clear"/>
        <w:spacing w:before="225" w:after="225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азвивать зрительное и пространственное восприятие; </w:t>
      </w:r>
    </w:p>
    <w:p>
      <w:pPr>
        <w:pStyle w:val="Style14"/>
        <w:shd w:fill="FFFFFF" w:val="clear"/>
        <w:spacing w:before="225" w:after="225"/>
        <w:ind w:left="720" w:hanging="720"/>
        <w:rPr>
          <w:sz w:val="28"/>
          <w:szCs w:val="28"/>
        </w:rPr>
      </w:pPr>
      <w:r>
        <w:rPr>
          <w:sz w:val="28"/>
          <w:szCs w:val="28"/>
        </w:rPr>
        <w:t>Активизировать внимание, направленное на продолжение ритмического рисунка постройки;</w:t>
      </w:r>
    </w:p>
    <w:p>
      <w:pPr>
        <w:pStyle w:val="Style14"/>
        <w:shd w:fill="FFFFFF" w:val="clear"/>
        <w:spacing w:before="225" w:after="225"/>
        <w:ind w:left="720" w:hanging="720"/>
        <w:rPr>
          <w:sz w:val="28"/>
          <w:szCs w:val="28"/>
        </w:rPr>
      </w:pPr>
      <w:r>
        <w:rPr>
          <w:sz w:val="28"/>
          <w:szCs w:val="28"/>
        </w:rPr>
        <w:t>Развивать способность осуществлять элементарный анализ объектов, выделять целое и части;</w:t>
      </w:r>
    </w:p>
    <w:p>
      <w:pPr>
        <w:pStyle w:val="Style14"/>
        <w:shd w:fill="FFFFFF" w:val="clear"/>
        <w:spacing w:before="225" w:after="225"/>
        <w:ind w:left="720" w:hanging="720"/>
        <w:rPr>
          <w:color w:val="333333"/>
          <w:sz w:val="28"/>
          <w:szCs w:val="28"/>
        </w:rPr>
      </w:pPr>
      <w:r>
        <w:rPr>
          <w:sz w:val="28"/>
          <w:szCs w:val="28"/>
        </w:rPr>
        <w:t>Развивать у детей умение передавать характерные особенности животных, опираясь на схему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ные: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у детей умение работать в коллективе сверстников, помогая  друг другу при совместной постройке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: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Наглядные:</w:t>
      </w:r>
      <w:r>
        <w:rPr>
          <w:color w:val="333333"/>
          <w:sz w:val="28"/>
          <w:szCs w:val="28"/>
        </w:rPr>
        <w:t xml:space="preserve"> ЛЕГО- человечек ЛЕГОША, макет города из конструктора ЛЕГО: дома, улицы, жители города, автомобили, макет зоопарка, набор конструктора ЛЕГО ДУПЛО, КРОХА, образец постройки для детей, схемы животных и растений на каждого ребенка. 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Мультимедийные:</w:t>
      </w:r>
      <w:r>
        <w:rPr>
          <w:color w:val="333333"/>
          <w:sz w:val="28"/>
          <w:szCs w:val="28"/>
        </w:rPr>
        <w:t> ноутбук, колонки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Литературные:</w:t>
      </w:r>
      <w:r>
        <w:rPr>
          <w:color w:val="333333"/>
          <w:sz w:val="28"/>
          <w:szCs w:val="28"/>
        </w:rPr>
        <w:t> рифмованные строчки по теме деятельности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Музыкальные:</w:t>
      </w:r>
      <w:r>
        <w:rPr>
          <w:color w:val="333333"/>
          <w:sz w:val="28"/>
          <w:szCs w:val="28"/>
        </w:rPr>
        <w:t> музыкальное сопровождение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:</w:t>
      </w:r>
    </w:p>
    <w:p>
      <w:pPr>
        <w:pStyle w:val="Normal"/>
        <w:spacing w:before="225" w:after="225"/>
        <w:rPr/>
      </w:pPr>
      <w:r>
        <w:rPr>
          <w:b/>
          <w:sz w:val="28"/>
          <w:szCs w:val="28"/>
        </w:rPr>
        <w:t>Воспитатель  встречает детей, звучит музыка. Предлагает пройти на ковер. П</w:t>
      </w:r>
      <w:r>
        <w:rPr>
          <w:b/>
          <w:color w:val="333333"/>
          <w:sz w:val="28"/>
          <w:szCs w:val="28"/>
        </w:rPr>
        <w:t>риветствие: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у нас сегодня гости. Давайте поздороваемся и настроимся на совместную игру.</w:t>
      </w:r>
    </w:p>
    <w:p>
      <w:pPr>
        <w:pStyle w:val="Normal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но утром мы проснулись (умываемся)</w:t>
      </w:r>
    </w:p>
    <w:p>
      <w:pPr>
        <w:pStyle w:val="Normal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дко вместе потянулись (потягиваемся)</w:t>
      </w:r>
    </w:p>
    <w:p>
      <w:pPr>
        <w:pStyle w:val="Normal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руг другу улыбнулись (улыбаемся)</w:t>
      </w:r>
    </w:p>
    <w:p>
      <w:pPr>
        <w:pStyle w:val="Normal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рое утро!</w:t>
      </w:r>
    </w:p>
    <w:p>
      <w:pPr>
        <w:pStyle w:val="Normal"/>
        <w:spacing w:before="225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Мотивация.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учит звук самолёта. Появляется ЛЕГО- человечек.</w:t>
      </w:r>
    </w:p>
    <w:p>
      <w:pPr>
        <w:pStyle w:val="Normal"/>
        <w:spacing w:before="225" w:after="225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 xml:space="preserve">: Ребята, посмотрите, кто к нам прилетел! Кто это? Как вы думаете? </w:t>
      </w:r>
    </w:p>
    <w:p>
      <w:pPr>
        <w:pStyle w:val="Normal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ите, какой он интересный, необычный. Чем необычен? Из чего сделан этот человечек?</w:t>
      </w:r>
    </w:p>
    <w:p>
      <w:pPr>
        <w:pStyle w:val="Normal"/>
        <w:spacing w:before="225" w:after="225"/>
        <w:rPr/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Из конструктора Лего, состоит из деталей, кирпичиков.</w:t>
      </w:r>
    </w:p>
    <w:p>
      <w:pPr>
        <w:pStyle w:val="Normal"/>
        <w:spacing w:before="225" w:after="225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Смотрите, что это у него? Письмо! Прочитаем его быстрее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«Я ЛЕГО- человечек. Меня зовут Легоша. Я прилетел к вам из волшебной страны ЛЕГО. Ночью там был сильный ураган. Когда утром все жители проснулись, то увидели, что любимый зоопарк разрушен, а звери разбежались. Помогите нам!»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 xml:space="preserve">: </w:t>
      </w:r>
      <w:r>
        <w:rPr>
          <w:sz w:val="28"/>
          <w:szCs w:val="28"/>
        </w:rPr>
        <w:t>Дети, вы согласны помочь ЛЕГО- другу?  Да!Давайте мы с вами поиграем.</w:t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 игра «Волшебный сундучок»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«Есть коробка у мен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ней живут мои друзь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чень они разны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Желтые, красны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еленые и сини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дружные и сильны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месте любят собираться</w:t>
      </w:r>
    </w:p>
    <w:p>
      <w:pPr>
        <w:pStyle w:val="Normal"/>
        <w:ind w:left="1416" w:hanging="0"/>
        <w:rPr>
          <w:sz w:val="28"/>
          <w:szCs w:val="28"/>
          <w:u w:val="single"/>
        </w:rPr>
      </w:pPr>
      <w:r>
        <w:rPr>
          <w:sz w:val="28"/>
          <w:szCs w:val="28"/>
        </w:rPr>
        <w:t>И в постройки превращаться.» (Конструктор)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 xml:space="preserve">: </w:t>
      </w:r>
      <w:r>
        <w:rPr>
          <w:sz w:val="28"/>
          <w:szCs w:val="28"/>
        </w:rPr>
        <w:t xml:space="preserve">Ребята, это ЛЕГО- страна, значит там все сделано из деталей ЛЕГО. А вы знаете, как называются эти детали? Умеете из них строить? Смотрите, какой волшебный сундучок ЛЕГО. 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А сейчас</w:t>
      </w:r>
      <w:r>
        <w:rPr>
          <w:b/>
          <w:sz w:val="28"/>
          <w:szCs w:val="28"/>
        </w:rPr>
        <w:t xml:space="preserve">-задание: </w:t>
      </w:r>
      <w:r>
        <w:rPr>
          <w:sz w:val="28"/>
          <w:szCs w:val="28"/>
        </w:rPr>
        <w:t>надо закрыть глаза, взять в руки одну деталь и правильно назвать - название, цвет, размер детали.</w:t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на ощупь с закрытыми глазами берут деталь Лего и называют ее.)</w:t>
      </w:r>
    </w:p>
    <w:p>
      <w:pPr>
        <w:pStyle w:val="Normal"/>
        <w:spacing w:before="280" w:after="280"/>
        <w:ind w:left="450" w:hanging="0"/>
        <w:rPr/>
      </w:pPr>
      <w:r>
        <w:rPr>
          <w:bCs/>
          <w:iCs/>
          <w:sz w:val="28"/>
          <w:szCs w:val="28"/>
        </w:rPr>
        <w:t>«Два на два»</w:t>
      </w:r>
      <w:r>
        <w:rPr>
          <w:sz w:val="28"/>
          <w:szCs w:val="28"/>
        </w:rPr>
        <w:t> – малыш-крепыш,</w:t>
        <w:br/>
        <w:t>Мал кирпичик, словно мышь.</w:t>
        <w:br/>
        <w:t>А еще есть у меня</w:t>
        <w:br/>
        <w:t>Подлиннее – с четырьмя!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А еще в коробке есть</w:t>
        <w:br/>
        <w:t>Кирпич ЛЕГО </w:t>
      </w:r>
      <w:r>
        <w:rPr>
          <w:bCs/>
          <w:iCs/>
          <w:sz w:val="28"/>
          <w:szCs w:val="28"/>
        </w:rPr>
        <w:t>«два на шесть»</w:t>
      </w:r>
      <w:r>
        <w:rPr>
          <w:sz w:val="28"/>
          <w:szCs w:val="28"/>
        </w:rPr>
        <w:t>!</w:t>
        <w:br/>
        <w:t>А еще найдем мы в ней</w:t>
        <w:br/>
      </w:r>
      <w:r>
        <w:rPr>
          <w:bCs/>
          <w:iCs/>
          <w:sz w:val="28"/>
          <w:szCs w:val="28"/>
        </w:rPr>
        <w:t>«Два на восемь»</w:t>
      </w:r>
      <w:r>
        <w:rPr>
          <w:sz w:val="28"/>
          <w:szCs w:val="28"/>
        </w:rPr>
        <w:t> – всех длинней!»</w:t>
      </w:r>
    </w:p>
    <w:p>
      <w:pPr>
        <w:pStyle w:val="Normal"/>
        <w:spacing w:before="280" w:after="280"/>
        <w:ind w:left="450" w:hanging="0"/>
        <w:rPr/>
      </w:pPr>
      <w:r>
        <w:rPr>
          <w:sz w:val="28"/>
          <w:szCs w:val="28"/>
        </w:rPr>
        <w:t>-Молодцы, вы справились с заданием!Чтобы попасть в Лего-страну, нам надо построить дорогу!Я предлагаю построить дорогу, но не простую, не обычную,а волшебную. Она состоит из Лего -деталей.</w:t>
      </w:r>
    </w:p>
    <w:p>
      <w:pPr>
        <w:pStyle w:val="Normal"/>
        <w:spacing w:before="280" w:after="280"/>
        <w:ind w:left="450" w:hanging="0"/>
        <w:jc w:val="center"/>
        <w:rPr/>
      </w:pPr>
      <w:r>
        <w:rPr>
          <w:sz w:val="28"/>
          <w:szCs w:val="28"/>
        </w:rPr>
        <w:t>«Кирпичик нужный найди,</w:t>
      </w:r>
    </w:p>
    <w:p>
      <w:pPr>
        <w:pStyle w:val="Normal"/>
        <w:spacing w:before="280" w:after="280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гу в Лего-страну собери!»</w:t>
      </w:r>
    </w:p>
    <w:p>
      <w:pPr>
        <w:pStyle w:val="Normal"/>
        <w:spacing w:before="280" w:after="280"/>
        <w:ind w:left="45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ая игра «Волшебная дорожка»</w:t>
      </w:r>
    </w:p>
    <w:p>
      <w:pPr>
        <w:pStyle w:val="Normal"/>
        <w:spacing w:before="280" w:after="280"/>
        <w:ind w:left="450" w:hanging="0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построить дорогу, нужно соблюдать правила. Каждому надо взять только 2 детали. Детали должны быть разные :или по цвету, или по размеру. Начинаем строить: я ставлю первую деталь. Следующая не должна быть похожа на мою по цвету или размеру. 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У кого есть подходящая?(помогает соотносить детали по цвету и размеру).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Твоя деталь похожа на мою? По цвету или размеру?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-А почему ты поставил эту деталь?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-Все поставили детали? Дорога готова?</w:t>
      </w:r>
    </w:p>
    <w:p>
      <w:pPr>
        <w:pStyle w:val="Normal"/>
        <w:spacing w:before="280" w:after="280"/>
        <w:ind w:left="450" w:hanging="0"/>
        <w:rPr/>
      </w:pPr>
      <w:r>
        <w:rPr>
          <w:sz w:val="28"/>
          <w:szCs w:val="28"/>
        </w:rPr>
        <w:t>Чтобы никто не потерялся в пути, мы с вами встанем в круг , крепко  возьмемся за руки, как делали детали Лего. Закроем крепко свои  глазки и скажем следующие слова. Можно отправляться в путь!</w:t>
      </w:r>
    </w:p>
    <w:p>
      <w:pPr>
        <w:pStyle w:val="Normal"/>
        <w:spacing w:before="280" w:after="280"/>
        <w:ind w:left="450" w:hanging="0"/>
        <w:rPr>
          <w:sz w:val="28"/>
          <w:szCs w:val="28"/>
        </w:rPr>
      </w:pPr>
      <w:r>
        <w:rPr>
          <w:sz w:val="28"/>
          <w:szCs w:val="28"/>
        </w:rPr>
        <w:t>(Как заклинание)</w:t>
      </w:r>
    </w:p>
    <w:p>
      <w:pPr>
        <w:pStyle w:val="Normal"/>
        <w:spacing w:before="280" w:after="280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рузей с собою вы возьмите,И в Лего-страну скорей попадите!»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ткрываем глаза. Ребята, мы с вами в ЛЕГО- стране вместе с нашим другом Легошей. Посмотрите вокруг, это огромный город, который сделан из деталей конструктора. Что вы здесь видите? Дома, автомобили, жители города ЛЕГО…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и зоопарк. Поспешим к нему! Посмотрите, стены зоопарка разрушены. (Рядом «руины» стены из деталей). Сможем мы их восстановить? А как? 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мотрите, часть стены сохранилась. Это будет для нас подсказка. Давайте мы ее внимательно рассмотрим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Из чего она сделана? Да из деталей Лего - конструктора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Все ли детали одинакового цвета?  А какого они цвета? Нижний ярус синий, второй зеленый,  третий красный, четвертый желтый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А по размеру одинаковые (уточнить размер)? Как детали ЛЕГО соединяются между собой? (кнопочки)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«Собери по образцу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sz w:val="28"/>
          <w:szCs w:val="28"/>
        </w:rPr>
        <w:t xml:space="preserve"> :Мы с вами настоящие строители! Начинаем строительство. 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Детали, детали, Вы спать не устали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Сегодня с утра Нам строить пора!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(Дети делятся на 2 команды по 4 человека). 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Ребята, 2 стены у нас есть, надо построить еще 2 стены, такие же по цвету и размеру и присоединить к этим. Сделать крепко и надежно. Не забудьте оставить вход в зоопарк. 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</w:rPr>
        <w:t>( Групповая работа: оказание помощи путем показа, дополнительного объяснения, поддержки, одобрения)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Несите постройки к разрушенному зоопарку. ЛЕГО- друг нас ждет. Будем восстанавливать стены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Нам осталось только закрепить ваши стены на фундаменте. Ставьте их плотно, без щелей и проемов. 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Было много кирпичей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Каждый был совсем ничей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А теперь детали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Крепкой стенкой встали»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оопарк восстановлен.  Ребята, посмотрите, как красиво смотрится наш зоопарк! Вам нравится? Какие мы молодцы.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Из ЛЕГО выросла стена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Продолжим добрые дела? Да!»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Жители Лего страны будут рады и будут приходить в зоопарк.Но кого же здесь не хватает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Животных в парке нет.Они исчезли.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sz w:val="28"/>
          <w:szCs w:val="28"/>
        </w:rPr>
        <w:t>:Посмотрите, здесь кто-то один остался.Кто это?(Слон).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В зоопарке стоит слон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Уши, хобот,серый он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Головой кивает,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Будто в гости приглашает»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ебята!А каких животных вы знаете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Заяц, собака,медведь,волк, лиса…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</w:t>
      </w:r>
      <w:r>
        <w:rPr>
          <w:sz w:val="28"/>
          <w:szCs w:val="28"/>
        </w:rPr>
        <w:t xml:space="preserve"> :Как много животных вы знаете!</w:t>
      </w:r>
    </w:p>
    <w:p>
      <w:pPr>
        <w:pStyle w:val="Style14"/>
        <w:shd w:fill="FFFFFF" w:val="clear"/>
        <w:spacing w:before="225" w:after="225"/>
        <w:rPr/>
      </w:pPr>
      <w:r>
        <w:rPr>
          <w:sz w:val="28"/>
          <w:szCs w:val="28"/>
        </w:rPr>
        <w:t>-А изобразить их сможете? Например, зайчика?А как медведя, собаку,показать?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вигательная активность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У собаки острый носик,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Есть и шейка, есть и хвостик»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 xml:space="preserve">«Ходит медленно жираф, 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Гордо голову задрав»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«Крокодил плывет по речке,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чив глаза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Он зеленый весь, как тина,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От макушки до хвоста»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Вы просто волшебники!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У нашего ЛЕГО - друга сохранились фотографии животных, которые жили в зоопарке. Мы с вами в ЛЕГО – стране, значит собрать животных можно из…ЛЕГО – деталей! Давайте их рассмотрим. 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«Собери по схеме» </w:t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получают схемы животных из деталей ЛЕГО, рассматривают их. 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узнали их? Кто это? </w:t>
      </w:r>
      <w:r>
        <w:rPr>
          <w:b/>
          <w:sz w:val="28"/>
          <w:szCs w:val="28"/>
        </w:rPr>
        <w:t xml:space="preserve">(Обратить внимание на части тела и в соответствии с этим технологию изготовления). 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Рыбка, Цветок, Дерево,Скат, Бабочка,Гусеница, Дракон,Страус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Воспитатель</w:t>
      </w:r>
      <w:r>
        <w:rPr>
          <w:sz w:val="28"/>
          <w:szCs w:val="28"/>
        </w:rPr>
        <w:t>:Начнем создавать животных и растения.</w:t>
      </w:r>
    </w:p>
    <w:p>
      <w:pPr>
        <w:pStyle w:val="Style14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ети строят под музыку, воспитатель оказывает помощь по мере необходимости).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Мы с умом и разумом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Строим все по- разному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Вот как в ЛЕГО стране бывает –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Все, что мы любим – оживает!»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есите их аккуратно, бережно! Не торопитесь заселять зоопарк. Посмотрим, кто в нем будет жить?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ление животных.Речевая активность.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</w:rPr>
        <w:t>Дети рассказывают о своем животном или растении:Кто это? Как зовут?Где живет?Что любит дклать?Кто друзья?Он какой по характеру</w:t>
      </w:r>
      <w:r>
        <w:rPr>
          <w:sz w:val="28"/>
          <w:szCs w:val="28"/>
        </w:rPr>
        <w:t>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заметили, какие удивительные животные и растения в нашем зоопарке?Все разные.И вы замечательно о них рассказали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Нашему другу ЛЕГОше они очень нравятся. Он благодарит вас за помощь. 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«Спасибо вам, ребята! Вы помогли жителям Лего- города. Восстановили зоопарк. Вы были решительные, сообразительные - замечательные помощники. На вас можно положиться. Я прощаюсь с вами. Эти медальоны вам на память о добрых делах».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До свидания, ЛЕГОша!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теперь встанем  в круг, возьмемся за ручки, зажмурим глазки. Дружно скажем:</w:t>
      </w:r>
    </w:p>
    <w:p>
      <w:pPr>
        <w:pStyle w:val="Style14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>«Расцветай ЛЕГО - страна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А нам домой возвращаться пора.</w:t>
      </w:r>
    </w:p>
    <w:p>
      <w:pPr>
        <w:pStyle w:val="Style14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Закрываем наши глазки- Мы уходим из этой сказки.»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т и закончилось наше путешествие в ЛЕГО- город. Вам понравилось? А что понравилось больше всего?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Ребята, мы будем снова и снова путешествовать по ЛЕГО- стране. Строить дома, как настоящие строители! Создавать необычных животных и растения из конструктора! </w:t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ы хотите? Да! Значит, до новых встреч, друзья!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4:52:00Z</dcterms:created>
  <dc:creator>1</dc:creator>
  <dc:description/>
  <cp:keywords/>
  <dc:language>en-US</dc:language>
  <cp:lastModifiedBy>Home</cp:lastModifiedBy>
  <dcterms:modified xsi:type="dcterms:W3CDTF">2016-11-24T09:04:00Z</dcterms:modified>
  <cp:revision>12</cp:revision>
  <dc:subject/>
  <dc:title>Конструкт</dc:title>
</cp:coreProperties>
</file>