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/>
      </w:pPr>
      <w:r>
        <w:rPr>
          <w:color w:val="000000"/>
          <w:sz w:val="28"/>
          <w:szCs w:val="28"/>
          <w:shd w:fill="FFFFFF" w:val="clear"/>
        </w:rPr>
        <w:t>Всем когда-нибудь приходилось вырез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3361B9"/>
            <w:sz w:val="28"/>
            <w:szCs w:val="28"/>
            <w:shd w:fill="FFFFFF" w:val="clear"/>
          </w:rPr>
          <w:t>снежинки из бумаги</w:t>
        </w:r>
      </w:hyperlink>
      <w:r>
        <w:rPr>
          <w:color w:val="000000"/>
          <w:sz w:val="28"/>
          <w:szCs w:val="28"/>
          <w:shd w:fill="FFFFFF" w:val="clear"/>
        </w:rPr>
        <w:t>, всевозможные замысловатые узоры на них, получая в результате зимние ажурные шедевры. Но вряд ли кто задумывался над тем, что вырезание снежинок – это маленькая составная часть целого искусства! И называется оно вытынанки. Исходя из названия становится понятно, что искусство имеет украинские корни. На Украине оно используется издревле, практически с языческих времен. Вытыканками украшали, как оберегами, окна домов, балки, печи, их дарили друг другу на Пасху и Рождество. Традиционное слово «вытыканки» для некоторых не слишком созвучно, поэтому технику чаще стали называ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ажурное вырезание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before="100" w:after="100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Вытынанки — искусство вырезания из бумаги. Это удивительные картины, искусство это зародилось очень давно… К ним можно даже отнести всем известные снежинки, которыми мы украшаем наши окна под Новый год.</w:t>
      </w:r>
    </w:p>
    <w:p>
      <w:pPr>
        <w:pStyle w:val="Normal"/>
        <w:autoSpaceDE w:val="false"/>
        <w:spacing w:before="100" w:after="100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Для освоения техники ажурного вырезания необходимы творческие способности и желание сделать что-то своими руками. И то, и другое присуще детям дошкольного возраста, Наиболее целесообразно обучение технике ажурного вырезания из бумаги начать в старшем дошкольном возрасте. Поскольку данный процесс требует достаточно длительного статического напряжения, внимания и навыка работы с ножницами – поэтому старший дошкольный возраст является оптимальным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Методы и формы работы обусловлены целью и задачами.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ыслительных способностей и раскрытие творческого потенциала детей. Освоение техники аппликации ажурное вырезание из бумаги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мелкой мускулатуры кисти ру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координационных движений правой и левой ру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глазо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чувства рит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ловкости и умелости ру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внимания, памяти, вообра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образного мыш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абстрактного мыш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тие твор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своение различных способов складывания бума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своение приемов вырезания прямых, косых, дугообразных, комбинированных разрезов и выре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своение работы над композициями с одной и несколькими осями симмет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своение приемов приклеивания “вырезанок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изменять, уточнять композицию в процессе работ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сширять знания детей об окружающе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б отечественной и мировой куль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Воспитывать аккуратность в работе, уважение к своему и чужому тру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Воспитывать интерес к народному творчеству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Ажурное вырезание по традиции применяется для собственноручного украшения домашнего интерьера. Так куда же можно применить его? Например, вырезать салфетки на журнальный столик или в сервант под посуду, сделать необычные закладки в книги, украсить ажурными фрагментами шкатулки, абажуры, зеркала, фоторамки, оклеить ими окна на старинный манер.</w:t>
      </w:r>
    </w:p>
    <w:p>
      <w:pPr>
        <w:pStyle w:val="Style15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вырезания вытыканок несложен. Нужно осторожно проколоть сложенную бумагу в одном месте и от него начать вырезать рисунок-узор. Развернутую готовую поделку лучше подклеить на картон или плотную бумагу, чтобы изделие хранилось дольше или для того, чтобы его можно было застеклить. Подклеивать лучше клейстером или клеем, не оставляющим следов.</w:t>
      </w:r>
    </w:p>
    <w:p>
      <w:pPr>
        <w:pStyle w:val="Normal"/>
        <w:rPr/>
      </w:pPr>
      <w:r>
        <w:rPr>
          <w:sz w:val="28"/>
          <w:szCs w:val="28"/>
        </w:rPr>
        <w:t>В процессе над ажурном вырезании у детей развиваются глазомер, зрительная память, воображение, чувство масштаба и ритма. Так же развиваются пластичность руки, точность и скоординированость движений рук. Развиваются у детей не только умения и навыки работы с бумагой и ножницами, но и формируют желание совершенствовать свое маст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Техника ажурного вырезания узоров из бумаги требует умений, терпения, воображения и способности оригинально мыслить. Творческая деятельность в данной технике доступна каждому - и взрослому и ребенку. 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rodet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orodets">
    <w:name w:val="Стиль Gorodets полужирный"/>
    <w:basedOn w:val="Style14"/>
    <w:qFormat/>
    <w:rPr>
      <w:rFonts w:ascii="Gorodets" w:hAnsi="Gorodets" w:cs="Gorodets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classy.ru/drugoe/142-snezhinki-iz-bumagi-shem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32:00Z</dcterms:created>
  <dc:creator>User</dc:creator>
  <dc:description/>
  <cp:keywords/>
  <dc:language>en-US</dc:language>
  <cp:lastModifiedBy>пк</cp:lastModifiedBy>
  <dcterms:modified xsi:type="dcterms:W3CDTF">2016-11-24T14:36:00Z</dcterms:modified>
  <cp:revision>4</cp:revision>
  <dc:subject/>
  <dc:title/>
</cp:coreProperties>
</file>