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БПОУ «Тольяттинский мед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нятия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ind w:left="21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Геометрическая оптика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исциплина:         </w:t>
      </w:r>
      <w:r>
        <w:rPr>
          <w:b/>
          <w:i/>
          <w:sz w:val="28"/>
          <w:szCs w:val="28"/>
        </w:rPr>
        <w:t>ФИЗИ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ециальности: </w:t>
        <w:tab/>
        <w:t xml:space="preserve">   </w:t>
      </w:r>
      <w:r>
        <w:rPr>
          <w:b/>
          <w:i/>
          <w:sz w:val="28"/>
          <w:szCs w:val="28"/>
        </w:rPr>
        <w:t>«Сестринское дел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 xml:space="preserve">    «Фармация»</w:t>
      </w:r>
    </w:p>
    <w:p>
      <w:pPr>
        <w:pStyle w:val="Normal"/>
        <w:ind w:firstLine="709"/>
        <w:jc w:val="center"/>
        <w:rPr/>
      </w:pPr>
      <w:r>
        <w:rPr>
          <w:b/>
          <w:szCs w:val="24"/>
        </w:rPr>
        <w:t xml:space="preserve">                                       </w:t>
      </w:r>
      <w:r>
        <w:rPr>
          <w:b/>
          <w:i/>
          <w:sz w:val="28"/>
          <w:szCs w:val="28"/>
        </w:rPr>
        <w:t xml:space="preserve">(базовая подготовка с реализацией ФГОС среднего (полного) общего образования) </w:t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Преподаватель:      </w:t>
      </w:r>
      <w:r>
        <w:rPr>
          <w:b/>
          <w:i/>
          <w:sz w:val="28"/>
          <w:szCs w:val="28"/>
        </w:rPr>
        <w:t>Думаева  М.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Рассмотрено  и  одобре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 xml:space="preserve">на заседании ЦМК №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Протокол №     от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Председатель ЦМ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М.В.Дума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</w:t>
      </w:r>
      <w:r>
        <w:rPr/>
        <w:t>2016г.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Тема: Геометрическая оптика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-181" w:hanging="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ая цель проведения занятия - систематизировать  теоретический  и  практический  материал  по  изучению  законов  и  свойств  оптики.            </w:t>
      </w:r>
    </w:p>
    <w:p>
      <w:pPr>
        <w:pStyle w:val="Heading2"/>
        <w:ind w:firstLine="709"/>
        <w:jc w:val="both"/>
        <w:rPr/>
      </w:pPr>
      <w:r>
        <w:rPr>
          <w:szCs w:val="28"/>
        </w:rPr>
        <w:t>Многочисленные  задачи  и  упражнения  способствуют  активизации</w:t>
      </w:r>
      <w:r>
        <w:rPr/>
        <w:t xml:space="preserve">  знаний  и  умений  о  законах  преломления  и  отражения  световых  лучей,  о  построении  изображений  при  прохождении   световых  лучей через оптическую  линзу,  так  же,  о  недостатках  оптической  системы  глаза.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Занятие проводится с целью закрепления навыков  основных законов оптики. Выполняемые задания закрепляют интерес к предмету. Используются разные виды работы с целью закрепления полученных знани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анятие проводится для студентов 1 курса, изучающих дисциплину «Физик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итерий  оценки  знаний  студ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Каждый   ответ  на   вопрос  мини-викторины   оценивается    преподавателем  по  пятибалльной  системе,  затем  все  баллы  фиксируются  и  заносятся  в  рейтинговый 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Тесты оцениваются по пятибалльной систе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Решение задач оцениваются по пятибалль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Лабораторная работа оценивается  по  пятибалльной системе.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>Методическая разработка практического  занятия (лабораторной работы) для преподавателя.</w:t>
      </w:r>
    </w:p>
    <w:p>
      <w:pPr>
        <w:pStyle w:val="Heading2"/>
        <w:rPr>
          <w:b/>
          <w:b/>
          <w:szCs w:val="28"/>
          <w:lang w:val="en-US"/>
        </w:rPr>
      </w:pPr>
      <w:r>
        <w:rPr>
          <w:b/>
        </w:rPr>
        <w:t>Тема:</w:t>
      </w:r>
      <w:r>
        <w:rPr>
          <w:b/>
          <w:szCs w:val="28"/>
        </w:rPr>
        <w:t xml:space="preserve"> Геометрическая опт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и занятия (учебные и воспитательны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чеб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дент должен знать:</w:t>
      </w:r>
    </w:p>
    <w:p>
      <w:pPr>
        <w:pStyle w:val="Normal"/>
        <w:ind w:firstLine="720"/>
        <w:jc w:val="both"/>
        <w:rPr/>
      </w:pPr>
      <w:r>
        <w:rPr>
          <w:sz w:val="28"/>
        </w:rPr>
        <w:t>- формулировки законов отражения и преломления света;</w:t>
      </w:r>
    </w:p>
    <w:p>
      <w:pPr>
        <w:pStyle w:val="Normal"/>
        <w:ind w:firstLine="720"/>
        <w:jc w:val="both"/>
        <w:rPr/>
      </w:pPr>
      <w:r>
        <w:rPr>
          <w:sz w:val="28"/>
        </w:rPr>
        <w:t>- определение линзы, свой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оптическую силу линзы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тносительный и абсолютный показатели прелом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лоское зеркало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формулу тонкой линз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дент должен умет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троить изображение предметов в рассеивающей и собирающей линз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ычислять F, d, f, h, H, 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спитательные цели. Изучение данной темы способствует воспитан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увства профессиональной горд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уманного отношения к пациент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анной темы у студента должны формироваться следующие общие компетенци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К 3.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К 11. Быть готовым брать на себя нравственные обязательства по  отношению к природе, обществу и человек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зучение данной темы является базой, на которой будут формироваться следующие профессиональные компетенции, соответствующие основному виду профессиональной деятельност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лечебно-диагностическом и реабилитационном процесс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 2.6. Вести утвержденную медицинскую документац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ие цели зан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с обратной связью, с диагностикой ошибок и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чин и оценкой результатов учеб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амоконтроля в процессе  усвоения учебного материала, тренировки и самоподготовки студент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- применение современных компьютерных технологий с внедрением </w:t>
      </w:r>
      <w:r>
        <w:rPr>
          <w:sz w:val="28"/>
        </w:rPr>
        <w:t>педагогических  программных   средств;</w:t>
      </w:r>
    </w:p>
    <w:p>
      <w:pPr>
        <w:pStyle w:val="Normal"/>
        <w:jc w:val="both"/>
        <w:rPr/>
      </w:pPr>
      <w:r>
        <w:rPr>
          <w:sz w:val="28"/>
        </w:rPr>
        <w:tab/>
        <w:t>- использование  игровых форм обу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 применение демонстрационных приборов по данной тем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е время занятия 2 ча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 проведение занятия: аудитория №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ащ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нспект лек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rFonts w:eastAsia="SimSun;宋体"/>
          <w:sz w:val="28"/>
        </w:rPr>
        <w:t>Рымкевич А.П. Задачник 10 –11 клас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бочая тетрадь по «Оптик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нструкция выполнения лабораторной работы;</w:t>
      </w:r>
    </w:p>
    <w:p>
      <w:pPr>
        <w:pStyle w:val="Normal"/>
        <w:jc w:val="both"/>
        <w:rPr/>
      </w:pPr>
      <w:r>
        <w:rPr>
          <w:sz w:val="28"/>
        </w:rPr>
        <w:t>- экран с подставкой, набор отражающих тел, полукруглая призма, источник с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арточки для самостоятельного решения задач.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 проведения за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2976"/>
        <w:gridCol w:w="2693"/>
        <w:gridCol w:w="1099"/>
      </w:tblGrid>
      <w:tr>
        <w:trPr>
          <w:trHeight w:val="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этап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ание эта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этап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рем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мин)</w:t>
            </w:r>
          </w:p>
        </w:tc>
      </w:tr>
      <w:tr>
        <w:trPr>
          <w:trHeight w:val="1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рганизационн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ъявление плана работы, цель и задачи зан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рить готовность к занятию, настроить на активную работ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мин.</w:t>
            </w:r>
          </w:p>
        </w:tc>
      </w:tr>
      <w:tr>
        <w:trPr>
          <w:trHeight w:val="1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нтроль исходного уровня зна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мбинированный опрос (мини – викторин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снить исходный уровень зна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ин.</w:t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 студ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Выполнение тестов 2)Выполнение лабораторной рабо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глубление и закрепление материал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</w:rPr>
              <w:t>15 мин.</w:t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мин.</w:t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конечного уровня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снить степень достижения целей занятия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ведение итог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ление оцен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выполнения целей занят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машне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пись задания и пояснения к не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рганизовать самостоятельную работу дом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 мин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времени преподав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мин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>Материалы для проведения контроля исходного и конечного уровня зна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Вопросы  для  комбинированного опрос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Что такое фотометрия?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2.Определение светового луча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3.Сформулировать закон отражения. Рисунок. Формула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4.Сформулировать закон преломления. Рисунок. Формула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5.Что называется относительным показателем преломления. Формула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6.Что называется абсолютным показателем преломления. Формула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7.Что такое линза?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8.Определение выпуклой линзы. Рисунок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9.Определение вогнутой линзы. Рисунок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10.На рисунке показать оптический центр линзы, главную оптическую ось линзы, главный фокус линзы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11.Определение действительного изображения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12.Определение мнимого изображения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13.Изобразить условное обозначение собирающей и рассеивающей линзы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14.Записать формулу тонкой линзы. Расшифровать обозначения символов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15.Записать формулу оптической силы линзы. Расшифровать обозначения символов. Ед.измерения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Записать формулу линейного увеличения линзы. Расшифровать обозначения символов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контроль: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Как изменится освещенность плоскости, если угол падения световых лучей изменится от нуля гр. до 60?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2 раза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е изменится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в 2 раза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ак изменится угол между падающим и отраженным лучами света, если угол падения уменьшится на 10 градусов?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5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уменьшится на 10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на 20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Перед вертикально поставленным плоским зеркалом на расстоянии 1 м от его плоскости стоит человек. Чему равно расстояние между изображением человека и зеркалом?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0,5 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1 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2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Оптическая сила линзы равна 2 дптр. Чему равно фокусное расстояние этой линзы?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0,5 с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2 с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1 с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 xml:space="preserve">5.С помощью собирающей линзы получили изображение светящейся точки. Чему равно фокусное расстояние линзы,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5 м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2 м?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7,5 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2,5 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4 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По условию предыдущей задачи определите, чему равно увеличение: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4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0,25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2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1.Как изменится освещенность поверхности, перпендикулярной лучам света от точечного источника, при увеличении расстояния от источника в 2 раза?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в 2 раза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е изменится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В) увеличится в 4 раза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2.Как изменится угол между падающим и отраженным лучами света, если угол падения уменьшится на 50 градусов?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уменьшится на 100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уменьшится на 10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 на 25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3.Перед вертикально поставленным плоским зеркалом на расстоянии 2 м от его плоскости стоит человек. Чему равно расстояние между изображением человека и зеркалом?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0,5 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Б) 4 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2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4.Оптическая сила линзы равна 4 дптр. Чему равно фокусное расстояние этой линзы?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>А) 0,25 с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2 с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1 с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/>
      </w:pPr>
      <w:r>
        <w:rPr>
          <w:sz w:val="28"/>
          <w:szCs w:val="28"/>
        </w:rPr>
        <w:t xml:space="preserve">5.С помощью собирающей линзы получили изображение светящейся точки. Чему равно фокусное расстояние линзы,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2 м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 м?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3,5 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4,5 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5,25 м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По условию предыдущей задачи определите, чему равно увеличение: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4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20</w:t>
      </w:r>
    </w:p>
    <w:p>
      <w:pPr>
        <w:pStyle w:val="Normal"/>
        <w:tabs>
          <w:tab w:val="clear" w:pos="720"/>
          <w:tab w:val="left" w:pos="204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2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ы ответ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  <w:tab/>
        <w:tab/>
        <w:tab/>
        <w:tab/>
        <w:tab/>
        <w:tab/>
        <w:tab/>
        <w:tab/>
        <w:t>Вариант 2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</w:t>
        <w:tab/>
        <w:tab/>
        <w:tab/>
        <w:tab/>
        <w:tab/>
        <w:tab/>
        <w:tab/>
        <w:tab/>
        <w:t>1.   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</w:t>
        <w:tab/>
        <w:tab/>
        <w:tab/>
        <w:tab/>
        <w:tab/>
        <w:tab/>
        <w:tab/>
        <w:tab/>
        <w:t>2.   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</w:t>
        <w:tab/>
        <w:tab/>
        <w:tab/>
        <w:tab/>
        <w:tab/>
        <w:tab/>
        <w:tab/>
        <w:tab/>
        <w:t>3.   Б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</w:t>
        <w:tab/>
        <w:tab/>
        <w:tab/>
        <w:tab/>
        <w:tab/>
        <w:tab/>
        <w:tab/>
        <w:tab/>
        <w:t>4.   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</w:t>
        <w:tab/>
        <w:tab/>
        <w:tab/>
        <w:tab/>
        <w:tab/>
        <w:tab/>
        <w:tab/>
        <w:tab/>
        <w:t>5.   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</w:t>
        <w:tab/>
        <w:tab/>
        <w:tab/>
        <w:tab/>
        <w:tab/>
        <w:tab/>
        <w:tab/>
        <w:tab/>
        <w:t>6.  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ЦИЯ  ВЫПОЛНЕНИЯ ЛАБОРАТОРНОЙ  РАБОТЫ  ДЛЯ ПРЕПОДАВАТЕ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: Определение главного фокусного расстояния и оптической силы собирательной линзы.</w:t>
      </w:r>
    </w:p>
    <w:p>
      <w:pPr>
        <w:pStyle w:val="Normal"/>
        <w:rPr>
          <w:sz w:val="28"/>
        </w:rPr>
      </w:pPr>
      <w:r>
        <w:rPr>
          <w:sz w:val="28"/>
        </w:rPr>
        <w:t>ЦЕЛЬ: Экспериментально  доказать  законы отражения и преломления с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РУДОВАНИЕ: экран с подставкой, набор отражающих тел, полукруглая призма, источник с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КАЗАНИЯ  К  ВЫПОЛНЕНИЮ  РАБОТЫ:</w:t>
      </w:r>
    </w:p>
    <w:p>
      <w:pPr>
        <w:pStyle w:val="Normal"/>
        <w:rPr>
          <w:sz w:val="28"/>
        </w:rPr>
      </w:pPr>
      <w:r>
        <w:rPr>
          <w:sz w:val="28"/>
        </w:rPr>
        <w:t>1. Установите  экран и источник света, закрепите линзу на экране, на подставку положите зеркало.</w:t>
      </w:r>
    </w:p>
    <w:p>
      <w:pPr>
        <w:pStyle w:val="Normal"/>
        <w:rPr>
          <w:sz w:val="28"/>
        </w:rPr>
      </w:pPr>
      <w:r>
        <w:rPr>
          <w:sz w:val="28"/>
        </w:rPr>
        <w:t>2. Перемещая источник света, добиваемся четкого изображения светового луча.</w:t>
      </w:r>
    </w:p>
    <w:p>
      <w:pPr>
        <w:pStyle w:val="Normal"/>
        <w:rPr>
          <w:sz w:val="28"/>
        </w:rPr>
      </w:pPr>
      <w:r>
        <w:rPr>
          <w:sz w:val="28"/>
        </w:rPr>
        <w:t xml:space="preserve">3. Определяем угол падения и угол отражения.        </w:t>
      </w:r>
    </w:p>
    <w:p>
      <w:pPr>
        <w:pStyle w:val="Normal"/>
        <w:rPr>
          <w:sz w:val="28"/>
        </w:rPr>
      </w:pPr>
      <w:r>
        <w:rPr>
          <w:sz w:val="28"/>
        </w:rPr>
        <w:t>4. На подставку положите рассеивающее стекло – наблюдаем преломление света.</w:t>
      </w:r>
    </w:p>
    <w:p>
      <w:pPr>
        <w:pStyle w:val="Normal"/>
        <w:rPr>
          <w:sz w:val="28"/>
        </w:rPr>
      </w:pPr>
      <w:r>
        <w:rPr>
          <w:sz w:val="28"/>
        </w:rPr>
        <w:t>5. Установите линзу перед экраном  и направьте световой луч через линзу.</w:t>
      </w:r>
    </w:p>
    <w:p>
      <w:pPr>
        <w:pStyle w:val="Normal"/>
        <w:rPr/>
      </w:pPr>
      <w:r>
        <w:rPr>
          <w:sz w:val="28"/>
        </w:rPr>
        <w:t>6.При помощи линейки измерьте расстояние между линзой и экраном (</w:t>
      </w:r>
      <w:r>
        <w:rPr>
          <w:sz w:val="28"/>
          <w:lang w:val="en-US"/>
        </w:rPr>
        <w:t>f</w:t>
      </w:r>
      <w:r>
        <w:rPr>
          <w:sz w:val="28"/>
        </w:rPr>
        <w:t>), источником света и линзой (</w:t>
      </w:r>
      <w:r>
        <w:rPr>
          <w:sz w:val="28"/>
          <w:lang w:val="en-US"/>
        </w:rPr>
        <w:t>d</w:t>
      </w:r>
      <w:r>
        <w:rPr>
          <w:sz w:val="28"/>
        </w:rPr>
        <w:t xml:space="preserve">). </w:t>
      </w:r>
    </w:p>
    <w:p>
      <w:pPr>
        <w:pStyle w:val="Normal"/>
        <w:rPr/>
      </w:pPr>
      <w:r>
        <w:rPr>
          <w:sz w:val="28"/>
        </w:rPr>
        <w:t>7.Вычислите главное фокусное расстояние линзы(</w:t>
      </w:r>
      <w:r>
        <w:rPr>
          <w:sz w:val="28"/>
          <w:lang w:val="en-US"/>
        </w:rPr>
        <w:t>F</w:t>
      </w:r>
      <w:r>
        <w:rPr>
          <w:sz w:val="28"/>
        </w:rPr>
        <w:t>) при помощи формулы линзы.</w:t>
      </w:r>
    </w:p>
    <w:p>
      <w:pPr>
        <w:pStyle w:val="Normal"/>
        <w:rPr/>
      </w:pPr>
      <w:r>
        <w:rPr>
          <w:sz w:val="28"/>
        </w:rPr>
        <w:t>8.Определите оптическую силу линзы (</w:t>
      </w:r>
      <w:r>
        <w:rPr>
          <w:sz w:val="28"/>
          <w:lang w:val="en-US"/>
        </w:rPr>
        <w:t>D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результатам измерений заполните таблицу: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 w:cs="Calibri;Arial" w:ascii="Calibri;Arial" w:hAnsi="Calibri;Arial"/>
              </w:rPr>
              <w:t xml:space="preserve">Расстояние от источн.света до линзы, </w:t>
            </w:r>
            <w:r>
              <w:rPr>
                <w:rFonts w:eastAsia="Calibri;Arial" w:cs="Calibri;Arial" w:ascii="Calibri;Arial" w:hAnsi="Calibri;Arial"/>
                <w:lang w:val="en-US"/>
              </w:rPr>
              <w:t>d</w:t>
            </w:r>
            <w:r>
              <w:rPr>
                <w:rFonts w:eastAsia="Calibri;Arial" w:cs="Calibri;Arial" w:ascii="Calibri;Arial" w:hAnsi="Calibri;Arial"/>
              </w:rPr>
              <w:t>, (см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 w:cs="Calibri;Arial" w:ascii="Calibri;Arial" w:hAnsi="Calibri;Arial"/>
              </w:rPr>
              <w:t xml:space="preserve">Расстояние линзы до экрана, </w:t>
            </w:r>
            <w:r>
              <w:rPr>
                <w:rFonts w:eastAsia="Calibri;Arial" w:cs="Calibri;Arial" w:ascii="Calibri;Arial" w:hAnsi="Calibri;Arial"/>
                <w:lang w:val="en-US"/>
              </w:rPr>
              <w:t>f</w:t>
            </w:r>
            <w:r>
              <w:rPr>
                <w:rFonts w:eastAsia="Calibri;Arial" w:cs="Calibri;Arial" w:ascii="Calibri;Arial" w:hAnsi="Calibri;Arial"/>
              </w:rPr>
              <w:t>, (с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 w:cs="Calibri;Arial" w:ascii="Calibri;Arial" w:hAnsi="Calibri;Arial"/>
              </w:rPr>
              <w:t xml:space="preserve">Главное фокусное расстояние, </w:t>
            </w:r>
            <w:r>
              <w:rPr>
                <w:rFonts w:eastAsia="Calibri;Arial" w:cs="Calibri;Arial" w:ascii="Calibri;Arial" w:hAnsi="Calibri;Arial"/>
                <w:lang w:val="en-US"/>
              </w:rPr>
              <w:t>F</w:t>
            </w:r>
            <w:r>
              <w:rPr>
                <w:rFonts w:eastAsia="Calibri;Arial" w:cs="Calibri;Arial" w:ascii="Calibri;Arial" w:hAnsi="Calibri;Arial"/>
              </w:rPr>
              <w:t>,    (с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Arial" w:cs="Calibri;Arial" w:ascii="Calibri;Arial" w:hAnsi="Calibri;Arial"/>
              </w:rPr>
              <w:t xml:space="preserve">Оптическая сила линзы, </w:t>
            </w:r>
            <w:r>
              <w:rPr>
                <w:rFonts w:eastAsia="Calibri;Arial" w:cs="Calibri;Arial" w:ascii="Calibri;Arial" w:hAnsi="Calibri;Arial"/>
                <w:lang w:val="en-US"/>
              </w:rPr>
              <w:t>D</w:t>
            </w:r>
            <w:r>
              <w:rPr>
                <w:rFonts w:eastAsia="Calibri;Arial" w:cs="Calibri;Arial" w:ascii="Calibri;Arial" w:hAnsi="Calibri;Arial"/>
              </w:rPr>
              <w:t>, дпрт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eastAsia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>Угол падения и угол отражения, град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8"/>
              </w:rPr>
            </w:pPr>
            <w:r>
              <w:rPr>
                <w:rFonts w:eastAsia="Calibri;Arial" w:cs="Calibri;Arial" w:ascii="Calibri;Arial" w:hAnsi="Calibri;Arial"/>
                <w:sz w:val="28"/>
              </w:rPr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8"/>
              </w:rPr>
            </w:pPr>
            <w:r>
              <w:rPr>
                <w:rFonts w:eastAsia="Calibri;Arial" w:cs="Calibri;Arial" w:ascii="Calibri;Arial" w:hAnsi="Calibri;Arial"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8"/>
              </w:rPr>
            </w:pPr>
            <w:r>
              <w:rPr>
                <w:rFonts w:eastAsia="Calibri;Arial" w:cs="Calibri;Arial" w:ascii="Calibri;Arial" w:hAnsi="Calibri;Arial"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8"/>
              </w:rPr>
            </w:pPr>
            <w:r>
              <w:rPr>
                <w:rFonts w:eastAsia="Calibri;Arial" w:cs="Calibri;Arial" w:ascii="Calibri;Arial" w:hAnsi="Calibri;Arial"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8"/>
              </w:rPr>
            </w:pPr>
            <w:r>
              <w:rPr>
                <w:rFonts w:eastAsia="Calibri;Arial" w:cs="Calibri;Arial" w:ascii="Calibri;Arial" w:hAnsi="Calibri;Arial"/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28"/>
              </w:rPr>
            </w:pPr>
            <w:r>
              <w:rPr>
                <w:rFonts w:eastAsia="Calibri;Arial" w:cs="Calibri;Arial" w:ascii="Calibri;Arial" w:hAnsi="Calibri;Arial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й оценки выполнения лабораторной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ценка «5» ставится за грамотное оформление и выполнение всех пунктов и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2.Оценка «4» ставится за грамотное оформление и выполнение 1,2,3,4,5,6 пунктов и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3.Оценка «3» ставится за грамотное оформление и выполнение 1,2,3,4 пунктов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ценка «2» ставится за грамотное оформление и выполнение 1,2 пунктов инстр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Изображение предмета, поставленного на расстоянии 40 см от собирающей линзы, получилось на расстоянии 60 см от линзы. Высота предмета 8 см. Определи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,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Построить из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Когда предмет высотой 2 см поместили перед собирающей линзой, на расстоянии 3,5 см, то на экране получили изображение предмета высотой 8 см. Определи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Г. Построить из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Предмет высотой 4см находится на расстоянии 6 см от собирающей линзы с фокусным расстоянием – 2см. Определить Г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Построить из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Изображение предмета в собирающей линзе, фокусное расстояние которой 40 см, получилось на расстоянии 2,4 см по другую сторону линзы. Высота изображения 20 см. Определи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Г. Построить из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Изображение предмета, поставленного на расстоянии 50 см от собирающей линзы, получилось на расстоянии 70 см от линзы. Высота предмета 9 см. Определи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,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Построить из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Когда предмет высотой 3 см поместили перед собирающей линзой, на расстоянии 4,5 см, то на экране получили изображение предмета высотой 9 см. Определи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Г. Построить из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Предмет высотой 5см находится на расстоянии 7 см от собирающей линзы с фокусным расстоянием – 3см. Определить Г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Построить из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Изображение предмета в собирающей линзе, фокусное расстояние которой 30 см, получилось на расстоянии 1,4 см по другую сторону линзы. Высота изображения 10 см. Определи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Г. Построить из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Изображение предмета, поставленного на расстоянии 45 см от собирающей линзы, получилось на расстоянии 65 см от линзы. Высота предмета 8,5 см. Определи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,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Построить из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Когда предмет высотой 1 см поместили перед собирающей линзой, на расстоянии 2,5 см, то на экране получили изображение предмета высотой 7 см. Определи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Г. Построить из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Предмет высотой 3 см находится на расстоянии 5 см от собирающей линзы с фокусным расстоянием – 2,4 см. Определить Г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Построить из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Изображение предмета в собирающей линзе, фокусное расстояние которой 45 см, получилось на расстоянии 2,6 см по другую сторону линзы. Высота изображения 25 см. Определи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Г. Построить из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Изображение предмета, поставленного на расстоянии 15 см от собирающей линзы, получилось на расстоянии 25 см от линзы. Высота предмета 8 см. Определи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,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Построить из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Когда предмет высотой 5 см поместили перед собирающей линзой, на расстоянии 4 см, то на экране получили изображение предмета высотой 9 см. Определи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Г. Построить изоб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Предмет высотой 7 см находится на расстоянии 9 см от собирающей линзы с фокусным расстоянием – 4 см. Определить Г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Построить изобра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ы ответов на 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55, 9;  1,5; 0, 017; 24,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7,5;  6,89; 2,45; 2,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3,87; 5,8; 0,0245; 43,8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67,9;  2,5; 9,07; 45,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43, 9;  2,5; 0, 067; 34,8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33, 9;  45,5; 1,7; 34,8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3,3;  11,5; 2,7; 34,1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5,5;  3,5; 3,17; 67,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34,56;  8,5; 0, 022; 44,3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6,8;  32,5; 46,9; 5,0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,81;  4,08; 0,31; 7,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,2;  9,5; 0, 57; 6,88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5,78;  34,98; 5,9; 22,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,44;  9,021; 1,32; 9.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,056;  8,4;   6,099; 2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ЙТИНГОВЫЙ  ЛИСТ  РЕЗУЛЬТАТОВ  ПРОВЕДЕНИЯ 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535"/>
        <w:gridCol w:w="1274"/>
        <w:gridCol w:w="1417"/>
        <w:gridCol w:w="1172"/>
        <w:gridCol w:w="1387"/>
      </w:tblGrid>
      <w:tr>
        <w:trPr>
          <w:trHeight w:val="89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  студ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бинированный опро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ение те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ая рабо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 зада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 оценка  за занятие</w:t>
            </w:r>
          </w:p>
        </w:tc>
      </w:tr>
      <w:tr>
        <w:trPr>
          <w:trHeight w:val="6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9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9:08:00Z</dcterms:created>
  <dc:creator> </dc:creator>
  <dc:description/>
  <cp:keywords/>
  <dc:language>en-US</dc:language>
  <cp:lastModifiedBy>Настя</cp:lastModifiedBy>
  <cp:lastPrinted>2010-04-12T22:21:00Z</cp:lastPrinted>
  <dcterms:modified xsi:type="dcterms:W3CDTF">2016-11-11T19:55:00Z</dcterms:modified>
  <cp:revision>62</cp:revision>
  <dc:subject/>
  <dc:title>ГОУ СПО Тольяттинский  медицинский колледж  </dc:title>
</cp:coreProperties>
</file>