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 О ДЕДУШКЕ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ремя остановки на перроне, их с радостными криками окружили и кричали: «Братушки, братушки, войне конец! Гитлер капут! Победа!». Это было утром 9 мая. 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Дедуля, Шлыков Илья Иванович, имел боевые награды, которыми гордился не только он, но и мы. Среди разных наград у него имеются памятные медали, медаль «За Отвагу» и орден Красного знамени. Так же собрано много поздравлений с Днем Победы, лично подписанных российскими президентами.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рога среди перелесков и полей ведёт в деревню. По этой дороге вернулся с войны солдат. Было ему 35 лет. А вернулся он, к своей жене и 4 детям. Мой дедушка родом из Алтайскаго края, Алейского района, село Кабаково.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приехал домой в родное село, то закончил полный курс обучения в Рубцовском училище и стал бригадиром-трактористов. Распахивал целину, затем уехал в Казахстан и работал на аэродроме водителем на машине. Всю жизнь, до самой пенсии, проработал. 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Так устроена жизнь - никто не властен над временем. Оно незаметно и неумолимо забирает от нас самых близких и дорогих. Когда-то в нашем районе жили, трудились, воспитывали своих детей десятки демобилизовавшихся с фронта ветеранов. Сейчас их нет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Благодаря их подвигу, труду и старанию у нас есть будуще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смотра презентации перейдите по ссылк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1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r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!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nfGsBT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F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9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V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AInGXY</w:t>
        </w:r>
      </w:hyperlink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1drv.ms/p/s!AnfGsBTI-dd0a0F9wVa2WAInGXY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3:04:00Z</dcterms:created>
  <dc:creator>Вера</dc:creator>
  <dc:description/>
  <cp:keywords/>
  <dc:language>en-US</dc:language>
  <cp:lastModifiedBy>User</cp:lastModifiedBy>
  <dcterms:modified xsi:type="dcterms:W3CDTF">2016-11-24T18:01:00Z</dcterms:modified>
  <cp:revision>12</cp:revision>
  <dc:subject/>
  <dc:title/>
</cp:coreProperties>
</file>