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ценарий «Моя мама лучшая на свете</w:t>
      </w:r>
      <w:r>
        <w:rPr>
          <w:rFonts w:cs="Times New Roman" w:ascii="Times New Roman" w:hAnsi="Times New Roman"/>
          <w:b/>
          <w:color w:val="000000"/>
          <w:sz w:val="36"/>
          <w:shd w:fill="FFFFFF" w:val="clear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36"/>
          <w:shd w:fill="FFFFFF" w:val="clear"/>
        </w:rPr>
      </w:pPr>
      <w:r>
        <w:rPr>
          <w:rFonts w:eastAsia="Arial" w:cs="Arial" w:ascii="Arial" w:hAnsi="Arial"/>
          <w:b/>
          <w:color w:val="000000"/>
          <w:sz w:val="36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Цели:</w:t>
      </w:r>
      <w:r>
        <w:rPr>
          <w:rFonts w:cs="Arial" w:ascii="Arial" w:hAnsi="Arial"/>
          <w:color w:val="000000"/>
          <w:sz w:val="28"/>
          <w:szCs w:val="28"/>
        </w:rPr>
        <w:t xml:space="preserve"> 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создание позитивного микроклимата в группе;</w:t>
      </w:r>
      <w:r>
        <w:rPr>
          <w:rFonts w:cs="Arial" w:ascii="Arial" w:hAnsi="Arial"/>
          <w:color w:val="000000"/>
          <w:sz w:val="28"/>
          <w:szCs w:val="28"/>
        </w:rPr>
        <w:t> </w:t>
        <w:br/>
        <w:t xml:space="preserve">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привитие любви и уважения к мамам;</w:t>
      </w:r>
      <w:r>
        <w:rPr>
          <w:rFonts w:cs="Arial" w:ascii="Arial" w:hAnsi="Arial"/>
          <w:color w:val="000000"/>
          <w:sz w:val="28"/>
          <w:szCs w:val="28"/>
        </w:rPr>
        <w:br/>
        <w:t xml:space="preserve">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воспитание желания заботиться о близких;</w:t>
      </w:r>
      <w:r>
        <w:rPr>
          <w:rFonts w:cs="Arial" w:ascii="Arial" w:hAnsi="Arial"/>
          <w:color w:val="000000"/>
          <w:sz w:val="28"/>
          <w:szCs w:val="28"/>
        </w:rPr>
        <w:br/>
        <w:t xml:space="preserve">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формирование гуманных межличностных отношений дошкольников со сверстниками и со взрослыми;</w:t>
      </w:r>
      <w:r>
        <w:rPr>
          <w:rFonts w:cs="Arial" w:ascii="Arial" w:hAnsi="Arial"/>
          <w:color w:val="000000"/>
          <w:sz w:val="28"/>
          <w:szCs w:val="28"/>
        </w:rPr>
        <w:br/>
        <w:t xml:space="preserve">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создание положительной эмоциональной среды общения детей друг с другом, с взрослым;</w:t>
      </w:r>
      <w:r>
        <w:rPr>
          <w:rFonts w:cs="Arial" w:ascii="Arial" w:hAnsi="Arial"/>
          <w:color w:val="000000"/>
          <w:sz w:val="28"/>
          <w:szCs w:val="28"/>
        </w:rPr>
        <w:br/>
        <w:t xml:space="preserve"> 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- развитие эмоциональных и духовных связей между детьми, педагогами и родител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 музыку входят дети, проходят круг пол залу, садятся.</w:t>
      </w:r>
      <w:r>
        <w:rPr>
          <w:rFonts w:cs="Arial" w:ascii="Arial" w:hAnsi="Arial"/>
          <w:color w:val="000000"/>
          <w:sz w:val="28"/>
          <w:szCs w:val="28"/>
        </w:rPr>
        <w:br/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Здравствуйте дорогие наши мамочки, бабушки. Мы очень рады видеть вас, здесь, рядом с вашими детьми. Нет, наверное, ни одной страны, где бы ни отмечался День матери. И мы не остались равнодушными к этому празднику мы вместе с детьми подготовили для вас небольшой праздник.</w:t>
      </w:r>
      <w:r>
        <w:rPr>
          <w:rFonts w:cs="Arial" w:ascii="Arial" w:hAnsi="Arial"/>
          <w:color w:val="000000"/>
          <w:sz w:val="28"/>
          <w:szCs w:val="28"/>
        </w:rPr>
        <w:t> </w:t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В этот день хочется сказать слова благодарности всем матерям, которые дарят детям свою любовь, доброту, нежность и ласку. Спасибо Вам! Очень приятно видеть вас сегодня красивыми, ласковыми, добрыми, нежными. Дорогие мамы и бабушки, этот осенний день посвящается Вам!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(Презентация «Вот какие наши мамы!» Мы с детьми предварительно собрали фотографии мам, бабушек наших воспитанников, семейные фотографии с интересными сюжетами. На ватмане красочно написали «Моя мама лучшая на свете!», приклеили фото в разных направлениях, дети вместе со мной оформляли фото на ватмане, рисовали цветы, сердечки)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сень обнимает нас всех нежно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 нам сегодня гости собрались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ачинаем праздник долгожданный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спасибо маме говорим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Широко открытыми глазам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мотрим мы на звездные пути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 теплотой думаем о маме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аме посвящаем мы стих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строятся в полукруг, читают по очереди стихи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В детском саду суматоха и шум, скоро начн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де мой костюм? Топот, движенье, споры, смешинки…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же за праздник готовится тут? Видно, почетные гости придут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адать понапрасну бросьте, смотрите, вот они, наши г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тные, важные самые! 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(хором)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Здравствуйте, наши мамы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Сегодня праздник, ярких красок, </w:t>
        <w:br/>
        <w:t>Он приходит к нам как друг, праздник ласки, праздник сказки, </w:t>
        <w:br/>
        <w:t>Добрых глаз и нежных рук. Это праздник послушанья, 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ленья и цветов, прилежанья, обожанья, </w:t>
        <w:br/>
        <w:t>Праздник самых нежных слов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реб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Как много их, добрых и нежны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на праздник пришло, </w:t>
        <w:br/>
        <w:t>Пускай на улице снежно, но в сердце у нас тепло. </w:t>
        <w:br/>
        <w:t>Пусть льется песенка ручьем и сердце мамы согревает, 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 ней про мамочку поем, нежней которой не бывае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«Песня о маме»"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Специально для детей, в помощь уставшим мамам, я предлагаю оригинальный праздничный суп. Запишите рецепт:</w:t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"Вредные советы" (атвор: Г. Остер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ты остался дома  без родителей один, </w:t>
        <w:br/>
        <w:t>Предложить тебе могу я  интересную игру. </w:t>
        <w:br/>
        <w:t>Под названьем "Смелый повар"  или "Храбрый кулинар". </w:t>
        <w:br/>
        <w:t>Суть игры в приготовлении  всевозможных вкусных блюд. </w:t>
        <w:br/>
        <w:t>Предлагаю для начала  вот такой простой рецепт: </w:t>
        <w:br/>
        <w:t>Нужно в папины ботинки  вылить мамины духи, </w:t>
        <w:br/>
        <w:t>А потом ботинки эти  смазать кремом для бритья, </w:t>
        <w:br/>
        <w:t>И, полив их рыбьим жиром  с черной тушью пополам, </w:t>
        <w:br/>
        <w:t>Бросить в суп, который мама  приготовила с утра. </w:t>
        <w:br/>
        <w:t>И варить с закрытой крышкой  ровно семьдесят . </w:t>
        <w:br/>
        <w:t>Что получится, узнаешь,  когда взрослые при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Дорогие мамы! Вы, наверное, хорошо помните, как ваши дети были маленькими, и вам приходилось кормить их кашей. Примите в подарок песн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сполняется песня "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Манная каш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 средня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  конкурс для наших мамочек посмотрим, какие они у нас замечательные кулина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улинарные загадки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Домик маленький, зеленый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 в руках у Люсеньки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колола – и упали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ладонь ей бусинки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Горох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Сидит барыня в ложке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сив ножки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Лапша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В воде родится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оды боится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Соль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Новая посуда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ся в дырках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уршлаг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Очень я его люблю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ром с молоком я пью,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не кофе и не чай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-ка быстро отвечай!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Какао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Сама не ем, А людей – кормлю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Ложка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Она здоровье укрепляет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моглобин наш повышает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ит варку, любит печку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зовусь крупа я …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ечка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Я красна – не девица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лена – не дубрава,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хвостом – не мышь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Морковь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Был зеленым, маленьким,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л большим и аленьким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омидор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 xml:space="preserve"> 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амы очень любят готовить что-нибудь вкусное для своих детей и даже с закрытыми глазами могут на ощупь определить разные продукты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онкурс для мам и бабушек «</w:t>
      </w: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Определи на ощупь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». Мама с завязанными глазами на ощупь должна определить, что находится в тарелке: горох, фасоль, рис, гречка, овсянка, крахмал, мука и т.д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сейчас наши дети с закрытыми глазами попробуют угадать на вкус, что мама положила в рот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«</w:t>
      </w: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Детки сладкоежки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»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амы завязывают детям глаза и предлагают попробовать, что она положила ему в рот. Ребенок должен узнать по вкусу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знать по вкусу, какую сладость мама положила ему в рот (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используются кусочки ирисок, мармелада, шоколада, зефира и т.д.) или кусочки фруктов, овощей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едущий: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аши ребятишки и хорошие помощники.</w:t>
      </w:r>
      <w:r>
        <w:rPr>
          <w:rFonts w:cs="Arial" w:ascii="Arial" w:hAnsi="Arial"/>
          <w:color w:val="000000"/>
          <w:sz w:val="28"/>
          <w:szCs w:val="28"/>
        </w:rPr>
        <w:t> </w:t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ни помогут нам перенести покупк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«Перенеси мамины покупки»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одной стороне зала стоят 2 стульчика. На них разложены: по кегле — бутылке молока, кубику — буханке хлеба, мешочку с песком — пакету сахара, маленький мячик-яблоко, большой мячик-арбуз. Играющие стоят в другой стороне зала. По сигналу они берут корзины и бегут к стульчикам, складывают «продукты» в корзинку и возвращаются назад. Побеждает тот, кто быстрее выполнит задание. (за каждую победу вручаются сердечки или шарики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сейчас конкурс для детей, мамы и бабушки не подсказывайте. Я, ребята, буду задавать вам загадки про мам. Кто первый отгадает — поднимает руку! Готовы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Конкурс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«Отгадай загадку про маму».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Эти шарики на нити вы примерить не хотите ль?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а любые ваши вкусы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маминой шкатулке………(Бусы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2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ушках маминых сверкают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Цветом радуги играют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еребрятся капли-крошк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украшения... (Серёжки)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3.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рай ее зовут полям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ерх украшен весь цветам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Головной убор-загадка —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Есть у мамы нашей... (Шляпка)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4.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азовите-ка посуду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учка прицепилась к кругу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лин испечь ей — ерунд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это же... (Сковорода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5.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брюхе у него вод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забурлила от тепла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ак разгневанный начальник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ыстро закипает... (Чайник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Это кушанье для все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ама сварит на обед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половник тут как тут —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азольет в тарелки... (Суп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7.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ыль найдет и вмиг проглотит —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Чистоту для нас наводит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линный шланг, как хобот-нос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оврик чистит... (Пылесос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8.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Гладит платья и рубашк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тутюжит нам кармашк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Он в хозяйстве верный друг — имя у него ….. (Утюг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9.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от на лампочке колпа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азделяет свет и мрак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о краям его ажур —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это дивный... (Абажур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10.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Полосатый зверь у мамы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людце выпросит сметаны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, поев ее немножко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Замурлычет наша... (Кошка)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(Каждая отгаданная загадка одно сердечко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)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олодцы ребята, разгадали все загадк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А теперь нарядим своих мам. Конкурс для детей. Дети наряжают мам под музыку, на столах лежат шляпки, очки, бусы, укра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Жить здорово, дорогие друзья!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 сегодня мы расскажем,  как здорово живется тем ребятам, у которых есть любимая баб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Дети исполняют песню-оркестр «Бабушка, бабушка, испеки оладушки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»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теперь встанем в круг и поиграем в игру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«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Ласковые добрые слова»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br/>
        <w:t>Дети приглашают родителей и все встают в круг. Ведущий говорит нежное слово о маме и передает воздушный шарик рядом стоящему. Тот говорит нежное слово и передает шарик дальше. Кто не назвал слово, выходит из игры. Побеждают оставшиеся 2-3 человека, их награждают цветочками или сердечкам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-  А теперь вам исполнят юные, но очень талантливые певцы, номер называется 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«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Частушки нашим мамочкам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Дорогие наши мамы мы частушки вам спо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ляем вас сердечно и привет огромный шл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реб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ворят я боевая, боевая, ну и что 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я мама боевая, ну а я тогда в кого ж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Кто сказал, что я горланю, кто сказал, что я крич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я от милой мамы в свою группу ухожу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>4реб:</w:t>
      </w:r>
      <w:r>
        <w:rPr>
          <w:rFonts w:eastAsia="Arial"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Маме утром наша Лера, две конфеты подарила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Подарить едва успела, тут же их сама и съела.</w:t>
      </w:r>
      <w:r>
        <w:rPr>
          <w:rFonts w:eastAsia="Arial" w:cs="Arial" w:ascii="Arial" w:hAnsi="Arial"/>
          <w:color w:val="000000"/>
          <w:sz w:val="28"/>
          <w:szCs w:val="28"/>
        </w:rPr>
        <w:t> </w:t>
        <w:br/>
      </w:r>
      <w:r>
        <w:rPr>
          <w:rFonts w:eastAsia="Arial" w:cs="Arial" w:ascii="Arial" w:hAnsi="Arial"/>
          <w:b/>
          <w:color w:val="000000"/>
          <w:sz w:val="28"/>
          <w:szCs w:val="28"/>
        </w:rPr>
        <w:t>5реб: 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Говорит Иришке мать: "Убери свою кровать!"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А Иришка: "Маменька, я же ещё маленька!</w:t>
      </w:r>
      <w:r>
        <w:rPr>
          <w:rFonts w:eastAsia="Arial" w:cs="Arial" w:ascii="Arial" w:hAnsi="Arial"/>
          <w:color w:val="000000"/>
          <w:sz w:val="28"/>
          <w:szCs w:val="28"/>
        </w:rPr>
        <w:br/>
      </w:r>
      <w:r>
        <w:rPr>
          <w:rFonts w:eastAsia="Arial" w:cs="Arial" w:ascii="Arial" w:hAnsi="Arial"/>
          <w:b/>
          <w:color w:val="000000"/>
          <w:sz w:val="28"/>
          <w:szCs w:val="28"/>
        </w:rPr>
        <w:t>6реб:</w:t>
      </w:r>
      <w:r>
        <w:rPr>
          <w:rFonts w:eastAsia="Arial"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Одевался Рома утром, и свалился почему-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Он засунул без причины, две ноги в одну штан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7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Что хожу я в детский сад, я совсем не винов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пройдёт всего лишь год и мама радостно вздохн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8реб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просила мама Любу вымыть грязную пос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чему – то стала Люба, сама грязной, как пос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9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Подогрели суп и кашу, соль насыпали в ком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пришла с работы мама, было много ей хло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0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В кухне веник я нашёл и квартиру всю подмё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осталось от него три соломинки вс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1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Эльмир пол натёр до блеска, приготовил винег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щет мама, что же делать, никакой работы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Мы частушки петь кончаем, и всегда вам обещ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ушать вас всегда, во всём утром, вечером и днём</w:t>
      </w:r>
      <w:r>
        <w:rPr>
          <w:rFonts w:eastAsia="pt serif;Times New Roman" w:cs="pt serif;Times New Roman" w:ascii="Times New Roman" w:hAnsi="Times New Roman"/>
          <w:sz w:val="28"/>
          <w:szCs w:val="28"/>
          <w:shd w:fill="F9FAFA" w:val="clea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Calibri;Arial" w:cs="Calibri;Arial"/>
          <w:b/>
          <w:sz w:val="28"/>
          <w:szCs w:val="28"/>
          <w:shd w:fill="F9FAFA" w:val="clear"/>
        </w:rPr>
        <w:t>Ведущий</w:t>
      </w:r>
      <w:r>
        <w:rPr>
          <w:rFonts w:eastAsia="Calibri;Arial" w:cs="Calibri;Arial"/>
          <w:sz w:val="28"/>
          <w:szCs w:val="28"/>
          <w:shd w:fill="F9FAFA" w:val="clear"/>
        </w:rPr>
        <w:t xml:space="preserve">: Особые слова нужны для того, чтобы отблагодарить </w:t>
      </w:r>
    </w:p>
    <w:p>
      <w:pPr>
        <w:pStyle w:val="Normal"/>
        <w:spacing w:lineRule="auto" w:line="240" w:before="0" w:after="0"/>
        <w:rPr>
          <w:rFonts w:ascii="Times New Roman" w:hAnsi="Times New Roman" w:eastAsia="pt serif;Times New Roman" w:cs="pt serif;Times New Roman"/>
          <w:sz w:val="28"/>
          <w:szCs w:val="28"/>
          <w:shd w:fill="F9FAFA" w:val="clear"/>
        </w:rPr>
      </w:pPr>
      <w:r>
        <w:rPr>
          <w:rFonts w:eastAsia="Calibri;Arial" w:cs="Calibri;Arial"/>
          <w:sz w:val="28"/>
          <w:szCs w:val="28"/>
          <w:shd w:fill="F9FAFA" w:val="clear"/>
        </w:rPr>
        <w:t>за заботу и ласку наших мам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4реб:</w:t>
      </w:r>
      <w:r>
        <w:rPr>
          <w:rFonts w:eastAsia="Arial"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Мамочка как бабочка, весёлая, красивая,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Ласковая, добрая – самая любимая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Мамочка со мной играет и читает сказки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Для неё ведь нет важней, меня – голубоглазки.</w:t>
      </w:r>
      <w:r>
        <w:rPr>
          <w:rFonts w:eastAsia="Arial" w:cs="Arial" w:ascii="Arial" w:hAnsi="Arial"/>
          <w:color w:val="000000"/>
          <w:sz w:val="28"/>
          <w:szCs w:val="28"/>
        </w:rPr>
        <w:br/>
      </w:r>
      <w:r>
        <w:rPr>
          <w:rFonts w:eastAsia="Arial" w:cs="Arial" w:ascii="Arial" w:hAnsi="Arial"/>
          <w:b/>
          <w:color w:val="000000"/>
          <w:sz w:val="28"/>
          <w:szCs w:val="28"/>
        </w:rPr>
        <w:t>5реб:</w:t>
      </w:r>
      <w:r>
        <w:rPr>
          <w:rFonts w:eastAsia="Arial"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Мама, очень – очень я тебя люблю. Так люблю, что ночью в темноте не сплю. Вглядываюсь в темноту, утро тороплю Я тебя всё время, мамочка люблю. Вот и солнце встало, вот уже рассвет, Никого на свете лучше мамы нет.</w:t>
      </w:r>
      <w:r>
        <w:rPr>
          <w:rFonts w:eastAsia="Arial" w:cs="Arial" w:ascii="Arial" w:hAnsi="Arial"/>
          <w:color w:val="000000"/>
          <w:sz w:val="28"/>
          <w:szCs w:val="28"/>
        </w:rPr>
        <w:br/>
      </w:r>
      <w:r>
        <w:rPr>
          <w:rFonts w:eastAsia="Arial" w:cs="Arial" w:ascii="Arial" w:hAnsi="Arial"/>
          <w:b/>
          <w:color w:val="000000"/>
          <w:sz w:val="28"/>
          <w:szCs w:val="28"/>
        </w:rPr>
        <w:t>6реб:</w:t>
      </w:r>
      <w:r>
        <w:rPr>
          <w:rFonts w:eastAsia="Arial"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Много мам на белом свете, Всей душой их любят дети. Только мама есть одна, Всех дороже мне она. Кто она? Отвечу я: «Это мамочка – моя!»</w:t>
      </w:r>
      <w:r>
        <w:rPr>
          <w:rFonts w:eastAsia="Arial" w:cs="Arial" w:ascii="Arial" w:hAnsi="Arial"/>
          <w:color w:val="000000"/>
          <w:sz w:val="28"/>
          <w:szCs w:val="28"/>
        </w:rPr>
        <w:br/>
      </w:r>
      <w:r>
        <w:rPr>
          <w:rFonts w:eastAsia="Arial" w:cs="Arial" w:ascii="Arial" w:hAnsi="Arial"/>
          <w:b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Маму крепко поцелую, обниму её родную. Очень я люблю её, мама, солнышко мо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: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се мы знаем, что на нас женщинах держится вся семья: и порядок в доме, и обед на плите, и работа, и забота о домочадцах. Так вот,  наши дорогие детки хотят для вас с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Два притопа, три прихлопа» средняя групп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«Полька» старшая и подготовительная группа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555555"/>
          <w:sz w:val="28"/>
          <w:szCs w:val="28"/>
          <w:shd w:fill="00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бы порадовать маму, нужно взять картон, фетр, ножницы и немного хорошего настроения. Из всего этого легко приготовить такую поделку (показывает). Все это мы проделали с ребятами в своей мастерской и хотим подарить своим любимым мамоч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вручают подарки мамам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самый добрый, самый важный праздник - Всемирный день Матери! Без ласки, нежности, заботы и любви наших мам мы не смогли бы стать людьми. Сейчас наши дети почитают пожелания нашим мам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7реб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наш праздник завершаем, милым мамам пожел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мамы не старели, молодели, хорош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8реб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желаем нашим мамам, никогда не уны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каждым годом быть всё краше и поменьше нас ру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9ре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Пусть невзгоды и печали обойдут вас сторо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каждый день недели был для вас, как вых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0реб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ы хотим, чтоб без причины вам дарили бы цветы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555555"/>
          <w:sz w:val="28"/>
          <w:szCs w:val="28"/>
          <w:shd w:fill="00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лыбались все мужчины от вашей чудной крас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теперь прогноз погоды на завтра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автра на всей территории нашей страны сохранится ясная и солнечная погода. Температура сердца наших мам и их детей 36 и 5 градусов тепла.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оследующие два дня осадков в виде слез и тумана на лице не ожидается. И вообще, не забывайте, что после зимы сразу наступит весна, давайте дарить друг другу тепло сердец и хорошее настроение!</w:t>
      </w: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мы заканчиваем наш праздник и предлагаем послушать музыкальное поздравление от ваших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 становятся в полукруг и поют «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Песню о маме».</w:t>
      </w:r>
    </w:p>
    <w:p>
      <w:pPr>
        <w:pStyle w:val="Normal"/>
        <w:rPr>
          <w:rFonts w:ascii="Times New Roman" w:hAnsi="Times New Roman" w:eastAsia="Calibri;Arial" w:cs="Calibri;Arial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;Arial" w:cs="Calibri;Arial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eastAsia="Calibri;Arial" w:cs="Arial"/>
          <w:color w:val="000000"/>
          <w:sz w:val="23"/>
          <w:szCs w:val="23"/>
          <w:shd w:fill="FFFFFF" w:val="clear"/>
        </w:rPr>
      </w:pPr>
      <w:r>
        <w:rPr>
          <w:rFonts w:eastAsia="Calibri;Arial"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eastAsia="Arial" w:cs="Arial"/>
          <w:color w:val="000000"/>
          <w:sz w:val="23"/>
        </w:rPr>
      </w:pPr>
      <w:r>
        <w:rPr>
          <w:rFonts w:eastAsia="Arial" w:cs="Arial" w:ascii="Arial" w:hAnsi="Arial"/>
          <w:color w:val="000000"/>
          <w:sz w:val="23"/>
        </w:rPr>
        <w:br/>
      </w:r>
    </w:p>
    <w:p>
      <w:pPr>
        <w:pStyle w:val="Normal"/>
        <w:rPr>
          <w:rFonts w:ascii="Arial" w:hAnsi="Arial" w:eastAsia="Calibri;Arial" w:cs="Calibri;Arial"/>
          <w:color w:val="000000"/>
          <w:sz w:val="23"/>
        </w:rPr>
      </w:pPr>
      <w:r>
        <w:rPr>
          <w:rFonts w:eastAsia="Calibri;Arial" w:cs="Calibri;Arial" w:ascii="Arial" w:hAnsi="Arial"/>
          <w:color w:val="000000"/>
          <w:sz w:val="23"/>
        </w:rPr>
      </w:r>
    </w:p>
    <w:p>
      <w:pPr>
        <w:pStyle w:val="Normal"/>
        <w:spacing w:before="0" w:after="200"/>
        <w:rPr>
          <w:rFonts w:eastAsia="Calibri;Arial" w:cs="Calibri;Arial"/>
        </w:rPr>
      </w:pPr>
      <w:r>
        <w:rPr>
          <w:rFonts w:eastAsia="Calibri;Arial" w:cs="Calibri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40:00Z</dcterms:created>
  <dc:creator>696</dc:creator>
  <dc:description/>
  <dc:language>en-US</dc:language>
  <cp:lastModifiedBy>user</cp:lastModifiedBy>
  <cp:lastPrinted>2004-01-01T03:38:00Z</cp:lastPrinted>
  <dcterms:modified xsi:type="dcterms:W3CDTF">2004-01-01T00:41:00Z</dcterms:modified>
  <cp:revision>5</cp:revision>
  <dc:subject/>
  <dc:title/>
</cp:coreProperties>
</file>