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Рабочая  учебная  программа  по музыке  для  9  класса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0,25 часа  в неделю (всего 8,5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класс « Музыка»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</w:rPr>
      </w:pPr>
      <w:r>
        <w:rPr>
          <w:b/>
        </w:rPr>
        <w:t xml:space="preserve">Авторы: Е.Д.Критская, Г.П.Сергеева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Ведущей содержательной линией курса </w:t>
      </w:r>
      <w:r>
        <w:rPr>
          <w:lang w:val="en-US"/>
        </w:rPr>
        <w:t>IX</w:t>
      </w:r>
      <w:r>
        <w:rPr/>
        <w:t xml:space="preserve"> класса, которая завершает процесс музыкального образования и воспитания школьников, является изучение художественной картины мира школьниками, выявление ее духовно – содержательных, ценностных смыслов, заключенных в музыкальных образах. Основной аспект делается на  осознание учащимися образа Человека в мировом музыкальном искусстве, а также проблемы традиций и новаторства. Традиция как неотъемлемая часть музыкальной культуры, обогащающая школьников духовным, эмоционально – ценностным опытом прошлых поколений. Художественное открытие новых идей, форм произведений, их индивидуального своеобразия и исторической роли. Воплощение в художественных образах вечных тем жизни благодаря созидательной деятельности композитора и исполнителя. Адекватность слушательского восприятия и исполнительской деятельности учащихся художественному смыслу произведения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</w:rPr>
      </w:pPr>
      <w:r>
        <w:rPr>
          <w:b/>
        </w:rPr>
        <w:t xml:space="preserve">Раздел 1. « Образ человека в мировой музыкальной культуре»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Значение музыки в жизни человека прошлого и настоящего времени. Искусство как способ философско – эстетического осмысления многообразия жизненных явлений, устремлений человека к истине, добру и красоте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       </w:t>
      </w:r>
      <w:r>
        <w:rPr/>
        <w:t xml:space="preserve">Формы выявления в музыке человека: персонаж, лирический герой, художественное «я»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Музыкальная форма – как процесс. Симфонический метод как способ отражения противоречивости жизненных явлений через интонационно – тематические контрасты и связи. Проблема современности в музыке. Функции музыки в современном мире. Вкус и мода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        </w:t>
      </w:r>
      <w:r>
        <w:rPr/>
        <w:t>Драматические, лирические, характерно – бытовые и народно – эпические образы в простых и сложных жанрах музыкального искусства (произведения программно – симфонической, кантатно – ораториальной музыки)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</w:rPr>
      </w:pPr>
      <w:r>
        <w:rPr>
          <w:b/>
        </w:rPr>
        <w:t xml:space="preserve">Раздел 2.  « Традиции и новаторство в музыкальном искусстве: прошлое, настоящее,           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будущее»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Трактовка вечных тем искусства и жизни сквозь призму традиций и новаторства. Выражение отношения композитора к тем или иным явлениям действительности, поиск новых выразительных возможностей музыкального языка (мелодика, ритм, фактура, тембр, оркестровка, форма и др.). Композитор – человек, чувствующий жизненное содержание, которое он хочет выразить и музыкант, мыслящий на языке своего искусства. Сопоставление стилевых, интонационно – жанровых особенностей музыкальных произведений в процессе их слушания и исполнения как основа выявления новаторских устремлений композиторов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        </w:t>
      </w:r>
      <w:r>
        <w:rPr/>
        <w:t xml:space="preserve">Восприятие – осознание – воспроизведение (исполнение) – оценка явлений музыкальной культуры как звенья процесса, направленного на развитие сотворческой активности учащихся, их способности вступать в диалог с музыкой разных эпох и стилей.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b/>
        </w:rPr>
        <w:t>Требования к уровню подготовки учащихся 9 классов</w:t>
      </w:r>
      <w:r>
        <w:rPr/>
        <w:t xml:space="preserve">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Обучение музыкальному искусству в 9 классе должно обеспечить учащимся возможность: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понимать роль музыки в жизни человека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понимать значение традиций и новаторства в музыкальном искусстве прошлого и настоящего времени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оценивать произведения разных направлений  музыкального искусства и обосновывать свои предпочтения в ситуации выбора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знать имена выдающихся композиторов и исполнителей в различных областях музыкального искусства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иметь представление об особенностях языка, инструментария, манеры исполнения музыкальных произведений разных эпох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сопоставлять стилевые, интонационно – жанровые особенности музыкальных произведений в процессе их слушания и исполнения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знать и уметь исполнять песни разных жанров (фольклор, классика, современность); формировать свой песенный репертуар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ориентироваться в окружающем музыкальном пространстве; понимать значимость классического, народного музыкального искусства, музыки религиозных традиций в их соотношении с массовой музыкальной культурой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иметь представление о крупнейших музыкальных центрах мирового значения, о текущих событиях музыкальной жизни в отечественной культуре и за рубежом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- совершенствовать умения и навыки самообразования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проявлять инициативу в различных сферах музыкальной деятельности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bCs/>
        </w:rPr>
      </w:pPr>
      <w:r>
        <w:rPr>
          <w:b/>
          <w:bCs/>
        </w:rPr>
        <w:t>Знать / понимать: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понимать взаимодействие музыки с другими видами искусства на основе осознания специфики языка каждого из них (музыки, литературы, изобразительного искусства, театра, кино и др.)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- возможности музыкального искусства в отражении вечных проблем жизни;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основные жанры народной и профессиональной музыки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основные формы музыки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- характерные особенности творчества русских и зарубежных композиторов;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музыкальную терминологию и умение применять ее при анализе музыкального произведения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имена выдающихся композиторов и музыкантов- исполнителей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виды оркестров, названия наиболее известных инструментов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многообразие музыкальных образов и их развитие в музыкальном произведении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особенности различия вокальной и инструментальной музыки ( ваганты, романс, баллада,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авторская песня, ноктюрн, концерт, симфония);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история  возникновения духовной музыки и ее развитие в творчестве современных композиторов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основные стили музыки (полифония, гомофония)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известные театры мира и исполнители,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особенность развития музыкальной драматургии сценической музыки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строение сонатно- симфонического цикла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особенности развития драматургии камерной и симфонической музыки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жанры и стили классической и современной музыки;  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знать имена выдающихся отечественных и зарубежных композиторов и узнавать наиболее значимые их произведения,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понимать роль музыки в жизни человека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представление об особенностях языка, инструментария, манеры исполнения музыкальных произведений разных эпох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>
          <w:b/>
          <w:sz w:val="32"/>
          <w:szCs w:val="32"/>
        </w:rPr>
        <w:t xml:space="preserve">Учебно-тематическое планирование  по музыке 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 xml:space="preserve">Количество часов   всего: 8,5 ч.; в неделю 0,25 час 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Планирование составлено на основе федерального компонента государственного образовательного стандарта  начального общего образования по искусству;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программы начального общего образования по музыке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программы «Музыка»» для 9 классов, авторы: Е.Д. Критская, Г.П.Сергеева, Т.С.Шмагина;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- учебного плана общеобразовательного учреждения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Учебно – методический комплект: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 </w:t>
      </w:r>
      <w:r>
        <w:rPr/>
        <w:t xml:space="preserve">Критская Е.Д., Сергеева Г.П., Шмагина Т.С. Учебник « Музыка» 9 класс.- М.: Просвещение, 2009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Хрестоматия музыкального материала к учебнику « Музыка» 9 класс (пособие для учителя). –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М.: Просвещение, 2009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Фонохрестоматия к учебнику « Музыка» 9 класс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Дополнительная литература: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Вагнер Г.К., Владышевская Т.Ф. Искусство Древней Руси. – М., 1993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Ванслов В.В. Изобразительное искусство и музыка: Очерки. – Л., 1983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Выготский Л.С. Психология искусства. – Минск, 1998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Исаева Л.А., Курченко И.В., Чижикова В.П.  Учитель музыки: пути профессионального становления. – Саратов, 2007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Затямина Т.А. Современный урок музыки. – М.: Глобус, 2007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Кабалевский Д.Д. Про трех китов и про многое другое. – М.: Детская литература, 1972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Критская Е.Д., Сергеева Г.П., Шмагина Т.С. Методическое пособие. Музыка 5.- М.:   Просвещение, 2006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Кошмина И.В. Духовная музыка в школе. В 2 кн. – М., 2001. 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Ксензова Г.Ю. Перспективные школьные технологии: Учеб. – метод. Пособие. – М., 2001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>Рапацкая Л.А. Русская художественная культура: Учеб. пособие. – М., 1998.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/>
        <w:t xml:space="preserve">Смолина Е.А. Творческие приемы и задания на уроках музыки. – Ярославль, 2006. 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sectPr>
          <w:type w:val="nextPage"/>
          <w:pgSz w:w="11906" w:h="16838"/>
          <w:pgMar w:left="1077" w:right="748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05" w:leader="none"/>
        </w:tabs>
        <w:rPr/>
      </w:pPr>
      <w:r>
        <w:rPr/>
      </w:r>
    </w:p>
    <w:tbl>
      <w:tblPr>
        <w:tblW w:w="11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100"/>
        <w:gridCol w:w="784"/>
        <w:gridCol w:w="2234"/>
        <w:gridCol w:w="1839"/>
        <w:gridCol w:w="1985"/>
        <w:gridCol w:w="1865"/>
      </w:tblGrid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№ </w:t>
            </w:r>
            <w:r>
              <w:rPr/>
              <w:t>п\п урок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Наименование разделов и тем 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Кол-во часов 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Вид урока 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Наглядные пособ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Домашнее задание 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Вид контроля </w:t>
            </w:r>
          </w:p>
        </w:tc>
      </w:tr>
      <w:tr>
        <w:trPr>
          <w:trHeight w:val="4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раз человека в мировой музыкальной культуре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Значение музыки в жизни человека прошлого и настоящег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>
                <w:b/>
              </w:rPr>
              <w:t xml:space="preserve">4ч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 xml:space="preserve">1ч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формирований совершенствован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знаний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– путешествие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Презентация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хрестоматия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чебник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аудиодиск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Эссе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«Искусство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музыкальных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звуков»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стный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Народно  -эпические, характерно – бытовые образы в простых и сложных жанрах музыкального искусств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1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– обзор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Презентация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хрестоматия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чебник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аудиодиск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Подобрать иллюстрации  к музыке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Музыкальная викторина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Лирические, драматические образы в простых и сложных жанрах музыкального искусств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1ч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формирований совершенствован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знаний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– экскурс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Презентация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хрестоматия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чебник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аудиодиск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Анализ любимого музыкального образ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стный опрос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Образ человека в мировом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искусстве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радиции и новаторство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музыкальном искусстве: прошлое, настоящее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удущее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Трактовка вечных тем искусства и жизни сквозь призму традиций и новаторства (колокольность в музыке)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 xml:space="preserve">1ч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>
                <w:b/>
              </w:rPr>
              <w:t xml:space="preserve">4,5ч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 xml:space="preserve">1ч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контроля знаний, умений и навыков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– викторин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формирований совершенствован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знаний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– исторического путешеств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Презентация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хрестоматия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чебник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аудиодиск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Презентация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хрестоматия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чебник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аудиодиск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Сопоставить с картинами художников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Выявить традиции и новаторство в музыкальных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произведениях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(колокольные звоны храмов России, концерт № 2 Рахманинова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Кикта «Фрески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Софии Киевской»)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Викторина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стный контроль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Новаторство в симфонической музыке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Д.Д.Шостакович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 xml:space="preserve">1ч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закреплен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и совершенствован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знаний. Урок –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путешествие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Презентация, аудиодиск, учебник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хрестомат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Подобрать иллюстрации к музыке Шостакович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Музыкальная викторина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Диалог с музыкой разных эпох и стилей (современная интерпретация)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1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формирований совершенствован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знаний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– эврика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Презентация, аудиодиск, учебник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хрестомат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Объяснить значение традиций и новаторства в жизни человек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стный опрос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Рок – опер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1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закреплен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и совершенствовани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знаний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 -  дискуссия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>Презентация, аудиодиск, видеофрагмент,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дидактический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материал 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Объяснить значение традиций и новаторства в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Рок- опере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Выходная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диагностика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Мировое значение музыкального искусств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/>
            </w:pPr>
            <w:r>
              <w:rPr/>
              <w:t>0,5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контроля знаний, умений и навыков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рок – викторина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Аудиодиск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хрестоматия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раздаточный материал,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учебник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/>
            </w:pPr>
            <w:r>
              <w:rPr/>
              <w:t xml:space="preserve">Виктори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24:00Z</dcterms:created>
  <dc:creator>User</dc:creator>
  <dc:description/>
  <dc:language>en-US</dc:language>
  <cp:lastModifiedBy>user1</cp:lastModifiedBy>
  <cp:lastPrinted>2016-11-08T14:46:00Z</cp:lastPrinted>
  <dcterms:modified xsi:type="dcterms:W3CDTF">2016-11-17T13:24:00Z</dcterms:modified>
  <cp:revision>2</cp:revision>
  <dc:subject/>
  <dc:title>Рабочая  учебная  программа  по музыке  для  9  класса</dc:title>
</cp:coreProperties>
</file>