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РОССИЙСКАЯ ФЕДЕРАЦИЯ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Муниципальное автономное учреждение дополнительного образования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«Детская школа искусств № 16 «Дивертисмент»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городского округа Самара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443026, г. Самара, ул. Гайдара, д.9 тел. 950-44-95, 950-24-52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e-mail </w:t>
      </w:r>
      <w:hyperlink r:id="rId2">
        <w:r>
          <w:rPr>
            <w:rStyle w:val="InternetLink"/>
            <w:rFonts w:eastAsia="Lucida Sans Unicode" w:cs="Tahoma"/>
            <w:kern w:val="2"/>
            <w:sz w:val="28"/>
            <w:szCs w:val="28"/>
            <w:lang w:val="ru-RU" w:eastAsia="zxx" w:bidi="zxx"/>
          </w:rPr>
          <w:t>plie2015@yandex.ru</w:t>
        </w:r>
      </w:hyperlink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 xml:space="preserve">МЕТОДИЧЕСКОЕ ПРИЛОЖЕНИЕ К ДОПОЛНИТЕЛЬНОЙ 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РЕДПРОФЕССИОНАЛЬНОЙ ОБЩЕОБРАЗОВАТЕЛЬНОЙ ПРОГРАММЕ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В ОБЛАСТИ ХОРЕОГРАФИЧЕСКОГО ИСКУССТВА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«ХОРЕОГРАФИЧЕСКОЕ ТВОРЧЕСТВО»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редметная область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ПО.02.УП.01. СЛУШАНИЕ МУЗЫКИ И МУЗЫКАЛЬНАЯ ГРАМОТА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(1 КЛАСС)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Составитель</w:t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Концертмейстер</w:t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  <w:t>Никишина Наталия Викторовна</w:t>
      </w:r>
    </w:p>
    <w:p>
      <w:pPr>
        <w:pStyle w:val="Normal"/>
        <w:jc w:val="right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«Музыка - одно из самых удивительных чудес, созданных человеком. Разве не чудо, что небольшая песня способна в огромной массе людей вызвать большую радость или повергнуть в состояние большой скорби, поднять боевой дух воинов. С музыкой объединяются и литература, и живопись, и хореография, и актерское мастерство…</w: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899660</wp:posOffset>
                </wp:positionH>
                <wp:positionV relativeFrom="page">
                  <wp:posOffset>3520440</wp:posOffset>
                </wp:positionV>
                <wp:extent cx="556260" cy="16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Lucida Sans Unicode" w:cs="Tahoma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3.2pt;mso-wrap-distance-left:0pt;mso-wrap-distance-right:0pt;mso-wrap-distance-top:0pt;mso-wrap-distance-bottom:0pt;margin-top:277.2pt;mso-position-vertical-relative:page;margin-left:385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>
                          <w:rFonts w:eastAsia="Lucida Sans Unicode" w:cs="Tahoma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</w:pPr>
                      <w:r>
                        <w:rPr>
                          <w:rFonts w:eastAsia="Lucida Sans Unicode" w:cs="Tahoma"/>
                          <w:color w:val="auto"/>
                          <w:kern w:val="2"/>
                          <w:sz w:val="24"/>
                          <w:szCs w:val="24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 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азве это не чудо – прекрасное и удивительное?»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сякая музыка (хорошая, конечно) рождает у слушателей представления, ощущения, чувства, ассоциации, воспоминания и т. д. Ощущения и ассоциации, разумеется, у каждого индивидуальны. Но общие представления о тех или иных явлениях, в том числе и те, которые передаются музыкой, как бы внушаются ею, - это и есть музыкальные образы. Музыкальные потому, что создаются они чисто музыкальными средствами, хотя в их создании, как вы видели на первом примере, могут участвовать ассоциации с другими видами искусства. Можно сказать и так: музыкальный образ - это комплекс музыкальных средств, используемых композитором в сочинении и направленных на то, чтобы вызвать у слушателя определенный круг ассоциаций с явлениями действительности. А содержание сочинения раскрывается путем последования и взаимодействия между собой различных музыкальных образов.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2362200" cy="1767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«Способы выражения музыкального образа»</w:t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/>
        <w:drawing>
          <wp:inline distT="0" distB="0" distL="0" distR="0">
            <wp:extent cx="0" cy="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Главная задача на первом этапе раскрыть. музыкальный образ через художественное и поэтическое творчество.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азвитие изобразительной и поэтической деятельности через музыку дает возможность увидеть мир в новом ракурсе. Таким образом полноценно понять художественный образ музыки можно только в условиях взаимодействия синтеза искусств, что поможет создать оптимальное условие для раскрытия многосторонних способностей и будет способствовать формированию сотворческой деятельности.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Каждое произведение несет свой образно-выразительный смысл, свою трактовку, воплощение образов, изобретение, открытие – одним словом своя конструкция. Поэтому раскрывать образную сферу музыки каждый раз будем по разному. В основе технологии лежит теория символов и знаковых систем. 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Человек имеет знаковый характер сознания, реальная действительность представляется нам через знаки-символы. Каждый образ искусства символичен, в каждом заложен определенный смысл.Задача  педагога при помощи верного истолкования раскрыть их значение. В каждом произведении органично вплетаются образы – природы( вода, огонь, воздух, земля, человек и предметы.) Все они взаимосвязаны друг с другом. Как только в голове учащегося складывается знаковая система образов, сами знаки для него приобретают выразительное значение, отдельных личностей, мир композитора и свой внутренний мир. Главная задача  в развитии понимания языка музыки, как способа познания гармонии мира. 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Что значит правильно смоделировать образ – это, прежде всего, проживать его изнутри, что побуждает самостоятельно размышлять, активно включать воображение. Главная задача учителя – поставить ученика в воображаемую среду. 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</w:t>
      </w:r>
      <w:r>
        <w:rPr/>
        <w:t>«Если бы я был режиссером, какой бы я снял фильм, клип по этой музыке?»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Определить символы эпохи и построить модель этого времени.  Смоделируйте образ на бумаге. Оживите картину средствами музыки...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Таким образом, ученики становятся на мгновение художниками, режиссерами, поэтами, главными героями сказок, философами, историками и т.п. Ученики моделируют образ: сравнивают  и сопоставляют, подбирают к нему музыкальные инструменты, преобразуют жанровые особенности и способ исполнения, раскрывают основную идею – основные символы, чувства-мысли и наконец изображают движение музыки. 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аким образом, у детей ярко проявляется творческое начало, они чрезвычайно изобретательны в передаче образного восприятия, им свойственна творческая активность. Ученик развивает в себе эмоционально образные качества изобретательности, воображение, образность, умение вести диалог.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«Музыка – это картина, в которой живет мир».</w:t>
        <w:br/>
        <w:t xml:space="preserve">«Давайте нарисуем образ музыки, ее движение восходящие и нисходящие линии. Что у нас получилось, какие образы мы видим». 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Учащиеся рисуют мелодико-графическую схему музыки. Они видят что движение мелодии перерастают в образы музыки. Выявляют основной образ и его символы.</w:t>
      </w:r>
    </w:p>
    <w:p>
      <w:pPr>
        <w:pStyle w:val="TextBody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«СКАЗКИ В МУЗЫ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Задумывались ли вы когда-нибудь, почему мы любим сказки? Что нас увлекает в них? Конечно, прежде всего заинтересовывает сюжет. Быль сплетается с небылицей, реальное с волшебным и так мастерски перемешивается, что слушатель перестаёт ощущать реальное и переносится в мир, который предстаёт перед ним. Мудрая сказка подскажет, как нужно жить, а как не следует, посмеётся над злом и обязательно покажет добро во всём его светлом величии. Сказка народная помогает жить и даже учит, как жить. Многое зависит от того, кто рассказывает. У одних сказателей манера разговора плавная и тягучая, у других - добрая и весёлая, но всех сказателей народных отличает - музыкальность. Музыкальность русской сказки, поэтичность её образов, привлекает к себе многих русских писателей, поэтов, музыкантов и даже живописцев. Неповторимые живописные полотна на сюжеты русских народных сказок написал Виктор Михайлович Васнецов: ''Алёнушка'',''Богатыри''... А Михаил Александрович Врубель многие свои картины писал под непосредственным воздействием музыки сказок Римского-Корсакова. Конечно же, музыкальность русских сказок особенно привлекала к ним композиторов. Ни один русский композитор не прошёл в своём творчестве мимо этих благодатных сюжетов. Кого же можно встретить в произведениях русских композиторов? Конечно же - Бабу - Ягу, Кощея Бессмертного, Черномора, Щелкунчика, русалку, лешего, колдуна, серого волка и т.д. Обратимся конкретно к какому - нибудь образу, например - Бабе - Яге. Что вы знаете об этом сказочном существе? Это отрицательный, злой образ. Она жестока, бессердечна, уродлива. Когда она летит над высокими горами и лесами, её полёт сопровождается странным шумом, воем и свистом. Вихрем носится она по воздуху, нагоняя страх и ужас на людей и животных. Её образ запечатлел П.И.Чайковский в фортепианной пьесе, которая так и называется "Баба - Яга". В этой пьесе изображается ворчливая Баба - Яга, она сердито машет клюкой, кричит и грозит костлявым пальцем, смотрит злым "колючим" взглядом. С пьесой П.И.Чайковского интересно сравнить музыкальный образ Бабы - Яги, созданный М.П.Мусоргским. Пьеса, в которой Мусоргский изображает Бабу - Ягу называется "Избушка на курьих ножках", эта пьеса входит в цикл фортепианных пьес имеющих общее заглавие "Картинки с выставки". Написан этот цикл под впечатлением от посещения выставки художника и друга М.Гартмана. Картина Гартмана изображает стаоинные часы, сделанные в виде сказочной русской избушки на курьих ножках. Пьеса написана в трёх частной форме. В крайних частях изображается, как Баба - Яга сердито стучит своей клюкой, потом садится в ступу и пролетает с шумом и свистом над лесом. В средней части изображается таинственный , сказочный лес, избушка Бабы - Яги, которая находится в глухой, непроходимой чаще. Солнце едва проникает сквозь густую, слабо колышущуюся листву, его лучи тускло освещают мрачные лесные дебри. А из избушки глухо доносится низкий, грубый голос Бабы - Яги. А теперь перенесёмся из таинственного леса, в пещеру горного короля, в далёкую страну Норвегию. Горный король - это сказочный властелин северных гор, ему подвластны все сказочные существа, населяющие горы, леса, озёра и реки Норвегии, он управляет троллями и гномами. Образ горного короля создаёт норвежский композитор Эдвард Григ в своей пьесе "В пещере горного короля", которая является частью его знаменитой музыки к драме норвежского писателя Хенрика Ибсена "Пер Гюнт". Когда мы будем слушать музыку этого произведения , нам будет казатся, будто перед нами проходит целая вереница существ, начиная с тяжёлых и неуклюжих троллей, страшных кобольдов, кончая быстрыми, забавными гномиками, которые стремительно проносятся с громким хохотом и гиканьем. Музыка этого фантастического шествия основана на одной неизменной теме, которая начинает звучать в начале пьесы сначала в низком регистре, медленно, тихо и постепенно переносится всё выше, ускоряется темп и увеличивается сила звука, кажется будто все сказочные обитатели завертелись в вихре буйного фантастического танца, который обрывается одним повелительным жестом пещерного владыки. А знаете ли вы русскую сказку, в которой был бы злым волшебником тоже карлик, злой , уродливый? Это - Черномор из знаменитой сказки Пушкина "Руслан и Людмила". По сюжету этой сказки была написана опера "Руслан и Людмила" русским композитором М.И.Глинкой. Так вот послушаем ещё одно фантастическое шествие. Это шествие Черномора со своей свитой, которая несёт его длинную бороду на подушках звучит . Этот марш звучит ярко, красочно, он построен на чередовании двух музыкальных тем: 1-ая - с которой начинается шествие, звучит резко, дико, устрашающе, изображает уродливого карлика, его угловатую, подпрыгивающую походку. 2 - ая - это изображение несметных богатств, камней семицветных, драгоценностей, которые поблёскивают и переливаются под лучами света. Итак, мы познакомились лишь с частицей русской и зарубежной музыки, вся прелесть её заключена в том, что она может творить чудеса. Искусство облагораживает человека, вдохновляет его на подвиги, украшает его повседневную жизнь. А сказка (а это тоже искусство) учит жить, так как в любой сказке есть скрытый смысл. А.С.Пушкин в "Золотом петушке" об этом сказал так: "Сказка ложь, да в ней намёк! Добрым молодцам урок.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МАРШЕВАЯ МУЗЫКА</w:t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( акценты в музыке, сильные и слабые доли )</w:t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Акце́нт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 — выделение </w:t>
      </w:r>
      <w:hyperlink r:id="rId5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громкостью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(или другим образом) определённой </w:t>
      </w:r>
      <w:hyperlink r:id="rId6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ноты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или </w:t>
      </w:r>
      <w:hyperlink r:id="rId7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доли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в </w:t>
      </w:r>
      <w:hyperlink r:id="rId8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такте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Акцент  является фундаментальным понятием в </w:t>
      </w:r>
      <w:hyperlink r:id="rId10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музыке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 ведь именно порядок равномерного чередования акцентированных (сильных и относительно сильных) </w:t>
      </w:r>
      <w:hyperlink r:id="rId11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долей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и неакцентированных (слабых) </w:t>
      </w:r>
      <w:hyperlink r:id="rId12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долей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в </w:t>
      </w:r>
      <w:hyperlink r:id="rId13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метре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определяет координатно-временную сетку, на которую накладывается </w:t>
      </w:r>
      <w:hyperlink r:id="rId14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ритмический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рисунок любого музыкального произведения.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Знак акцента ставится там, где с его помощью необходимо нарушить естественный порядок сильных, относительно сильных и слабых долей метра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Ударение, которое  делается на  доле при исполнении музыки, называется </w:t>
      </w: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акцентом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. Акцент можно сделать на любой ноте, если это требуется характером мелодии. Чтобы  не путаться: сильная доля - вещь нерушимая, а акцент - всего лишь манера исполнения.</w:t>
      </w:r>
    </w:p>
    <w:p>
      <w:pPr>
        <w:pStyle w:val="TextBody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Сильные и слабые доли.</w:t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Первая доля такта называется </w:t>
      </w: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сильной долей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- это  устоявшийся термин. Доли, не имеющие ударений, называются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 xml:space="preserve">слабыми долями. 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Марш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-(франц.)- «ходьба». В музыке так называются пьесы, написанные в четком энергичном ритме. Марш пишется в четком размере (2/4 и 4/4).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(  поставить акценты)...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МУЗЫКАЛЬНАЯ  И  НОТНАЯ ГРАМОТА.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u w:val="single"/>
          <w:lang w:val="ru-RU" w:eastAsia="zxx" w:bidi="zxx"/>
        </w:rPr>
        <w:t>нотный стан,скрипичный ключ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u w:val="single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u w:val="single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ascii="Times New Roman" w:hAnsi="Times New Roman"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Ноты  записываются на </w:t>
      </w:r>
      <w:r>
        <w:rPr>
          <w:rStyle w:val="StrongEmphasis"/>
          <w:rFonts w:eastAsia="Lucida Sans Unicode" w:cs="Tahoma"/>
          <w:color w:val="800000"/>
          <w:kern w:val="2"/>
          <w:sz w:val="24"/>
          <w:szCs w:val="24"/>
          <w:lang w:val="ru-RU" w:eastAsia="zxx" w:bidi="zxx"/>
        </w:rPr>
        <w:t>нотном стане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 который представляет собой пять горизонтальных линеек. </w:t>
        <w:br/>
        <w:t>Ноты могут записываться на линиях и между линий, а также на добавочных линиях сверху и снизу.</w:t>
        <w:br/>
        <w:br/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br/>
        <w:br/>
        <w:t>Пять основных линий нотного стана считаются снизу вверх. Добавочные линии считаются по направлению от нотного стана.</w:t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о есть, верхние добавочные снизу вверх, а нижние добавочные сверху вниз.</w:t>
      </w:r>
    </w:p>
    <w:p>
      <w:pPr>
        <w:pStyle w:val="Normal"/>
        <w:rPr/>
      </w:pPr>
      <w:r>
        <w:rPr>
          <w:rFonts w:eastAsia="Lucida Sans Unicode" w:cs="sans-serif" w:ascii="sans-serif" w:hAnsi="sans-serif"/>
          <w:color w:val="auto"/>
          <w:kern w:val="2"/>
          <w:sz w:val="24"/>
          <w:szCs w:val="24"/>
          <w:lang w:val="ru-RU" w:eastAsia="zxx" w:bidi="zxx"/>
        </w:rPr>
        <w:t>Изу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чение нотного стана можно представить в виде домика.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В нем всего пять основных этажей, пять линеечек. Но и сверху, и снизу этажи могут достраиваться. 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Вот перед нами дом, и проживает в нем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Семья веселых нот, их каждый назовет: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До,ре,ми,фа,соль,ля,си,до.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Фундамент дома-нота До, она живет в пристройке.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Квартира первая ее, начало всей постройки.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На первом этаже. Смотри,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из всей большой семьи,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В квартире теплой номер три,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живет тихонько –Ми.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Второй этаж, квартира пять,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был занят нотой Соль.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А Си-решила третий взять этаж. Ну что ж, изволь!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Этаж четвертый-нота Ре. 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Фа-выше всех, на пятом.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Ну, а теперь пора к игре, приступать ребятам.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Помощь в работе музыкального руководителя может оказать фланелеграф. 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Фланель с изображением нотного стана (пять линеечек) натягивается на 8 демонстрационную доску. 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Ноты-кружочки(с обратной стороны наклеена фланель) накладываются на какую-нибудь линейку или между линейками нотного стана. Выкладывая ноты-кружки, дети учатся правильно передавать мелодию знакомой песни: определять звуки по высоте; движение мелодии(вверх, вниз).</w:t>
      </w:r>
    </w:p>
    <w:p>
      <w:pPr>
        <w:pStyle w:val="Normal"/>
        <w:widowControl w:val="false"/>
        <w:jc w:val="both"/>
        <w:rPr/>
      </w:pPr>
      <w:r>
        <w:rPr>
          <w:rStyle w:val="StrongEmphasis"/>
          <w:rFonts w:eastAsia="Lucida Sans Unicode" w:cs="Tahoma"/>
          <w:color w:val="800000"/>
          <w:kern w:val="2"/>
          <w:sz w:val="24"/>
          <w:szCs w:val="24"/>
          <w:lang w:val="ru-RU" w:eastAsia="zxx" w:bidi="zxx"/>
        </w:rPr>
        <w:t>Ключ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закрепляет за конкретной линейкой конкретную ноту. И в зависимости от этого все остальные ноты занимают свои места на нотном стане. Ключи бывают разными для инструментов разного регистра, но самые распространенные это Ключ Соль (скрипичный) и Ключ Фа (басовый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jc w:val="both"/>
        <w:rPr/>
      </w:pPr>
      <w:r>
        <w:rPr>
          <w:rStyle w:val="StrongEmphasis"/>
          <w:rFonts w:eastAsia="Lucida Sans Unicode" w:cs="Tahoma"/>
          <w:color w:val="800000"/>
          <w:kern w:val="2"/>
          <w:sz w:val="24"/>
          <w:szCs w:val="24"/>
          <w:lang w:val="ru-RU" w:eastAsia="zxx" w:bidi="zxx"/>
        </w:rPr>
        <w:t>Ключ соль</w:t>
      </w:r>
    </w:p>
    <w:p>
      <w:pPr>
        <w:pStyle w:val="TextBody"/>
        <w:tabs>
          <w:tab w:val="clear" w:pos="709"/>
          <w:tab w:val="left" w:pos="1414" w:leader="none"/>
        </w:tabs>
        <w:ind w:left="707" w:right="0" w:hanging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07" w:leader="none"/>
        </w:tabs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показывает нам на какой линейке нотоносца находится нота соль первой октавы. Показывает он нам это своим завитком, который охватывает вторую линейку. Ключ соль на второй линейке чаще всего называют </w:t>
      </w:r>
      <w:r>
        <w:rPr>
          <w:rStyle w:val="StrongEmphasis"/>
          <w:rFonts w:eastAsia="Lucida Sans Unicode" w:cs="Tahoma"/>
          <w:color w:val="800000"/>
          <w:kern w:val="2"/>
          <w:sz w:val="24"/>
          <w:szCs w:val="24"/>
          <w:lang w:val="ru-RU" w:eastAsia="zxx" w:bidi="zxx"/>
        </w:rPr>
        <w:t>скрипичным ключом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.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Итак: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 xml:space="preserve">Скрипичный ключ –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это один из самых основных ключей,употребляемых в нотном письме.Его называют также ключом «соль»,поскольку он указывает,что на 2-й линейке нотного стана записана нота </w:t>
      </w:r>
      <w:r>
        <w:rPr>
          <w:rFonts w:eastAsia="Lucida Sans Unicode" w:cs="Tahoma"/>
          <w:b w:val="false"/>
          <w:bCs w:val="false"/>
          <w:i/>
          <w:iCs/>
          <w:color w:val="auto"/>
          <w:kern w:val="2"/>
          <w:sz w:val="24"/>
          <w:szCs w:val="24"/>
          <w:lang w:val="ru-RU" w:eastAsia="zxx" w:bidi="zxx"/>
        </w:rPr>
        <w:t>соль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 xml:space="preserve"> 1-й октавы: начертание скрипичного ключа представляет собой искаженную с течением времени латинскую букву G (она издавна служит буквенным обозначением ноты </w:t>
      </w:r>
      <w:r>
        <w:rPr>
          <w:rFonts w:eastAsia="Lucida Sans Unicode" w:cs="Tahoma"/>
          <w:b w:val="false"/>
          <w:bCs w:val="false"/>
          <w:i/>
          <w:iCs/>
          <w:color w:val="auto"/>
          <w:kern w:val="2"/>
          <w:sz w:val="24"/>
          <w:szCs w:val="24"/>
          <w:lang w:val="ru-RU" w:eastAsia="zxx" w:bidi="zxx"/>
        </w:rPr>
        <w:t>соль).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ru-RU" w:eastAsia="zxx" w:bidi="zxx"/>
        </w:rPr>
        <w:t xml:space="preserve">    </w:t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ru-RU" w:eastAsia="zxx" w:bidi="zxx"/>
        </w:rPr>
        <w:t xml:space="preserve">                               </w:t>
      </w:r>
      <w:r>
        <w:rPr>
          <w:rFonts w:eastAsia="Lucida Sans Unicode" w:cs="Tahoma"/>
          <w:b/>
          <w:bCs/>
          <w:i w:val="false"/>
          <w:iCs w:val="false"/>
          <w:color w:val="auto"/>
          <w:kern w:val="2"/>
          <w:sz w:val="24"/>
          <w:szCs w:val="24"/>
          <w:u w:val="single"/>
          <w:lang w:val="ru-RU" w:eastAsia="zxx" w:bidi="zxx"/>
        </w:rPr>
        <w:t>Инструмент – фортепиано – знакомство с клавиатурой.</w:t>
      </w:r>
    </w:p>
    <w:p>
      <w:pPr>
        <w:pStyle w:val="TextBody"/>
        <w:widowControl w:val="false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ru-RU" w:eastAsia="zxx" w:bidi="zxx"/>
        </w:rPr>
        <w:t>“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ru-RU" w:eastAsia="zxx" w:bidi="zxx"/>
        </w:rPr>
        <w:t>Фортепиано”. Изобрёл его флорентийский мастер Бартоломео Кристофори в 1709 году, а назвал он его тогда – чембало с piano и forte, потому что на нем прекрасно можно было воспроизводить различную динамику, то есть громкость звучания. Предшественниками этого инструмента были: клавикорд, спинет и клавесин, но они имели более тихое, металлическое звучание и не обладали богатой и разнообразной динамикой. На нашем же современном пианино возможно добиваться самых различных динамических красок: от громкой – форте, до тихой – пиано. Потому-то этот инструмент называют не просто пианино, а ещё и “Фортепиано”. На нем, можно воспроизводить певучую мелодию, сложную, богатую гармонию и разнообразную полифонию. Подтверждаю свои объяснения исполнением на инструменте довольно больших отрывков из произведений, ярко характеризующих возможности фортепиано.</w:t>
      </w:r>
      <w:r>
        <w:rPr>
          <w:rFonts w:eastAsia="Lucida Sans Unicode" w:cs="Tahoma"/>
          <w:b/>
          <w:bCs/>
          <w:i w:val="false"/>
          <w:iCs w:val="false"/>
          <w:color w:val="auto"/>
          <w:kern w:val="2"/>
          <w:sz w:val="24"/>
          <w:szCs w:val="24"/>
          <w:u w:val="single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ru-R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ru-RU" w:eastAsia="zxx" w:bidi="zxx"/>
        </w:rPr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 процессе исполнения этих музыкальных примеров задать ребёнку вопросы:</w:t>
      </w:r>
    </w:p>
    <w:p>
      <w:pPr>
        <w:pStyle w:val="TextBody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Как звучит тот или иной музыкальный фрагмент (громко или тихо; форте или пиано)?</w:t>
      </w:r>
    </w:p>
    <w:p>
      <w:pPr>
        <w:pStyle w:val="TextBody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Какая эта музыка по настроению (грустная или весёлая, задумчивая или задорная)?</w:t>
      </w:r>
    </w:p>
    <w:p>
      <w:pPr>
        <w:pStyle w:val="TextBody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Какая эта музыка быстрая или медленная?</w:t>
      </w:r>
    </w:p>
    <w:p>
      <w:pPr>
        <w:pStyle w:val="TextBody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Каким приёмом исполняется произведение (плавно, гибко или отрывисто, остро, а может музыка просто шагает)?</w:t>
      </w:r>
    </w:p>
    <w:p>
      <w:pPr>
        <w:pStyle w:val="TextBody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О чём эта музыка, что ты себе представляешь, когда слышишь такую разную музыку?</w:t>
      </w:r>
    </w:p>
    <w:p>
      <w:pPr>
        <w:pStyle w:val="TextBody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Ребёнок в форме беседы отвечает на вопросы, и мы вместе с ним приходим к выводу, что наш инструмент, </w:t>
      </w: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фортепиано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 может “рассказать” обо всём: на нем можно создать любое настроение, любой образ и характер. Уже на первом этапе знакомства с инструментом малыш понимает, насколько богат и разнообразен инструмент, насколько богаты его выразительные возможности. 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Далее попросить его самого извлечь из инструмента громкие звуки – форте, попросить не бояться и смело </w:t>
      </w:r>
      <w:r>
        <w:rPr>
          <w:rFonts w:eastAsia="Lucida Sans Unicode" w:cs="Tahoma"/>
          <w:i/>
          <w:color w:val="auto"/>
          <w:kern w:val="2"/>
          <w:sz w:val="24"/>
          <w:szCs w:val="24"/>
          <w:lang w:val="ru-RU" w:eastAsia="zxx" w:bidi="zxx"/>
        </w:rPr>
        <w:t>опереться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 </w:t>
      </w:r>
      <w:r>
        <w:rPr>
          <w:rFonts w:eastAsia="Lucida Sans Unicode" w:cs="Tahoma"/>
          <w:i/>
          <w:color w:val="auto"/>
          <w:kern w:val="2"/>
          <w:sz w:val="24"/>
          <w:szCs w:val="24"/>
          <w:lang w:val="ru-RU" w:eastAsia="zxx" w:bidi="zxx"/>
        </w:rPr>
        <w:t>погрузиться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руками в клавиатуру, используя корпус; затем извлечь тихие звуки – пиано, ребёнок старается при этом прикоснуться мягко, нежно, даже трепетно только кончиками  пальчиков.</w:t>
      </w:r>
      <w:r>
        <w:rPr>
          <w:rFonts w:eastAsia="Lucida Sans Unicode" w:cs="sans-serif" w:ascii="sans-serif" w:hAnsi="sans-serif"/>
          <w:color w:val="auto"/>
          <w:kern w:val="2"/>
          <w:sz w:val="28"/>
          <w:szCs w:val="28"/>
          <w:lang w:val="ru-RU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ru-RU" w:eastAsia="zxx" w:bidi="zxx"/>
        </w:rPr>
        <w:t xml:space="preserve">      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Изучение клавиатуры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В музыке существует семь основных звуков: до,ре,ми,фа,соль,ля,си. Нажимая на клавишу, вы слышите один из этих звуков. Клавиша имеет такое же название, как и звук, который издает его и сразу запомнить их непросто.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Клавиши бывают черные и белые . Вначале знакомим с черными клавишами, это позволяет сразу же включить в работу зрительные, слуховые и осязательные ощущения. Обратить внимание детей на то, что клавиши расположены «подряд», что существуют разные группы: из двух черных клавиш и из трех черных клавиш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Прошу ребенка найти « двух братиков» и «трех» сестричек. Клавиш на  фортепиано много и сразу запомнить их непросто В этом нам поможет «немая  азбука».( наклеить ее на картон и можно использовать как на занятиях, так и дома.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Знакомясь с музыкальной картинкой «Море и небо»(С.А. Барсукова « Азбука игры на фортепиано»), ребенок должен одним пальчиком пройтись по всем черным клавишам снизу вверх и сверху вниз с остановками в местах, обозначенных кружочками. На каждый слог (их всего 35) приходится одно прикосновение к клавише. Выполняя это задание,ребенок делает первые шаги в ориентировке на фортепиано, усваивает местонахождение низких и высоких 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звуков, направление их движения ( кашалот-тяжелый ,плавает внизу; птички летят в вышину; кашалот опускается вниз) и в конце концов учится их отличать ,не глядя на клавиатуру.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</w:t>
      </w:r>
    </w:p>
    <w:p>
      <w:pPr>
        <w:pStyle w:val="TextBody"/>
        <w:spacing w:before="58" w:after="58"/>
        <w:ind w:left="0" w:right="0" w:firstLine="850"/>
        <w:rPr>
          <w:rFonts w:ascii="Times New Roman" w:hAnsi="Times New Roman"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</w:t>
      </w:r>
      <w:r>
        <w:rPr>
          <w:rFonts w:eastAsia="Times New Roman" w:cs="Times New Roman"/>
          <w:b/>
          <w:i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</w:t>
      </w:r>
      <w:r>
        <w:rPr>
          <w:rFonts w:eastAsia="Lucida Sans Unicode" w:cs="Tahoma"/>
          <w:b/>
          <w:i/>
          <w:color w:val="auto"/>
          <w:kern w:val="2"/>
          <w:sz w:val="24"/>
          <w:szCs w:val="24"/>
          <w:lang w:val="ru-RU" w:eastAsia="zxx" w:bidi="zxx"/>
        </w:rPr>
        <w:t>Длительности нот.</w:t>
      </w:r>
    </w:p>
    <w:p>
      <w:pPr>
        <w:pStyle w:val="TextBody"/>
        <w:spacing w:before="58" w:after="58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знакомить детей с целыми, половинными, четвертными, восьмыми нотами с помощью стихов (Н. Кончаловская «Нотная азбука», М. Михайлова «Развитие музыкальных способностей детей») и распевок (Т. Сиротина «Музыкальная азбука»).</w:t>
      </w:r>
    </w:p>
    <w:p>
      <w:pPr>
        <w:pStyle w:val="TextBody"/>
        <w:spacing w:before="58" w:after="58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Чтобы эта тема не казалась детям скучной и сложной, мы изучаем её не только с помощью стихов и песенок, но и иллюстрированных сказок, карточек.</w:t>
      </w:r>
    </w:p>
    <w:p>
      <w:pPr>
        <w:pStyle w:val="TextBody"/>
        <w:spacing w:before="58" w:after="58"/>
        <w:ind w:left="0" w:right="0" w:firstLine="562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Ноты бывают длинные и короткие. 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Если нота белая, это нота целая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азделим ноту целую на половинки белые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алочкой отметив, чтоб с той не спутать этих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 каждой ноте половинке по две черных четвертинки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 каждой четвертушке по две восьмушки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 две чернушки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алочки и точки, на палочках крючочки.</w:t>
      </w:r>
    </w:p>
    <w:p>
      <w:pPr>
        <w:pStyle w:val="TextBody"/>
        <w:spacing w:before="58" w:after="58"/>
        <w:ind w:left="0" w:right="0" w:firstLine="562"/>
        <w:rPr>
          <w:rFonts w:eastAsia="Lucida Sans Unicode" w:cs="Tahoma"/>
          <w:i/>
          <w:i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i/>
          <w:color w:val="auto"/>
          <w:kern w:val="2"/>
          <w:sz w:val="24"/>
          <w:szCs w:val="24"/>
          <w:lang w:val="ru-RU" w:eastAsia="zxx" w:bidi="zxx"/>
        </w:rPr>
        <w:t>Вариант: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Это нотка белая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Её имя - целая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она звучит так важно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Очень длинно и протяжно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Нотку делим посрединке –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лучаем половинки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Нотка половинная-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оже нота длинная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азрезаем половинки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На две чёрных четвертинки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всего мы получили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Ноток четвертных - четыре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Делим дальше четвертушки-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лучаем мы восьмушки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оже нотки чёрные-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Быстрые, проворные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Их крючочками отметим, 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Чтоб не путать те и эти.</w:t>
      </w:r>
    </w:p>
    <w:p>
      <w:pPr>
        <w:pStyle w:val="TextBody"/>
        <w:spacing w:before="58" w:after="58"/>
        <w:ind w:left="0" w:right="0" w:firstLine="562"/>
        <w:rPr>
          <w:rFonts w:eastAsia="Lucida Sans Unicode" w:cs="Tahoma"/>
          <w:i/>
          <w:i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i/>
          <w:color w:val="auto"/>
          <w:kern w:val="2"/>
          <w:sz w:val="24"/>
          <w:szCs w:val="24"/>
          <w:lang w:val="ru-RU" w:eastAsia="zxx" w:bidi="zxx"/>
        </w:rPr>
        <w:t>Сказка (длительности нот.)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 день рождения енот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лучил огромный торт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Съесть его один хотел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Но немного не успел (целая)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Слышит – в двери: «Тук-тук-тук!»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рибежал к нему барсук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пришлось тогда друзьям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орт разрезать пополам (половинные)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олько сели за тарелки-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 дверь стучат соседки - белки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На четыре части торт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ежет для гостей енот (четвертные)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Кто ещё стучится в дверь?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- Эй, барсук, пойди, проверь!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Заяц, волк, лиса и ёжик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орт спешат отведать тоже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Сколько здесь кусочков? Восемь!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сех гостей к столу мы просим! (восьмые)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Можно разыграть эту сказку с детьми в виде сценки.</w:t>
      </w:r>
    </w:p>
    <w:p>
      <w:pPr>
        <w:pStyle w:val="TextBody"/>
        <w:spacing w:before="115" w:after="120"/>
        <w:ind w:left="0" w:right="0" w:firstLine="562"/>
        <w:jc w:val="left"/>
        <w:rPr/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</w:t>
      </w: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Целая и половинная длительности.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15" w:after="120"/>
        <w:ind w:left="0" w:right="0" w:firstLine="562"/>
        <w:jc w:val="left"/>
        <w:rPr>
          <w:rFonts w:eastAsia="Lucida Sans Unicode" w:cs="Tahom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zxx"/>
        </w:rPr>
        <w:t xml:space="preserve">                                 </w:t>
      </w:r>
    </w:p>
    <w:p>
      <w:pPr>
        <w:pStyle w:val="TextBody"/>
        <w:spacing w:before="115" w:after="120"/>
        <w:ind w:left="0" w:right="0" w:firstLine="562"/>
        <w:jc w:val="left"/>
        <w:rPr>
          <w:rFonts w:eastAsia="Lucida Sans Unicode" w:cs="Tahoma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before="115" w:after="120"/>
        <w:ind w:left="0" w:right="0" w:firstLine="562"/>
        <w:jc w:val="left"/>
        <w:rPr/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</w:t>
      </w: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Четвертная и восьмая длительности.</w:t>
      </w:r>
    </w:p>
    <w:p>
      <w:pPr>
        <w:pStyle w:val="TextBody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58" w:after="58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Для закрепления темы используются карточки с длительностями, игры. Например:</w:t>
      </w:r>
    </w:p>
    <w:p>
      <w:pPr>
        <w:pStyle w:val="TextBody"/>
        <w:spacing w:before="58" w:after="58"/>
        <w:ind w:left="0" w:right="0" w:firstLine="562"/>
        <w:rPr>
          <w:rFonts w:eastAsia="Lucida Sans Unicode" w:cs="Tahoma"/>
          <w:b/>
          <w:b/>
          <w:i/>
          <w:i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i/>
          <w:color w:val="auto"/>
          <w:kern w:val="2"/>
          <w:sz w:val="24"/>
          <w:szCs w:val="24"/>
          <w:lang w:val="ru-RU" w:eastAsia="zxx" w:bidi="zxx"/>
        </w:rPr>
        <w:t>Игра «Дружная семья»: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 дороге бегут ребятишки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считают шаги шалунишки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выходит у них вот так: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1, и, 2 ,и, 3, и, 4, и (показывают бег восьмушками)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Мамы с папами их услыхали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шаги свои вмиг сосчитали: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1 и, 2 и, 3 и, 4 и (шагают под четверти)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Ну, а бабушки, чтоб не отстать, 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оже стали шаги считать: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1 и 2 и, 3 и 4 и (медленно идут – половинками)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ут прабабушка тихо сказала: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-«А я тоже шаги сосчитала» 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1 и 2 и 3 и 4 и (очень медленно идет целыми)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Гуляли они, гуляли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Считать шаги устали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пошли домой отдыхать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Значит, сказку пора кончать.</w:t>
      </w:r>
    </w:p>
    <w:p>
      <w:pPr>
        <w:pStyle w:val="TextBody"/>
        <w:spacing w:before="58" w:after="58"/>
        <w:ind w:left="0" w:right="0" w:firstLine="562"/>
        <w:jc w:val="left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before="58" w:after="58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Музыкально - ритмическая деятельность детей проходит более успешно, если обучение осуществляется в сочетании с музыкально-дидактическими играми и упражнениями.</w:t>
      </w:r>
    </w:p>
    <w:p>
      <w:pPr>
        <w:pStyle w:val="TextBody"/>
        <w:spacing w:before="58" w:after="58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место счета некоторые педагоги предлагают использовать ритмо-слоги. Так, например, продолжительный звук обозначается слогом «та», а более короткий слогом «ти». Чтобы лучше разобраться в том, как складывается ритмический рисунок, можно представить длительности в виде равномерных шагов:</w:t>
      </w:r>
    </w:p>
    <w:p>
      <w:pPr>
        <w:pStyle w:val="TextBody"/>
        <w:spacing w:before="58" w:after="58"/>
        <w:ind w:left="0" w:right="0" w:firstLine="56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равные шагу - (четверти), </w:t>
      </w:r>
    </w:p>
    <w:p>
      <w:pPr>
        <w:pStyle w:val="TextBody"/>
        <w:spacing w:before="58" w:after="58"/>
        <w:ind w:left="0" w:right="0" w:firstLine="56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авные двум шагам - (половинные),</w:t>
      </w:r>
    </w:p>
    <w:p>
      <w:pPr>
        <w:pStyle w:val="TextBody"/>
        <w:spacing w:before="58" w:after="58"/>
        <w:ind w:left="0" w:right="0" w:firstLine="56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равные четырем шагам - (целые), </w:t>
      </w:r>
    </w:p>
    <w:p>
      <w:pPr>
        <w:pStyle w:val="TextBody"/>
        <w:spacing w:before="58" w:after="58"/>
        <w:ind w:left="0" w:right="0" w:firstLine="56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Шаг можно заменить слогом «та». Получается:</w:t>
      </w:r>
    </w:p>
    <w:p>
      <w:pPr>
        <w:pStyle w:val="TextBody"/>
        <w:spacing w:before="58" w:after="58"/>
        <w:ind w:left="0" w:right="0" w:firstLine="56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а та та та - за четыре шага - 4 слога «та»</w:t>
      </w:r>
    </w:p>
    <w:p>
      <w:pPr>
        <w:pStyle w:val="TextBody"/>
        <w:spacing w:before="58" w:after="58"/>
        <w:ind w:left="0" w:right="0" w:firstLine="56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а-а та-а - за четыре шага - 2 слога «та»</w:t>
      </w:r>
    </w:p>
    <w:p>
      <w:pPr>
        <w:pStyle w:val="TextBody"/>
        <w:spacing w:before="58" w:after="58"/>
        <w:ind w:left="0" w:right="0" w:firstLine="562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а- а - а - а - за четыре шага -1 длинный слог «та»</w:t>
      </w:r>
    </w:p>
    <w:p>
      <w:pPr>
        <w:pStyle w:val="TextBody"/>
        <w:spacing w:before="58" w:after="58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Более мелкие длительности звуков, например, когда на один шаг приходится две длительности, обозначаются слогами «ти-ки».</w:t>
      </w:r>
    </w:p>
    <w:p>
      <w:pPr>
        <w:pStyle w:val="TextBody"/>
        <w:spacing w:before="58" w:after="58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и-ки, ти-ки, ти-ки, ти-ки - за четыре шага - 8 коротких слогов.</w:t>
      </w:r>
    </w:p>
    <w:p>
      <w:pPr>
        <w:pStyle w:val="TextBody"/>
        <w:spacing w:before="115" w:after="120"/>
        <w:ind w:left="0" w:right="0" w:firstLine="562"/>
        <w:jc w:val="left"/>
        <w:rPr/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</w:t>
      </w: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Паузы.</w:t>
      </w:r>
    </w:p>
    <w:p>
      <w:pPr>
        <w:pStyle w:val="TextBody"/>
        <w:spacing w:before="58" w:after="58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знакомить детей с целыми, половинными, четвертными, восьмыми паузами используя стихи (Н. Кончаловская «Нотная азбука»), распевку (Т. Сиротина «Музыкальная азбука»), стихи и наглядный материал (карточки)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 музыке, друзья, бывает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Что все ноты замолкают.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Это паузой зовут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Нотам отдыхать дают. 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ерерыв среди движения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Люди паузой зовут,</w:t>
      </w:r>
    </w:p>
    <w:p>
      <w:pPr>
        <w:pStyle w:val="TextBody"/>
        <w:spacing w:before="58" w:after="58"/>
        <w:ind w:left="0" w:right="0" w:firstLine="85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И её изображение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омещаем мы вот тут!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В такте есть такой значок,</w:t>
      </w:r>
    </w:p>
    <w:p>
      <w:pPr>
        <w:pStyle w:val="TextBody"/>
        <w:spacing w:before="58" w:after="58"/>
        <w:ind w:left="0" w:right="0" w:firstLine="85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Значит, целый такт молчок.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left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 xml:space="preserve">Паузы.                  </w:t>
      </w:r>
    </w:p>
    <w:p>
      <w:pPr>
        <w:pStyle w:val="TextBody"/>
        <w:widowControl w:val="false"/>
        <w:jc w:val="left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Молчание вашего голоса или инструмента (во время исполнения произведения) называют </w:t>
      </w:r>
      <w:r>
        <w:rPr>
          <w:rStyle w:val="Emphasis"/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аузой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. Длительность пауз определяется так же, как и у звуков (нот): она может быть равна целой ноте, половинной, четвертной и т.д.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Народное музыкальное творчество.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Народное музыкальное творчество – уникальное явление художественной культуры социума.  Оно отражает национальное художественное сознание и менталитет того или иного народа,  в нем закрепляются эстетические ценности народа. Психологические черты нации находят отражение в метроритмической, методической и гармонической основе народного мелоса. Народная музыкальная культура является первоосновой музыкальной культуры общества,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именно на основе народной музыки формируется профессиональная музыкальная школа.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ЕСНЯ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— наиболее распространенный жанр вокальной музыки, соединяющий музыкальный образ с поэтическим. Различают песню народную и профессиональную, сочиненную композитором совместно с поэтом. Песни принято классифицировать по жанрам (обрядовые, бытовые, лирические, революционные), по сфере бытования (городские, крестьянские, солдатские, детские), по складу (одноголосные и многоголосные), по форме исполнения (сольные, хоровые, ансамблевые, с сопровождением, а капелла) и т. д. Термин «песня» в Германии (Lied), Англии (song), Франции (chanson) применяется и к романсу. Мелодия песни является обобщенным выражением содержания текста. Мелодия и текст в песне подобны по структуре, состоят из равных построений (строф и куплетов). Песни Древней Греции — простые одноголосные мелодии (пэан, дифирамб, эпиталама). В творчестве трубадуров, труверов, миннезингеров сложились многочисленные песенные формы: рондо, серенада, канцона и др. В XVI—XVII вв. получили развитие многоголосные жанры: вилланелла, фроттола, канцонетта. Во 2-й пол. XVIII в. песенные формы занимают видное место в западно-европейской опере. Песни и песенные циклы создаются Л. Бетховеном, Ф. Шубертом, Р. Шуманом. В России наряду с крестьянской песней с XVIII в. развивалась городская. 1-я пол. XIX в.— время расцвета бытовой песни-романса в творчестве А. А. Алябьева, А. Е. Варламова, А. Л. Гурилева и др. В конце XIX — начале XX вв. получает развитие жанр рабочей революционной песни («Интернационал», «Варшавянка», «Смело, товарищи, в ногу»), послужившей одним из истоков советской массовой песни. Советская песня — патриотическая, лирическая, детская — достигла значительных вершин в творчестве И. О. Дунаевского, В. П. Соловьева-Седого, А. Г. Новикова, М. И. Блантера, А. И. Островского, А. Н. Пахмутовой и др. 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          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уплетная форма – самая распространенная форма вокальной музыки.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  <w:t xml:space="preserve">          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  <w:t>РИТМ  И  МЕТР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Ритм и метр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– понятия, которые определяют характер музыки. Ритм относится к одному из средств музыкальной выразительности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Очень важно развить у детей музыкально-ритмическое чувство - это восприятие и воспроизведение временных отношений в музыке.</w:t>
      </w:r>
    </w:p>
    <w:p>
      <w:pPr>
        <w:pStyle w:val="TextBody"/>
        <w:spacing w:before="58" w:after="58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Как свидетельствуют наблюдения, и многочисленные эксперименты, во время восприятия музыки человек совершает заметные или незаметные движения, соответствующие ее ритму, акцентам. Это движения головы, рук, ног, а также невидимые движения речевого, дыхательного аппаратов. Часто они возникают бессознательно, непроизвольно. Попытки человека остановить эти движения приводят к тому, что-либо они возникают в другом качестве, либо переживание ритма прекращается вообще. Это говорит о наличии глубокой связи двигательных реакций с восприятием ритма, о моторной природе музыкального ритма. Но чувство музыкального ритма имеет не только моторную, но и эмоциональную природу. Содержание музыки эмоционально. Ритм же - одно из выразительных средств музыки, с помощью которого передается содержание. Поэтому чувство ритма, как и ладовое чувство, составляет основу эмоциональной отзывчивости на музыку.</w:t>
      </w:r>
    </w:p>
    <w:p>
      <w:pPr>
        <w:pStyle w:val="TextBody"/>
        <w:spacing w:before="58" w:after="58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Чувство ритма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- это способность активно (двигательно) переживать музыку, чувствовать эмоциональную выразительность музыкального ритма и точно воспроизводить его. Восприятие музыкального ритма – активный процесс, поэтому восприятие музыки вызывает у детей неосознанную двигательную реакцию. В работе над метроритмом удобно использовать ритмослоги (восьмые «ти-ки», четвертные – «та»), карточки, игры с хлопками и притопами, хождение под песню, подражательные движения. Одно условие – без отклонений от темпа. Необходимо научить детей отхлопывать, узнавать и выкладывать карточками ритмический рисунок знакомых песенок и попевок.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Ритм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– основа музыкального движения, порядок сочетания во времени всех элементов музыкальной речи: мелодии,гармонии и т.д.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/>
        </w:rP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align>center</wp:align>
            </wp:positionH>
            <wp:positionV relativeFrom="paragraph">
              <wp:posOffset>227965</wp:posOffset>
            </wp:positionV>
            <wp:extent cx="3277870" cy="214376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</w:t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Метр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– равномерное чередование сильных и слабых долей.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Размер:2/4,3/4,4/4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</w:t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Разме́р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 — число, обозначающая ёмкость </w:t>
      </w:r>
      <w:hyperlink r:id="rId29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такта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, то есть максимальное количество долей между сильными долями, которое он способен содержать. Тактовый размер часто принимается за дробь. Такое расхожее заблуждение связано с тем, что в нотном письме он указывается одним числом, записанным над другим. При этом верхняя цифра (</w:t>
      </w:r>
      <w:hyperlink r:id="rId30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числитель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этой "дроби") указывает на количество долей, составляющих такт для данного музыкального размера, а нижняя (</w:t>
      </w:r>
      <w:hyperlink r:id="rId31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знаменатель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) — на </w:t>
      </w:r>
      <w:hyperlink r:id="rId32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длительности нот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 на которых базируется разметка этого такта.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</w:t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Размер такта выставляется в начале произведения, на каждом </w:t>
      </w:r>
      <w:hyperlink r:id="rId33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нотоносце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отдельно, после </w:t>
      </w:r>
      <w:hyperlink r:id="rId34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ключевых знаков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 и сохраняет значение до конца произведения или до установления нового размера.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азмер 2/4 - «две четверти» - это такой размер, в котором каждая доля равна одной четвертной ноте. Счет ведется: «раз-и,два-и». Значит в каждом такте помещаются по две четвертные ноты. Но эти четвертные ноты можно «набрать» разными длительностями.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(пример)....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left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азмер 3/4-  «три четверти» - в нем три доли и каждая равна одной четвертой ноте. Счет ведется «раз-и, два-и, три-и». Сумму трех четвертей можно набрать разными способами.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(пример)...</w:t>
      </w:r>
    </w:p>
    <w:p>
      <w:pPr>
        <w:pStyle w:val="TextBody"/>
        <w:widowControl w:val="false"/>
        <w:jc w:val="left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азмер  4/4 - «четыре четверти» - содержит четыре доли, и длительность каждой доли равна одной четвертой доле.Этот размер сложился из суммы двух простых размеров 2/4, а значит в нем два акцента – на первой  и на третьей долях. Первая доля – сильная, третья – относительно-сильная.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(пример)..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Такт,затакт.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В </w:t>
      </w:r>
      <w:hyperlink r:id="rId41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нотной записи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такт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 — совокупность </w:t>
      </w:r>
      <w:hyperlink r:id="rId42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нот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и </w:t>
      </w:r>
      <w:hyperlink r:id="rId43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пауз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 заключённая между двумя </w:t>
      </w:r>
      <w:hyperlink r:id="rId44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тактовыми чертами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 — вертикальными линиями на </w:t>
      </w:r>
      <w:hyperlink r:id="rId45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нотном стане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Такт определяется количеством и типом его метрических единиц — </w:t>
      </w:r>
      <w:hyperlink r:id="rId46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долей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 — обозначаемые </w:t>
      </w:r>
      <w:hyperlink r:id="rId47">
        <w:r>
          <w:rPr>
            <w:rStyle w:val="InternetLink"/>
            <w:rFonts w:eastAsia="Lucida Sans Unicode" w:cs="Tahoma"/>
            <w:b/>
            <w:kern w:val="2"/>
            <w:sz w:val="24"/>
            <w:szCs w:val="24"/>
            <w:lang w:val="ru-RU" w:eastAsia="zxx" w:bidi="zxx"/>
          </w:rPr>
          <w:t>размером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. В нотной записи размер указывается после </w:t>
      </w:r>
      <w:hyperlink r:id="rId48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ключа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в начале музыкального произведения (или такта, начиная с которого он изменился), условно, в виде </w:t>
      </w:r>
      <w:hyperlink r:id="rId49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обыкновенной дроби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(например, «3/2», «2/4», «6/8», «4/4» и т. п.) или её условного обозначения (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25400" cy="25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эквивалентен 4/4,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25400" cy="25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эквивалентен 2/2). В </w:t>
      </w:r>
      <w:hyperlink r:id="rId52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числителе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указывается количество долей, а в </w:t>
      </w:r>
      <w:hyperlink r:id="rId53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знаменателе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 — их относительная длительность.</w:t>
      </w:r>
    </w:p>
    <w:p>
      <w:pPr>
        <w:pStyle w:val="TextBody"/>
        <w:spacing w:before="0" w:after="0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spacing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Тактовая черта.</w:t>
      </w:r>
    </w:p>
    <w:p>
      <w:pPr>
        <w:pStyle w:val="TextBody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В нотной записи такты отделены друг от друга вертикальной чертой поперёк </w:t>
      </w:r>
      <w:hyperlink r:id="rId55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нотного стана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 которая называется </w:t>
      </w:r>
      <w:hyperlink r:id="rId56">
        <w:r>
          <w:rPr>
            <w:rStyle w:val="InternetLink"/>
            <w:rFonts w:eastAsia="Lucida Sans Unicode" w:cs="Tahoma"/>
            <w:b/>
            <w:kern w:val="2"/>
            <w:sz w:val="24"/>
            <w:szCs w:val="24"/>
            <w:lang w:val="ru-RU" w:eastAsia="zxx" w:bidi="zxx"/>
          </w:rPr>
          <w:t>тактовой чертой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. Тактовая черта ставится перед сильной </w:t>
      </w:r>
      <w:hyperlink r:id="rId57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доле.</w:t>
        </w:r>
      </w:hyperlink>
    </w:p>
    <w:p>
      <w:pPr>
        <w:pStyle w:val="TextBody"/>
        <w:spacing w:before="0" w:after="0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spacing w:before="0" w:after="0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</w:t>
      </w:r>
    </w:p>
    <w:p>
      <w:pPr>
        <w:pStyle w:val="TextBody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Затакт.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           </w:t>
      </w:r>
    </w:p>
    <w:p>
      <w:pPr>
        <w:pStyle w:val="TextBody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Если произведение начинается со слабой доли, то в начале образуется </w:t>
      </w:r>
      <w:hyperlink r:id="rId59">
        <w:r>
          <w:rPr>
            <w:rStyle w:val="InternetLink"/>
            <w:rFonts w:eastAsia="Lucida Sans Unicode" w:cs="Tahoma"/>
            <w:b/>
            <w:kern w:val="2"/>
            <w:sz w:val="24"/>
            <w:szCs w:val="24"/>
            <w:lang w:val="ru-RU" w:eastAsia="zxx" w:bidi="zxx"/>
          </w:rPr>
          <w:t>неполный такт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который называется </w:t>
      </w: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затактом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. В большинстве случаев затакт не превышает половины такта. Затакт может образоваться и в середине произведения перед его любой частью. По традиции, произведения, начинающиеся с затакта, заканчиваются </w:t>
      </w:r>
      <w:hyperlink r:id="rId60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неполным тактом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 дополняющим затакт. Даже когда для завершения не остается нотного материала, затакт часто дописывается  </w:t>
      </w:r>
      <w:hyperlink r:id="rId61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паузами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.</w:t>
      </w:r>
    </w:p>
    <w:p>
      <w:pPr>
        <w:pStyle w:val="TextBody"/>
        <w:spacing w:before="0" w:after="0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spacing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before="0" w:after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spacing w:before="0" w:after="0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spacing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before="0" w:after="0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</w:t>
      </w:r>
    </w:p>
    <w:p>
      <w:pPr>
        <w:pStyle w:val="TextBody"/>
        <w:spacing w:before="0" w:after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spacing w:before="0" w:after="0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</w:t>
      </w:r>
    </w:p>
    <w:p>
      <w:pPr>
        <w:pStyle w:val="TextBody"/>
        <w:spacing w:before="0" w:after="0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Штрихи.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b/>
          <w:color w:val="auto"/>
          <w:kern w:val="2"/>
          <w:sz w:val="24"/>
          <w:szCs w:val="24"/>
          <w:lang w:val="ru-RU" w:eastAsia="zxx" w:bidi="zxx"/>
        </w:rPr>
        <w:t>Штрих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(</w:t>
      </w:r>
      <w:hyperlink r:id="rId65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нем.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 </w:t>
      </w:r>
      <w:r>
        <w:rPr>
          <w:rFonts w:eastAsia="Lucida Sans Unicode" w:cs="Tahoma"/>
          <w:i/>
          <w:color w:val="auto"/>
          <w:kern w:val="2"/>
          <w:sz w:val="24"/>
          <w:szCs w:val="24"/>
          <w:lang w:val="de-DE" w:eastAsia="zxx" w:bidi="zxx"/>
        </w:rPr>
        <w:t>Strich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 — черта, линия) — способ (приём и метод) исполнения нот, группы нот, образующих звук. Штрихи определяют характер, </w:t>
      </w:r>
      <w:hyperlink r:id="rId66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тембр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, </w:t>
      </w:r>
      <w:hyperlink r:id="rId67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атаку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и другие характеристики звучания.</w:t>
      </w:r>
    </w:p>
    <w:p>
      <w:pPr>
        <w:pStyle w:val="TextBody"/>
        <w:rPr/>
      </w:pPr>
      <w:r>
        <w:rPr/>
        <w:t>Штрихи в зависимости от исполняющего инструмент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. Штрихи связаны с типом движения смычка — исполнение звуков поочерёдно движением смычка вверх и вниз (деташе), исполнение ряда звуков непрерывным движением смычка (легато), ведение смычка у подставки (суль понтичелло) и др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both"/>
        <w:rPr/>
      </w:pPr>
      <w:hyperlink r:id="rId68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Струнные смычковые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jc w:val="both"/>
        <w:rPr/>
      </w:pPr>
      <w:hyperlink r:id="rId69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Духовые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. Штрихи — «исполнительский прием, связанный с началом (атакой), ведением, соединением и окончанием извлекаемого на инструменте звука с совокупностью этих фаз».</w:t>
      </w:r>
    </w:p>
    <w:p>
      <w:pPr>
        <w:pStyle w:val="TextBody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 xml:space="preserve">.  </w:t>
      </w:r>
      <w:hyperlink r:id="rId70">
        <w:r>
          <w:rPr>
            <w:rStyle w:val="InternetLink"/>
            <w:rFonts w:eastAsia="Lucida Sans Unicode" w:cs="Tahoma"/>
            <w:kern w:val="2"/>
            <w:sz w:val="24"/>
            <w:szCs w:val="24"/>
            <w:lang w:val="ru-RU" w:eastAsia="zxx" w:bidi="zxx"/>
          </w:rPr>
          <w:t>Фортепиано</w:t>
        </w:r>
      </w:hyperlink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</w:t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Простые ритмические рисунки.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link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left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link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left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left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link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link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ind w:left="0" w:right="12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СРЕДСТВА    МУЗЫКАЛЬНОЙ  ВЫРАЗИТЕЛЬНОСТИ.</w:t>
      </w:r>
    </w:p>
    <w:p>
      <w:pPr>
        <w:pStyle w:val="TextBody"/>
        <w:widowControl w:val="false"/>
        <w:ind w:left="0" w:right="12" w:hanging="0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ind w:left="0" w:right="12" w:hanging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Мелодия – основной элемент музыкальной речи.</w:t>
      </w:r>
    </w:p>
    <w:p>
      <w:pPr>
        <w:pStyle w:val="TextBody"/>
        <w:widowControl w:val="false"/>
        <w:ind w:left="0" w:right="12" w:hanging="0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ind w:left="0" w:right="12" w:hanging="0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</w:t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Мелодия - осмысленно-выразительная одноголосная последовательность звуков, объединенных посредством ритма и лада(греческое melodia – пение,напев).Мелодическое на-чало составляет основу как народного музыкального творчества, так и произведений профессиональной музыки. Мелодия - «...главная прелесть,главное очарование искусства зву-ков, без нее все бледно,мертво...»( А.Серов).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link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left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link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Пение детских песен  с аккомпанементом.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Пение с аккомпанементом способствует точной, ритмичной, выразительной интонации, обогащает гармонический слух, содействует сближению класса сольфеджио с практическими формами музицирования. Интонируя вокальные произведения с аккомпанементом, учащиеся должны стремиться к осознанной фразировке, тщательному исполнению цезур и пауз; особое внимание следует уделять четкому, осмысленному произнесению словесного текста. Педагог должен обращать внимание учащегося на выразительное значение ярких красочных гармоний и на отдельные интересные частности голосоведения.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Пение -  вокальное искусство, исполнение музыки голосом, искусство передавать средствами певческого голоса идейно образное содержание музыкального произведения, один из древнейших видов музыкального искусства. П. может быть со словами и без слов…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link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link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left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</w:t>
      </w:r>
    </w:p>
    <w:p>
      <w:pPr>
        <w:pStyle w:val="TextBody"/>
        <w:widowControl w:val="false"/>
        <w:jc w:val="left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</w:t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</w:t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link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динамические оттенки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– это указания,касающиеся различной степени громкости звучания  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при исполнении музыки. Общий уровень динамики,т.е. Сила звучания (по-гречески dynamis-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-сила), обычно взаимосвязан с образно-художественным содержанием музыкального произведения. Так,колыбельная песня исполняется piano ( тихо), торжественный марш – forte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(громко) и т.д.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center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Лад, мажор и минор, тональность.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 xml:space="preserve">    </w:t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</w:t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link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 xml:space="preserve">Сказка про Мажор и Минор.                                              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Жили-были два брата – два музыкальных лада – Мажор и Минор. Мажор был старшим, а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Минор – младшим. Старший брат всегда веселился: «Я ведь лад мажорный, радостный, за-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дорный!» А Минор грустил: «Я печальный с давних пор,потому что я Минор». Несмотря на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азные характеры, братья никогда не ссорились и жили дружно. Вот однажды отправились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они в лес по грибы и ягоды и заблудились.Минор плачет: «Ох,пропадем, в яму упадем!»А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Мажор смеется: «Не горюй, братец мой, лучше песенку спой!» запел Минор грустную песню. Загрустил вместе с ним весь лес, печально зашелестела трава, затих ветерок, замолчали удивленные птички. Даже солнышко спряталось за тучу от грустной песенки Минора. На глаза братьев стали наворачиваться слезы, и еще труднее стало им искать дорогу.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« Нет, братец, так не годится!» - сказал Мажор и стал  напевать веселую песенку. Встрепенулся, очнулся от грусти лес, выглянуло солнышко, защебетали весело птички, подпевая старшему братцу. Высохли на глазах братьев слезы и лес перестал казаться им страшным и дремучим. Так, с веселой песней, и вышли они на дорогу, ведущую к дому.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Грусть да печаль в беде  плохие помощники.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link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Тональность –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это лад ( музыкальный строй), привязанный к определенной высоте и построен на основе выбранного звука.</w:t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</w:t>
      </w:r>
    </w:p>
    <w:p>
      <w:pPr>
        <w:pStyle w:val="TextBody"/>
        <w:widowControl w:val="false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</w:t>
      </w:r>
    </w:p>
    <w:p>
      <w:pPr>
        <w:pStyle w:val="TextBody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link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</w:t>
      </w:r>
      <w:r>
        <w:rPr>
          <w:rFonts w:eastAsia="Lucida Sans Unicode" w:cs="Tahoma"/>
          <w:b/>
          <w:bCs/>
          <w:i w:val="false"/>
          <w:iCs w:val="false"/>
          <w:color w:val="auto"/>
          <w:kern w:val="2"/>
          <w:sz w:val="26"/>
          <w:szCs w:val="26"/>
          <w:lang w:val="ru-RU" w:eastAsia="zxx" w:bidi="zxx"/>
        </w:rPr>
        <w:t>МУЗЫКАЛЬНЫЕ ПОСТРОЕНИЯ, ЦЕЗУРА, МУЗЫКАЛЬНАЯ ФОРМА.</w:t>
      </w:r>
    </w:p>
    <w:p>
      <w:pPr>
        <w:pStyle w:val="TextBody"/>
        <w:widowControl w:val="false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Вступление в музыке, preparation в хореографии.</w:t>
      </w:r>
    </w:p>
    <w:p>
      <w:pPr>
        <w:pStyle w:val="TextBody"/>
        <w:widowControl w:val="false"/>
        <w:jc w:val="center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Вступление - это  начальный эпизод музыкального произведения или части цикла, подготавливающий появление основного тематического материала.</w:t>
      </w:r>
    </w:p>
    <w:p>
      <w:pPr>
        <w:pStyle w:val="TextBody"/>
        <w:widowControl w:val="false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b/>
          <w:bCs w:val="false"/>
          <w:color w:val="auto"/>
          <w:kern w:val="2"/>
          <w:sz w:val="24"/>
          <w:szCs w:val="24"/>
          <w:lang w:val="ru-RU" w:eastAsia="zxx" w:bidi="zxx"/>
        </w:rPr>
        <w:t>Вступление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в музыке — вид </w:t>
      </w:r>
      <w:hyperlink r:id="rId87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музыкальной секции</w:t>
        </w:r>
      </w:hyperlink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, начальный </w:t>
      </w:r>
      <w:hyperlink r:id="rId88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раздел</w:t>
        </w:r>
      </w:hyperlink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, непосредственно вводящий в какое-либо </w:t>
      </w:r>
      <w:hyperlink r:id="rId89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вокальное</w:t>
        </w:r>
      </w:hyperlink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или </w:t>
      </w:r>
      <w:hyperlink r:id="rId90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инструментальное</w:t>
        </w:r>
      </w:hyperlink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произведение, </w:t>
      </w:r>
      <w:hyperlink r:id="rId91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пьесу</w:t>
        </w:r>
      </w:hyperlink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, </w:t>
      </w:r>
      <w:hyperlink r:id="rId92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картину</w:t>
        </w:r>
      </w:hyperlink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или </w:t>
      </w:r>
      <w:hyperlink r:id="rId93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музыкально-театральное представление</w:t>
        </w:r>
      </w:hyperlink>
      <w:r>
        <w:fldChar w:fldCharType="begin"/>
      </w:r>
      <w:r>
        <w:rPr>
          <w:rStyle w:val="InternetLink"/>
          <w:sz w:val="24"/>
          <w:b w:val="false"/>
          <w:kern w:val="2"/>
          <w:szCs w:val="24"/>
          <w:bCs w:val="false"/>
          <w:rFonts w:eastAsia="Lucida Sans Unicode" w:cs="Tahoma"/>
          <w:lang w:val="ru-RU" w:eastAsia="zxx" w:bidi="zxx"/>
        </w:rPr>
        <w:instrText xml:space="preserve"> HYPERLINK "https://ru.wikipedia.org/wiki/Вступление_(музыка)" \l "cite_note-1"</w:instrText>
      </w:r>
      <w:r>
        <w:rPr>
          <w:rStyle w:val="InternetLink"/>
          <w:sz w:val="24"/>
          <w:b w:val="false"/>
          <w:kern w:val="2"/>
          <w:szCs w:val="24"/>
          <w:bCs w:val="false"/>
          <w:rFonts w:eastAsia="Lucida Sans Unicode" w:cs="Tahoma"/>
          <w:lang w:val="ru-RU" w:eastAsia="zxx" w:bidi="zxx"/>
        </w:rPr>
        <w:fldChar w:fldCharType="separate"/>
      </w:r>
      <w:bookmarkStart w:id="0" w:name="cite_ref-1"/>
      <w:bookmarkEnd w:id="0"/>
      <w:r>
        <w:rPr>
          <w:rStyle w:val="InternetLink"/>
          <w:rFonts w:eastAsia="Lucida Sans Unicode" w:cs="Tahoma"/>
          <w:b w:val="false"/>
          <w:bCs w:val="false"/>
          <w:kern w:val="2"/>
          <w:sz w:val="24"/>
          <w:szCs w:val="24"/>
          <w:lang w:val="ru-RU" w:eastAsia="zxx" w:bidi="zxx"/>
        </w:rPr>
        <w:t>[1]</w:t>
      </w:r>
      <w:r>
        <w:rPr>
          <w:rStyle w:val="InternetLink"/>
          <w:sz w:val="24"/>
          <w:b w:val="false"/>
          <w:kern w:val="2"/>
          <w:szCs w:val="24"/>
          <w:bCs w:val="false"/>
          <w:rFonts w:eastAsia="Lucida Sans Unicode" w:cs="Tahoma"/>
          <w:lang w:val="ru-RU" w:eastAsia="zxx" w:bidi="zxx"/>
        </w:rPr>
        <w:fldChar w:fldCharType="end"/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. Вступление включает </w:t>
      </w:r>
      <w:hyperlink r:id="rId94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мелодический</w:t>
        </w:r>
      </w:hyperlink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, </w:t>
      </w:r>
      <w:hyperlink r:id="rId95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гармонический</w:t>
        </w:r>
      </w:hyperlink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и/или </w:t>
      </w:r>
      <w:hyperlink r:id="rId96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ритмический</w:t>
        </w:r>
      </w:hyperlink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материалы, связанный с основой строения, присутствующей в каждой части. </w:t>
      </w:r>
    </w:p>
    <w:p>
      <w:pPr>
        <w:pStyle w:val="Normal"/>
        <w:widowControl w:val="false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 xml:space="preserve">Увертюра –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вступление в театре к первому акту.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 xml:space="preserve">Интрада –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вступление, в качестве которого используется небольшая пьеса, для музыкального</w:t>
      </w:r>
    </w:p>
    <w:p>
      <w:pPr>
        <w:pStyle w:val="Normal"/>
        <w:widowControl w:val="false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произведения.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 xml:space="preserve">Прелюдия –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вступление,в качестве которого используется короткое произведение импровизационного характера, предшевствующее основному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Preparation( препарасьон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в хореографии – приготовление) подготовительное движение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center"/>
        <w:rPr>
          <w:rFonts w:eastAsia="Lucida Sans Unicode" w:cs="Tahoma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link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widowControl w:val="false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Мотив, фраза, предложение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Мотив, фраза, предложение – это элементы музыкальной речи.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Мотив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– основа музыкального произведения.</w:t>
      </w:r>
    </w:p>
    <w:p>
      <w:pPr>
        <w:pStyle w:val="Normal"/>
        <w:widowControl w:val="false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Мотив в системе музыкального синтаксиса - это мельчайшая единица, деление которое дальше невозможно без потери музыкального смысла. </w:t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b/>
          <w:bCs w:val="false"/>
          <w:color w:val="auto"/>
          <w:kern w:val="2"/>
          <w:sz w:val="24"/>
          <w:szCs w:val="24"/>
          <w:lang w:val="ru-RU" w:eastAsia="zxx" w:bidi="zxx"/>
        </w:rPr>
        <w:t>Моти́в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—  наименьший элемент музыкальной структуры, простейшая ритмическая единица мелодии, состоящая из короткой последовательности звуков, объединённой одним логическим акцентом и имеющей самостоятельное выразительное значение. </w:t>
      </w:r>
    </w:p>
    <w:p>
      <w:pPr>
        <w:pStyle w:val="TextBody"/>
        <w:widowControl w:val="false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Фраза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в музыке - относительно завершенная часть мелодии, темы. Это построение, среднее между мотивом и предложением. Обычно состоит из 2 мотивов и образует половину предложения. Может быть и целостной структуры, не членящейся на мотивы. </w:t>
      </w:r>
    </w:p>
    <w:p>
      <w:pPr>
        <w:pStyle w:val="TextBody"/>
        <w:widowControl w:val="false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Фразировка в музыке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color w:val="auto"/>
          <w:kern w:val="2"/>
          <w:sz w:val="36"/>
          <w:szCs w:val="36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36"/>
          <w:szCs w:val="36"/>
          <w:lang w:val="ru-RU" w:eastAsia="zxx" w:bidi="zxx"/>
        </w:rPr>
        <w:t>Законченная музыкальная фраза</w:t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902460" cy="2708910"/>
            <wp:effectExtent l="0" t="0" r="0" b="0"/>
            <wp:wrapSquare wrapText="right"/>
            <wp:docPr id="49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33" descr=""/>
                    <pic:cNvPicPr>
                      <a:picLocks noChangeAspect="1" noChangeArrowheads="1"/>
                    </pic:cNvPicPr>
                  </pic:nvPicPr>
                  <pic:blipFill>
                    <a:blip r:link="rId9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зыку не зря сравнивают с человеческим голосом, человеческой речью. Так же как и речь, музыка состоит из нот (букв), мотивов (слов), фраз (предложений) и периодов (законченного текста). Если мы будем произносить отдельные буквы или слова, никто не поймет смысл сказанного и, тем более, не почувствует характер и эмоциональную окраску передаваемой информации.</w:t>
      </w:r>
    </w:p>
    <w:p>
      <w:pPr>
        <w:pStyle w:val="TextBody"/>
        <w:rPr/>
      </w:pPr>
      <w:r>
        <w:rPr/>
        <w:t>Также и в музыкальной речи - необходимо группировать отдельные ноты во фразы и периоды, пользоваться средствами динамики (усиление или ослабление громкости звучания)и звукоизвлечения (легато, стаккато), чтобы создать целостность, передать характер и образ музыкального произведения.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</w:t>
      </w:r>
    </w:p>
    <w:p>
      <w:pPr>
        <w:pStyle w:val="TextBody"/>
        <w:rPr/>
      </w:pPr>
      <w:r>
        <w:rPr/>
        <w:t>Фраза – это группа мотивов,объедененная в одно музыкальное построение.</w:t>
      </w:r>
      <w:r>
        <w:rPr/>
        <w:t>﻿</w:t>
      </w:r>
      <w:r>
        <w:rPr>
          <w:rFonts w:eastAsia="Times New Roman" w:cs="Times New Roman"/>
        </w:rPr>
        <w:t xml:space="preserve"> </w:t>
      </w:r>
    </w:p>
    <w:p>
      <w:pPr>
        <w:pStyle w:val="Normal"/>
        <w:widowControl w:val="false"/>
        <w:jc w:val="both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link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preview-image"/>
      <w:bookmarkEnd w:id="1"/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Предложение в музыке.</w:t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link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Сыграйте и послушайте эту мелодию. Сразу слышно, и даже видно глазами, что она делится на две почти одинаковых половинки. Они чуть-чуть отличаются только окончаниями — </w:t>
      </w:r>
      <w:r>
        <w:rPr>
          <w:rStyle w:val="StrongEmphasis"/>
        </w:rPr>
        <w:t>кадансами</w:t>
      </w:r>
      <w:r>
        <w:rPr/>
        <w:t xml:space="preserve">. А соединённые вместе, они составляют музыкальную мысль — мелодию. Такая форма мелодии из двух половинок называется в музыке </w:t>
      </w:r>
      <w:r>
        <w:rPr>
          <w:rStyle w:val="StrongEmphasis"/>
        </w:rPr>
        <w:t>периодом</w:t>
      </w:r>
      <w:r>
        <w:rPr/>
        <w:t xml:space="preserve">. </w:t>
      </w:r>
      <w:r>
        <w:rPr>
          <w:b/>
          <w:bCs/>
        </w:rPr>
        <w:t>А половинки — это</w:t>
      </w:r>
      <w:r>
        <w:rPr/>
        <w:t xml:space="preserve"> </w:t>
      </w:r>
      <w:r>
        <w:rPr>
          <w:rStyle w:val="StrongEmphasis"/>
        </w:rPr>
        <w:t>предложения</w:t>
      </w:r>
      <w:r>
        <w:rPr/>
        <w:t>:</w:t>
      </w:r>
      <w:r>
        <w:rPr>
          <w:b/>
          <w:bCs/>
        </w:rPr>
        <w:t xml:space="preserve"> первое и второе. </w:t>
      </w:r>
      <w:r>
        <w:rPr/>
        <w:t>Обратите внимание: в обычном языке высказанная до точки мысль называлась бы предложением. А здесь предложениями называются половинки. А всё вместе — пери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link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Реприза.</w:t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 xml:space="preserve">Реприза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(в музыке) — Реприза (франц. reprisc, от reprendre ≈ брать обратно, возобновлять) в музыке, повторение какого либо раздела произведения..</w:t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t>Реприза указывает на необходимость повтора части произведения,либо всего произведения.</w:t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center"/>
        <w:rPr>
          <w:rFonts w:eastAsia="Lucida Sans Unicode" w:cs="Tahoma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link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link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spacing w:before="0" w:after="120"/>
        <w:jc w:val="center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right"/>
        <w:rPr>
          <w:rFonts w:eastAsia="Lucida Sans Unicode" w:cs="Tahoma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link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</w:t>
      </w:r>
      <w:r>
        <w:rPr>
          <w:rFonts w:eastAsia="Lucida Sans Unicode" w:cs="Tahoma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ТЕМП В МУЗЫКЕ И ХОРЕОГРАФИИ.</w:t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 xml:space="preserve">                                                     </w:t>
      </w:r>
    </w:p>
    <w:p>
      <w:pPr>
        <w:pStyle w:val="TextBody"/>
        <w:widowControl w:val="false"/>
        <w:spacing w:before="0" w:after="120"/>
        <w:jc w:val="center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center"/>
        <w:rPr>
          <w:rFonts w:eastAsia="Lucida Sans Unicode" w:cs="Tahoma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link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spacing w:before="0" w:after="120"/>
        <w:jc w:val="center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link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Темп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– от латинского tempus – время,скорость музыки.</w:t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Основные обозначения.</w:t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1.Медленные темпы: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largo – широко;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adagio – спокойно,медленно;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lento – медленно;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120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2.Умеренные темпы: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andante – умеренно;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maestoso – величественно,торжественно;</w:t>
      </w:r>
    </w:p>
    <w:p>
      <w:pPr>
        <w:pStyle w:val="TextBody"/>
        <w:widowControl w:val="false"/>
        <w:spacing w:before="0" w:after="120"/>
        <w:jc w:val="both"/>
        <w:rPr/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3.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Быстрые темпы: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allegro – быстро;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vivace – живо;                               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presto – очень быстро;                                                   </w:t>
      </w:r>
    </w:p>
    <w:p>
      <w:pPr>
        <w:pStyle w:val="TextBody"/>
        <w:widowControl w:val="false"/>
        <w:spacing w:before="0" w:after="0"/>
        <w:jc w:val="left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Метроном – прибор,отмечающий короткие промежутки времени равномерными ударами.( В музыке используется как точный  ориентир  темпа.  </w:t>
      </w:r>
    </w:p>
    <w:p>
      <w:pPr>
        <w:pStyle w:val="TextBody"/>
        <w:widowControl w:val="false"/>
        <w:spacing w:before="0" w:after="0"/>
        <w:jc w:val="left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lef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link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</w:t>
      </w:r>
    </w:p>
    <w:p>
      <w:pPr>
        <w:pStyle w:val="TextBody"/>
        <w:widowControl w:val="false"/>
        <w:spacing w:before="0" w:after="0"/>
        <w:jc w:val="left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ЗНАКОМСТВО С ОРКЕСТРОМ.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</w:t>
      </w: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  <w:t>История возникновения и развития оркестра.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         </w:t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link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</w:t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                          </w:t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link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Слово «оркестр» намного старше того понятия, которое в него вкладывается в последние века. В древней Греции глагол «орхео» означал - «танцую», а орхестрой греки называли полукруглую площадку театра, на которой, совершая ритмичные движения, пел свои партии хор, непременный участник каждой трагедии и комедии. Шли годы, погибла великая античная цивилизация, но слово осталось жить. Через десятки веков в Европе оркестром стали называть помещение в театре, где размещались музыканты, а позже - сам ансамбль музыкальных инструментов и исполнителей на них. 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Совместная игра на различных музыкальных инструментах была распространена во все эпохи. Со времен глубокой древности литература и изобразительные искусства, исторические хроники и мемуары сохранили для нас немало интереснейших сведений о музыкальных ансамблях старины. Музыкальные ансамбли древности порой достигали</w:t>
        <w:br/>
        <w:t xml:space="preserve">колоссальных размеров, порой были миниатюрны. Придворные ансамбли в древнем Египте включали певцов, музыкантов-инструменталистов, а в некоторых случаях и танцоров. Иногда в них бывало до 500 участников. 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Оркестр в современном смысле слова возник лишь тогда, когда инструментальная музыка перестала быть только непременным участником религиозных церемоний и веселых пиров, когда композиторы начали писать инструментальные произведения, предназначенные не к случаю, а для специального исполнения перед публикой. Это связано с зарождением светской инструментальной музыки, с появлением новых музыкальных жанров: оперы, балета и оратории, а позже симфонии, увертюры и концерта. Таким рубежом, с которого мы можем начинать историю оркестра, был конец XVI века. 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История оркестра складывалась из многих элементов. Силы, движущие ее, лежат и в самом музыкальном искусстве, и вместе с тем в общественных и исторических условиях каждой эпохи. История оркестра - это прежде всего развитие самой музыкальной мысли, музыкального языка. Ведь оркестровые тембры наряду с мелодией, гармонией, ритмом -одно из средств для выражения идей и настроений композитора. 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Каждый композитор имеет свою манеру говорить языком оркестра, свой оркестровый стиль, подсказанный содержанием его творчества.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Переход к современному пониманию оркестра был обусловлен медленными и постепенными изменениями в самом стиле музыки, в музыкальном мышлении композиторов. На смену многоголосию (полифонии) шел новый стиль - гомофонный, с господствующей мелодией и подчиненным ей сопровождением. Этот процесс в середине XVIII века привел к появлению новых музыкальных жанров - симфонии и сольного концерта.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В России придворный оркестр был официально утвержден в 1729 году, а Екатерина II, не желая отстать от Запада, создала еще два: для бальной и для камерной музыки. 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right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                                   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Lucida Sans Unicode" w:cs="Tahoma"/>
          <w:b/>
          <w:bCs w:val="false"/>
          <w:color w:val="auto"/>
          <w:kern w:val="2"/>
          <w:sz w:val="24"/>
          <w:szCs w:val="24"/>
          <w:lang w:val="ru-RU" w:eastAsia="zxx" w:bidi="zxx"/>
        </w:rPr>
        <w:t>Симфони́ческий орке́стр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  - большой коллектив музыкантов для исполнения  академической</w:t>
      </w:r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музыки.</w:t>
      </w:r>
    </w:p>
    <w:p>
      <w:pPr>
        <w:pStyle w:val="TextBody"/>
        <w:widowControl w:val="false"/>
        <w:spacing w:before="0" w:after="0"/>
        <w:jc w:val="both"/>
        <w:rPr/>
      </w:pPr>
      <w:hyperlink r:id="rId110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.</w:t>
        </w:r>
      </w:hyperlink>
      <w:hyperlink r:id="rId111">
        <w:r>
          <w:rPr>
            <w:rStyle w:val="InternetLink"/>
            <w:rFonts w:eastAsia="Lucida Sans Unicode" w:cs="Tahoma"/>
            <w:b/>
            <w:bCs w:val="false"/>
            <w:kern w:val="2"/>
            <w:sz w:val="24"/>
            <w:szCs w:val="24"/>
            <w:lang w:val="ru-RU" w:eastAsia="zxx" w:bidi="zxx"/>
          </w:rPr>
          <w:t>Орке́стр</w:t>
        </w:r>
      </w:hyperlink>
      <w:r>
        <w:rPr>
          <w:rStyle w:val="InternetLink"/>
          <w:rFonts w:eastAsia="Lucida Sans Unicode" w:cs="Tahoma"/>
          <w:b w:val="false"/>
          <w:bCs w:val="false"/>
          <w:kern w:val="2"/>
          <w:sz w:val="24"/>
          <w:szCs w:val="24"/>
          <w:lang w:val="ru-RU" w:eastAsia="zxx" w:bidi="zxx"/>
        </w:rPr>
        <w:t xml:space="preserve"> (от </w:t>
      </w:r>
      <w:hyperlink r:id="rId112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греч.</w:t>
        </w:r>
      </w:hyperlink>
      <w:hyperlink r:id="rId113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 xml:space="preserve"> </w:t>
        </w:r>
      </w:hyperlink>
      <w:hyperlink r:id="rId114">
        <w:r>
          <w:rPr>
            <w:rStyle w:val="InternetLink"/>
            <w:rFonts w:eastAsia="Lucida Sans Unicode" w:cs="palatino linotype;new athena unicode" w:ascii="palatino linotype;new athena unicode" w:hAnsi="palatino linotype;new athena unicode"/>
            <w:b w:val="false"/>
            <w:bCs w:val="false"/>
            <w:kern w:val="2"/>
            <w:sz w:val="24"/>
            <w:szCs w:val="24"/>
            <w:lang w:val="el-GR" w:eastAsia="zxx" w:bidi="zxx"/>
          </w:rPr>
          <w:t>ορχήστρα</w:t>
        </w:r>
      </w:hyperlink>
      <w:hyperlink r:id="rId115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) — большой коллектив музыкантов-</w:t>
        </w:r>
      </w:hyperlink>
      <w:hyperlink r:id="rId116">
        <w:r>
          <w:rPr>
            <w:rStyle w:val="InternetLink"/>
            <w:rFonts w:eastAsia="Lucida Sans Unicode" w:cs="Tahoma"/>
            <w:b w:val="false"/>
            <w:bCs w:val="false"/>
            <w:kern w:val="2"/>
            <w:sz w:val="24"/>
            <w:szCs w:val="24"/>
            <w:lang w:val="ru-RU" w:eastAsia="zxx" w:bidi="zxx"/>
          </w:rPr>
          <w:t>инструменталистов.</w:t>
        </w:r>
      </w:hyperlink>
    </w:p>
    <w:p>
      <w:pPr>
        <w:pStyle w:val="TextBody"/>
        <w:widowControl w:val="false"/>
        <w:spacing w:before="0" w:after="0"/>
        <w:jc w:val="both"/>
        <w:rPr/>
      </w:pPr>
      <w:hyperlink r:id="rId117">
        <w:r>
          <w:rPr/>
        </w:r>
      </w:hyperlink>
    </w:p>
    <w:p>
      <w:pPr>
        <w:pStyle w:val="TextBody"/>
        <w:widowControl w:val="false"/>
        <w:spacing w:before="0" w:after="0"/>
        <w:jc w:val="both"/>
        <w:rPr/>
      </w:pPr>
      <w:hyperlink r:id="rId118">
        <w:r>
          <w:rPr>
            <w:rStyle w:val="InternetLink"/>
            <w:rFonts w:eastAsia="Times New Roman" w:cs="Times New Roman"/>
            <w:b w:val="false"/>
            <w:bCs w:val="false"/>
            <w:kern w:val="2"/>
            <w:sz w:val="24"/>
            <w:szCs w:val="24"/>
            <w:lang w:val="ru-RU" w:eastAsia="zxx" w:bidi="zxx"/>
          </w:rPr>
          <w:t xml:space="preserve">                          </w:t>
        </w:r>
      </w:hyperlink>
    </w:p>
    <w:p>
      <w:pPr>
        <w:pStyle w:val="TextBody"/>
        <w:widowControl w:val="false"/>
        <w:spacing w:before="0" w:after="0"/>
        <w:jc w:val="both"/>
        <w:rPr/>
      </w:pPr>
      <w:hyperlink r:id="rId119">
        <w:r>
          <w:rPr>
            <w:rStyle w:val="InternetLink"/>
            <w:rFonts w:eastAsia="Times New Roman" w:cs="Times New Roman"/>
            <w:b w:val="false"/>
            <w:bCs w:val="false"/>
            <w:kern w:val="2"/>
            <w:sz w:val="24"/>
            <w:szCs w:val="24"/>
            <w:lang w:val="ru-RU" w:eastAsia="zxx" w:bidi="zxx"/>
          </w:rPr>
          <w:t xml:space="preserve">                                                          </w:t>
        </w:r>
        <w:r>
          <w:rPr>
            <w:rStyle w:val="InternetLink"/>
            <w:rFonts w:eastAsia="Lucida Sans Unicode" w:cs="Tahoma"/>
            <w:b/>
            <w:bCs/>
            <w:kern w:val="2"/>
            <w:sz w:val="24"/>
            <w:szCs w:val="24"/>
            <w:lang w:val="ru-RU" w:eastAsia="zxx" w:bidi="zxx"/>
          </w:rPr>
          <w:t>Оркестровые группы.</w:t>
        </w:r>
      </w:hyperlink>
    </w:p>
    <w:p>
      <w:pPr>
        <w:pStyle w:val="TextBody"/>
        <w:widowControl w:val="false"/>
        <w:spacing w:before="0" w:after="0"/>
        <w:jc w:val="both"/>
        <w:rPr/>
      </w:pPr>
      <w:hyperlink r:id="rId120">
        <w:r>
          <w:rPr/>
        </w:r>
      </w:hyperlink>
    </w:p>
    <w:p>
      <w:pPr>
        <w:pStyle w:val="TextBody"/>
        <w:widowControl w:val="false"/>
        <w:spacing w:before="0" w:after="0"/>
        <w:jc w:val="both"/>
        <w:rPr/>
      </w:pPr>
      <w:hyperlink r:id="rId121">
        <w:r>
          <w:rPr>
            <w:rFonts w:eastAsia="Lucida Sans Unicode" w:cs="Tahoma"/>
            <w:color w:val="auto"/>
            <w:kern w:val="2"/>
            <w:sz w:val="24"/>
            <w:szCs w:val="24"/>
            <w:lang w:val="ru-RU" w:eastAsia="zxx" w:bidi="zxx"/>
          </w:rPr>
        </w:r>
      </w:hyperlink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both"/>
        <w:rPr/>
      </w:pPr>
      <w:hyperlink r:id="rId122">
        <w:r>
          <w:rPr>
            <w:rStyle w:val="InternetLink"/>
            <w:rFonts w:eastAsia="Times New Roman" w:cs="Times New Roman"/>
            <w:b w:val="false"/>
            <w:bCs w:val="false"/>
            <w:kern w:val="2"/>
            <w:sz w:val="24"/>
            <w:szCs w:val="24"/>
            <w:lang w:val="ru-RU" w:eastAsia="zxx" w:bidi="zxx"/>
          </w:rPr>
          <w:t xml:space="preserve"> </w:t>
        </w:r>
      </w:hyperlink>
    </w:p>
    <w:p>
      <w:pPr>
        <w:pStyle w:val="TextBody"/>
        <w:widowControl w:val="false"/>
        <w:spacing w:before="0" w:after="0"/>
        <w:jc w:val="both"/>
        <w:rPr>
          <w:rFonts w:eastAsia="Lucida Sans Unicode" w:cs="Tahoma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link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 </w:t>
      </w:r>
    </w:p>
    <w:p>
      <w:pPr>
        <w:pStyle w:val="TextBody"/>
        <w:widowControl w:val="false"/>
        <w:spacing w:before="0" w:after="0"/>
        <w:jc w:val="right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right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  <w:drawing>
          <wp:inline distT="0" distB="0" distL="0" distR="0">
            <wp:extent cx="0" cy="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link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"/>
        <w:widowControl w:val="false"/>
        <w:spacing w:before="0" w:after="0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cc"/>
    <w:family w:val="auto"/>
    <w:pitch w:val="default"/>
  </w:font>
  <w:font w:name="palatino linotype">
    <w:altName w:val="new athena unicode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ie2015@yandex.ru" TargetMode="External"/><Relationship Id="rId3" Type="http://schemas.openxmlformats.org/officeDocument/2006/relationships/image" Target="http://ppt4web.ru/images/150/12912/310/img2.jpg" TargetMode="External"/><Relationship Id="rId4" Type="http://schemas.openxmlformats.org/officeDocument/2006/relationships/image" Target="http://rpp.nashaucheba.ru/pars_docs/refs/170/169351/img1.jpg" TargetMode="External"/><Relationship Id="rId5" Type="http://schemas.openxmlformats.org/officeDocument/2006/relationships/hyperlink" Target="https://ru.wikipedia.org/wiki/&#1043;&#1088;&#1086;&#1084;&#1082;&#1086;&#1089;&#1090;&#1100;" TargetMode="External"/><Relationship Id="rId6" Type="http://schemas.openxmlformats.org/officeDocument/2006/relationships/hyperlink" Target="https://ru.wikipedia.org/wiki/&#1053;&#1086;&#1090;&#1072;_(&#1084;&#1091;&#1079;&#1099;&#1082;&#1072;)" TargetMode="External"/><Relationship Id="rId7" Type="http://schemas.openxmlformats.org/officeDocument/2006/relationships/hyperlink" Target="https://ru.wikipedia.org/wiki/&#1044;&#1086;&#1083;&#1103;_(&#1084;&#1091;&#1079;&#1099;&#1082;&#1072;)" TargetMode="External"/><Relationship Id="rId8" Type="http://schemas.openxmlformats.org/officeDocument/2006/relationships/hyperlink" Target="https://ru.wikipedia.org/wiki/&#1058;&#1072;&#1082;&#1090;_(&#1084;&#1091;&#1079;&#1099;&#1082;&#1072;)" TargetMode="External"/><Relationship Id="rId9" Type="http://schemas.openxmlformats.org/officeDocument/2006/relationships/image" Target="http://newrockpromo.com/images/musimg82.jpg" TargetMode="External"/><Relationship Id="rId10" Type="http://schemas.openxmlformats.org/officeDocument/2006/relationships/hyperlink" Target="https://ru.wikipedia.org/wiki/&#1052;&#1091;&#1079;&#1099;&#1082;&#1072;" TargetMode="External"/><Relationship Id="rId11" Type="http://schemas.openxmlformats.org/officeDocument/2006/relationships/hyperlink" Target="https://ru.wikipedia.org/wiki/&#1044;&#1086;&#1083;&#1103;_(&#1084;&#1091;&#1079;&#1099;&#1082;&#1072;)" TargetMode="External"/><Relationship Id="rId12" Type="http://schemas.openxmlformats.org/officeDocument/2006/relationships/hyperlink" Target="https://ru.wikipedia.org/wiki/&#1044;&#1086;&#1083;&#1103;_(&#1084;&#1091;&#1079;&#1099;&#1082;&#1072;)" TargetMode="External"/><Relationship Id="rId13" Type="http://schemas.openxmlformats.org/officeDocument/2006/relationships/hyperlink" Target="https://ru.wikipedia.org/wiki/&#1052;&#1077;&#1090;&#1088;_(&#1084;&#1091;&#1079;&#1099;&#1082;&#1072;)" TargetMode="External"/><Relationship Id="rId14" Type="http://schemas.openxmlformats.org/officeDocument/2006/relationships/hyperlink" Target="https://ru.wikipedia.org/wiki/&#1056;&#1080;&#1090;&#1084;_(&#1084;&#1091;&#1079;&#1099;&#1082;&#1072;)" TargetMode="External"/><Relationship Id="rId15" Type="http://schemas.openxmlformats.org/officeDocument/2006/relationships/image" Target="http://konesh.ru/imgs/programma-rannee-esteticheskoe-razvitie-detej-doshkolenogo/7297.jpg" TargetMode="External"/><Relationship Id="rId16" Type="http://schemas.openxmlformats.org/officeDocument/2006/relationships/image" Target="http://nagitare.biz/wp-content/uploads/notnii_stan.png" TargetMode="External"/><Relationship Id="rId17" Type="http://schemas.openxmlformats.org/officeDocument/2006/relationships/image" Target="http://school.4igi.ru/MGalleryItem.php?id=366" TargetMode="External"/><Relationship Id="rId18" Type="http://schemas.openxmlformats.org/officeDocument/2006/relationships/image" Target="http://school.4igi.ru/MGalleryItem.php?id=368" TargetMode="External"/><Relationship Id="rId19" Type="http://schemas.openxmlformats.org/officeDocument/2006/relationships/image" Target="http://refdb.ru/images/1469/2937812/2f184762.jpg" TargetMode="External"/><Relationship Id="rId20" Type="http://schemas.openxmlformats.org/officeDocument/2006/relationships/image" Target="http://refdb.ru/images/1469/2937812/483d33e7.jpg" TargetMode="External"/><Relationship Id="rId21" Type="http://schemas.openxmlformats.org/officeDocument/2006/relationships/image" Target="http://refdb.ru/images/1469/2937812/5f894de8.jpg" TargetMode="External"/><Relationship Id="rId22" Type="http://schemas.openxmlformats.org/officeDocument/2006/relationships/image" Target="http://www.pritvorov-guitar.com/files/notes/00304.gif" TargetMode="External"/><Relationship Id="rId23" Type="http://schemas.openxmlformats.org/officeDocument/2006/relationships/image" Target="http://samomuchka.ru/wp-content/uploads/2014/04/dlitelnosti-30.jpg" TargetMode="External"/><Relationship Id="rId24" Type="http://schemas.openxmlformats.org/officeDocument/2006/relationships/image" Target="http://ppt4web.ru/images/40/7761/640/img2.jpg" TargetMode="External"/><Relationship Id="rId25" Type="http://schemas.openxmlformats.org/officeDocument/2006/relationships/image" Target="http://ppt4web.ru/images/581/18003/640/img4.jpg" TargetMode="External"/><Relationship Id="rId26" Type="http://schemas.openxmlformats.org/officeDocument/2006/relationships/image" Target="http://fs1.ppt4web.ru/images/97820/166229/640/img11.jpg" TargetMode="External"/><Relationship Id="rId27" Type="http://schemas.openxmlformats.org/officeDocument/2006/relationships/image" Target="media/image1.wmf"/><Relationship Id="rId28" Type="http://schemas.openxmlformats.org/officeDocument/2006/relationships/image" Target="http://www.mygitara.ru/uploads/posts/2009-08/1249994498_nota_2.gif" TargetMode="External"/><Relationship Id="rId29" Type="http://schemas.openxmlformats.org/officeDocument/2006/relationships/hyperlink" Target="http://dic.academic.ru/dic.nsf/ruwiki/88554" TargetMode="External"/><Relationship Id="rId30" Type="http://schemas.openxmlformats.org/officeDocument/2006/relationships/hyperlink" Target="http://dic.academic.ru/dic.nsf/ruwiki/1194552" TargetMode="External"/><Relationship Id="rId31" Type="http://schemas.openxmlformats.org/officeDocument/2006/relationships/hyperlink" Target="http://dic.academic.ru/dic.nsf/ruwiki/929914" TargetMode="External"/><Relationship Id="rId32" Type="http://schemas.openxmlformats.org/officeDocument/2006/relationships/hyperlink" Target="http://dic.academic.ru/dic.nsf/ruwiki/89767" TargetMode="External"/><Relationship Id="rId33" Type="http://schemas.openxmlformats.org/officeDocument/2006/relationships/hyperlink" Target="http://dic.academic.ru/dic.nsf/ruwiki/239510" TargetMode="External"/><Relationship Id="rId34" Type="http://schemas.openxmlformats.org/officeDocument/2006/relationships/hyperlink" Target="http://dic.academic.ru/dic.nsf/ruwiki/376179" TargetMode="External"/><Relationship Id="rId35" Type="http://schemas.openxmlformats.org/officeDocument/2006/relationships/image" Target="http://spacenation.info/uploads/img/doli_takta_na_2_4.jpg" TargetMode="External"/><Relationship Id="rId36" Type="http://schemas.openxmlformats.org/officeDocument/2006/relationships/image" Target="http://www.kidly.ru/images/Untitled1-6.jpg" TargetMode="External"/><Relationship Id="rId37" Type="http://schemas.openxmlformats.org/officeDocument/2006/relationships/image" Target="http://s1.hostingkartinok.com/uploads/images/2012/03/e46121ad1cf9467606de3084b141bb71.png" TargetMode="External"/><Relationship Id="rId38" Type="http://schemas.openxmlformats.org/officeDocument/2006/relationships/image" Target="http://www.blf.ru/images/theory/razmer.gif" TargetMode="External"/><Relationship Id="rId39" Type="http://schemas.openxmlformats.org/officeDocument/2006/relationships/image" Target="http://trophimov.ru/wp-content/uploads/2014/06/??????-?.jpg" TargetMode="External"/><Relationship Id="rId40" Type="http://schemas.openxmlformats.org/officeDocument/2006/relationships/image" Target="http://www.abrosova.ru/shkola/fortepiano/metr.jpg" TargetMode="External"/><Relationship Id="rId41" Type="http://schemas.openxmlformats.org/officeDocument/2006/relationships/hyperlink" Target="https://ru.wikipedia.org/wiki/&#1053;&#1086;&#1090;&#1085;&#1072;&#1103;_&#1079;&#1072;&#1087;&#1080;&#1089;&#1100;" TargetMode="External"/><Relationship Id="rId42" Type="http://schemas.openxmlformats.org/officeDocument/2006/relationships/hyperlink" Target="https://ru.wikipedia.org/wiki/&#1053;&#1086;&#1090;&#1072;_(&#1084;&#1091;&#1079;&#1099;&#1082;&#1072;)" TargetMode="External"/><Relationship Id="rId43" Type="http://schemas.openxmlformats.org/officeDocument/2006/relationships/hyperlink" Target="https://ru.wikipedia.org/wiki/&#1055;&#1072;&#1091;&#1079;&#1072;_(&#1084;&#1091;&#1079;&#1099;&#1082;&#1072;)" TargetMode="External"/><Relationship Id="rId44" Type="http://schemas.openxmlformats.org/officeDocument/2006/relationships/hyperlink" Target="https://ru.wikipedia.org/wiki/&#1058;&#1072;&#1082;&#1090;&#1086;&#1074;&#1072;&#1103;_&#1095;&#1077;&#1088;&#1090;&#1072;" TargetMode="External"/><Relationship Id="rId45" Type="http://schemas.openxmlformats.org/officeDocument/2006/relationships/hyperlink" Target="https://ru.wikipedia.org/wiki/&#1053;&#1086;&#1090;&#1085;&#1099;&#1081;_&#1089;&#1090;&#1072;&#1085;" TargetMode="External"/><Relationship Id="rId46" Type="http://schemas.openxmlformats.org/officeDocument/2006/relationships/hyperlink" Target="https://ru.wikipedia.org/wiki/&#1044;&#1086;&#1083;&#1103;_(&#1084;&#1091;&#1079;&#1099;&#1082;&#1072;)" TargetMode="External"/><Relationship Id="rId47" Type="http://schemas.openxmlformats.org/officeDocument/2006/relationships/hyperlink" Target="https://ru.wikipedia.org/wiki/&#1056;&#1072;&#1079;&#1084;&#1077;&#1088;_&#1090;&#1072;&#1082;&#1090;&#1072;" TargetMode="External"/><Relationship Id="rId48" Type="http://schemas.openxmlformats.org/officeDocument/2006/relationships/hyperlink" Target="https://ru.wikipedia.org/wiki/&#1050;&#1083;&#1102;&#1095;_(&#1084;&#1091;&#1079;&#1099;&#1082;&#1072;)" TargetMode="External"/><Relationship Id="rId49" Type="http://schemas.openxmlformats.org/officeDocument/2006/relationships/hyperlink" Target="https://ru.wikipedia.org/wiki/&#1054;&#1073;&#1099;&#1082;&#1085;&#1086;&#1074;&#1077;&#1085;&#1085;&#1072;&#1103;_&#1076;&#1088;&#1086;&#1073;&#1100;" TargetMode="External"/><Relationship Id="rId50" Type="http://schemas.openxmlformats.org/officeDocument/2006/relationships/image" Target="https://upload.wikimedia.org/wikipedia/commons/thumb/f/fb/C_%28indication_de_mesure%29.svg/11px-C_%28indication_de_mesure%29.svg.png" TargetMode="External"/><Relationship Id="rId51" Type="http://schemas.openxmlformats.org/officeDocument/2006/relationships/image" Target="https://upload.wikimedia.org/wikipedia/commons/thumb/0/0c/C_barr&#233;_%28indication_de_mesure%29.svg/11px-C_barr&#233;_%28indication_de_mesure%29.svg.png" TargetMode="External"/><Relationship Id="rId52" Type="http://schemas.openxmlformats.org/officeDocument/2006/relationships/hyperlink" Target="https://ru.wikipedia.org/wiki/&#1063;&#1080;&#1089;&#1083;&#1080;&#1090;&#1077;&#1083;&#1100;" TargetMode="External"/><Relationship Id="rId53" Type="http://schemas.openxmlformats.org/officeDocument/2006/relationships/hyperlink" Target="https://ru.wikipedia.org/wiki/&#1047;&#1085;&#1072;&#1084;&#1077;&#1085;&#1072;&#1090;&#1077;&#1083;&#1100;_&#1076;&#1088;&#1086;&#1073;&#1080;" TargetMode="External"/><Relationship Id="rId54" Type="http://schemas.openxmlformats.org/officeDocument/2006/relationships/image" Target="http://uchieto.ru/wp-content/uploads/2014/02/kak-nauchitsya-chitat-noty-dlya-pianino_3.png" TargetMode="External"/><Relationship Id="rId55" Type="http://schemas.openxmlformats.org/officeDocument/2006/relationships/hyperlink" Target="https://ru.wikipedia.org/wiki/&#1053;&#1086;&#1090;&#1085;&#1099;&#1081;_&#1089;&#1090;&#1072;&#1085;" TargetMode="External"/><Relationship Id="rId56" Type="http://schemas.openxmlformats.org/officeDocument/2006/relationships/hyperlink" Target="https://ru.wikipedia.org/wiki/&#1058;&#1072;&#1082;&#1090;&#1086;&#1074;&#1072;&#1103;_&#1095;&#1077;&#1088;&#1090;&#1072;" TargetMode="External"/><Relationship Id="rId57" Type="http://schemas.openxmlformats.org/officeDocument/2006/relationships/hyperlink" Target="https://ru.wikipedia.org/wiki/&#1044;&#1086;&#1083;&#1103;_(&#1084;&#1091;&#1079;&#1099;&#1082;&#1072;)" TargetMode="External"/><Relationship Id="rId58" Type="http://schemas.openxmlformats.org/officeDocument/2006/relationships/image" Target="http://mypresentation.ru/documents/cbd4db8898e43d602cc1b05996c1aeec/img2.jpg" TargetMode="External"/><Relationship Id="rId59" Type="http://schemas.openxmlformats.org/officeDocument/2006/relationships/hyperlink" Target="https://ru.wikipedia.org/wiki/&#1047;&#1072;&#1090;&#1072;&#1082;&#1090;" TargetMode="External"/><Relationship Id="rId60" Type="http://schemas.openxmlformats.org/officeDocument/2006/relationships/hyperlink" Target="https://ru.wikipedia.org/wiki/&#1053;&#1077;&#1087;&#1086;&#1083;&#1085;&#1099;&#1081;_&#1090;&#1072;&#1082;&#1090;" TargetMode="External"/><Relationship Id="rId61" Type="http://schemas.openxmlformats.org/officeDocument/2006/relationships/hyperlink" Target="https://ru.wikipedia.org/wiki/&#1055;&#1072;&#1091;&#1079;&#1072;_(&#1084;&#1091;&#1079;&#1099;&#1082;&#1072;)" TargetMode="External"/><Relationship Id="rId62" Type="http://schemas.openxmlformats.org/officeDocument/2006/relationships/image" Target="http://spacenation.info/uploads/img/vstavala_raneshenko.jpg" TargetMode="External"/><Relationship Id="rId63" Type="http://schemas.openxmlformats.org/officeDocument/2006/relationships/image" Target="http://www.mygitara.ru/uploads/posts/2009-12/1259866599_z3.gif" TargetMode="External"/><Relationship Id="rId64" Type="http://schemas.openxmlformats.org/officeDocument/2006/relationships/image" Target="http://muz-teoretik.ru/wp-content/uploads/2016/02/vidy-ritma-09.jpg" TargetMode="External"/><Relationship Id="rId65" Type="http://schemas.openxmlformats.org/officeDocument/2006/relationships/hyperlink" Target="https://ru.wikipedia.org/wiki/&#1053;&#1077;&#1084;&#1077;&#1094;&#1082;&#1080;&#1081;_&#1103;&#1079;&#1099;&#1082;" TargetMode="External"/><Relationship Id="rId66" Type="http://schemas.openxmlformats.org/officeDocument/2006/relationships/hyperlink" Target="https://ru.wikipedia.org/wiki/&#1058;&#1077;&#1084;&#1073;&#1088;" TargetMode="External"/><Relationship Id="rId67" Type="http://schemas.openxmlformats.org/officeDocument/2006/relationships/hyperlink" Target="https://ru.wikipedia.org/wiki/&#1040;&#1090;&#1072;&#1082;&#1072;_(&#1084;&#1091;&#1079;&#1099;&#1082;&#1072;)" TargetMode="External"/><Relationship Id="rId68" Type="http://schemas.openxmlformats.org/officeDocument/2006/relationships/hyperlink" Target="https://ru.wikipedia.org/wiki/&#1057;&#1084;&#1099;&#1095;&#1082;&#1086;&#1074;&#1099;&#1077;_&#1089;&#1090;&#1088;&#1091;&#1085;&#1085;&#1099;&#1077;_&#1084;&#1091;&#1079;&#1099;&#1082;&#1072;&#1083;&#1100;&#1085;&#1099;&#1077;_&#1080;&#1085;&#1089;&#1090;&#1088;&#1091;&#1084;&#1077;&#1085;&#1090;&#1099;" TargetMode="External"/><Relationship Id="rId69" Type="http://schemas.openxmlformats.org/officeDocument/2006/relationships/hyperlink" Target="https://ru.wikipedia.org/wiki/&#1044;&#1091;&#1093;&#1086;&#1074;&#1099;&#1077;_&#1084;&#1091;&#1079;&#1099;&#1082;&#1072;&#1083;&#1100;&#1085;&#1099;&#1077;_&#1080;&#1085;&#1089;&#1090;&#1088;&#1091;&#1084;&#1077;&#1085;&#1090;&#1099;" TargetMode="External"/><Relationship Id="rId70" Type="http://schemas.openxmlformats.org/officeDocument/2006/relationships/hyperlink" Target="https://ru.wikipedia.org/wiki/&#1060;&#1086;&#1088;&#1090;&#1077;&#1087;&#1080;&#1072;&#1085;&#1086;" TargetMode="External"/><Relationship Id="rId71" Type="http://schemas.openxmlformats.org/officeDocument/2006/relationships/image" Target="http://wreferat.baza-referat.ru/4_211803209-21122.wpic" TargetMode="External"/><Relationship Id="rId72" Type="http://schemas.openxmlformats.org/officeDocument/2006/relationships/image" Target="http://kk.convdocs.org/pars_docs/refs/233/232450/232450_html_m1ee0d644.jpg" TargetMode="External"/><Relationship Id="rId73" Type="http://schemas.openxmlformats.org/officeDocument/2006/relationships/image" Target="http://www.novmuz.net/uploads/pages/056.gif" TargetMode="External"/><Relationship Id="rId74" Type="http://schemas.openxmlformats.org/officeDocument/2006/relationships/image" Target="http://www.metamusic.nichost.ru/sites/default/files/andrey-vorobey_fragment.jpg" TargetMode="External"/><Relationship Id="rId75" Type="http://schemas.openxmlformats.org/officeDocument/2006/relationships/image" Target="http://r-e-b-u-s.ru/content/products/logopedia/noti.jpg" TargetMode="External"/><Relationship Id="rId76" Type="http://schemas.openxmlformats.org/officeDocument/2006/relationships/image" Target="http://www.novmuz.net/uploads/pages/050.gif" TargetMode="External"/><Relationship Id="rId77" Type="http://schemas.openxmlformats.org/officeDocument/2006/relationships/image" Target="http://nsc.1september.ru/2004/29/49.gif" TargetMode="External"/><Relationship Id="rId78" Type="http://schemas.openxmlformats.org/officeDocument/2006/relationships/image" Target="http://fs1.ppt4web.ru/images/95264/137250/640/img2.jpg" TargetMode="External"/><Relationship Id="rId79" Type="http://schemas.openxmlformats.org/officeDocument/2006/relationships/image" Target="http://100-bal.ru/pars_docs/refs/173/172222/172222_html_m3ffe0ff9.jpg" TargetMode="External"/><Relationship Id="rId80" Type="http://schemas.openxmlformats.org/officeDocument/2006/relationships/image" Target="http://novanet.tmweb.ru/bbhez/noty_pesni_solnyshko_prosnetsya_mama_ulybnetsya_78138_107.jpg" TargetMode="External"/><Relationship Id="rId81" Type="http://schemas.openxmlformats.org/officeDocument/2006/relationships/image" Target="http://fotoham.ru/img/picture/May/30/f9a766dab9d5e6849873beb444f0f2b0/mini_3.jpg" TargetMode="External"/><Relationship Id="rId82" Type="http://schemas.openxmlformats.org/officeDocument/2006/relationships/image" Target="http://www.vitalibarkov.ru/tablizi/8.jpg" TargetMode="External"/><Relationship Id="rId83" Type="http://schemas.openxmlformats.org/officeDocument/2006/relationships/image" Target="http://myfortepiano.ru/images/------1---------------------.jpg" TargetMode="External"/><Relationship Id="rId84" Type="http://schemas.openxmlformats.org/officeDocument/2006/relationships/image" Target="http://ppt4web.ru/images/17/836/310/img15.jpg" TargetMode="External"/><Relationship Id="rId85" Type="http://schemas.openxmlformats.org/officeDocument/2006/relationships/image" Target="http://firstguitar.ru/uploads/posts/2011-02/1297185174_p-156.jpg" TargetMode="External"/><Relationship Id="rId86" Type="http://schemas.openxmlformats.org/officeDocument/2006/relationships/image" Target="http://www.oktava-studio.ru/images/kak-opredelit-tonalnost-po-notam_2_1.jpg" TargetMode="External"/><Relationship Id="rId87" Type="http://schemas.openxmlformats.org/officeDocument/2006/relationships/hyperlink" Target="https://ru.wikipedia.org/wiki/&#1057;&#1077;&#1082;&#1094;&#1080;&#1103;_(&#1084;&#1091;&#1079;&#1099;&#1082;&#1072;)" TargetMode="External"/><Relationship Id="rId88" Type="http://schemas.openxmlformats.org/officeDocument/2006/relationships/hyperlink" Target="https://ru.wikipedia.org/wiki/&#1050;&#1086;&#1084;&#1087;&#1086;&#1079;&#1080;&#1094;&#1080;&#1103;_(&#1084;&#1091;&#1079;&#1099;&#1082;&#1072;)" TargetMode="External"/><Relationship Id="rId89" Type="http://schemas.openxmlformats.org/officeDocument/2006/relationships/hyperlink" Target="https://ru.wikipedia.org/wiki/&#1042;&#1086;&#1082;&#1072;&#1083;&#1100;&#1085;&#1072;&#1103;_&#1084;&#1091;&#1079;&#1099;&#1082;&#1072;" TargetMode="External"/><Relationship Id="rId90" Type="http://schemas.openxmlformats.org/officeDocument/2006/relationships/hyperlink" Target="https://ru.wikipedia.org/wiki/&#1048;&#1085;&#1089;&#1090;&#1088;&#1091;&#1084;&#1077;&#1085;&#1090;&#1072;&#1083;&#1100;&#1085;&#1072;&#1103;_&#1084;&#1091;&#1079;&#1099;&#1082;&#1072;" TargetMode="External"/><Relationship Id="rId91" Type="http://schemas.openxmlformats.org/officeDocument/2006/relationships/hyperlink" Target="https://ru.wikipedia.org/wiki/&#1055;&#1100;&#1077;&#1089;&#1072;" TargetMode="External"/><Relationship Id="rId92" Type="http://schemas.openxmlformats.org/officeDocument/2006/relationships/hyperlink" Target="https://ru.wikipedia.org/wiki/&#1050;&#1072;&#1088;&#1090;&#1080;&#1085;&#1072;" TargetMode="External"/><Relationship Id="rId93" Type="http://schemas.openxmlformats.org/officeDocument/2006/relationships/hyperlink" Target="https://ru.wikipedia.org/wiki/&#1055;&#1088;&#1077;&#1076;&#1089;&#1090;&#1072;&#1074;&#1083;&#1077;&#1085;&#1080;&#1077;" TargetMode="External"/><Relationship Id="rId94" Type="http://schemas.openxmlformats.org/officeDocument/2006/relationships/hyperlink" Target="https://ru.wikipedia.org/wiki/&#1052;&#1077;&#1083;&#1086;&#1076;&#1080;&#1103;" TargetMode="External"/><Relationship Id="rId95" Type="http://schemas.openxmlformats.org/officeDocument/2006/relationships/hyperlink" Target="https://ru.wikipedia.org/wiki/&#1043;&#1072;&#1088;&#1084;&#1086;&#1085;&#1080;&#1103;_(&#1084;&#1091;&#1079;&#1099;&#1082;&#1072;)" TargetMode="External"/><Relationship Id="rId96" Type="http://schemas.openxmlformats.org/officeDocument/2006/relationships/hyperlink" Target="https://ru.wikipedia.org/wiki/&#1056;&#1080;&#1090;&#1084;" TargetMode="External"/><Relationship Id="rId97" Type="http://schemas.openxmlformats.org/officeDocument/2006/relationships/image" Target="http://bagira-med.ru/i/detskaya-horeogr-2.jpg" TargetMode="External"/><Relationship Id="rId98" Type="http://schemas.openxmlformats.org/officeDocument/2006/relationships/image" Target="http://myfortepiano.ru/images/33.jpg" TargetMode="External"/><Relationship Id="rId99" Type="http://schemas.openxmlformats.org/officeDocument/2006/relationships/image" Target="http://www.kidly.ru/images/Untitled0-53.jpg" TargetMode="External"/><Relationship Id="rId100" Type="http://schemas.openxmlformats.org/officeDocument/2006/relationships/image" Target="http://froland.ru/lyceum/muslit/img/man3/ml_ex9.gif" TargetMode="External"/><Relationship Id="rId101" Type="http://schemas.openxmlformats.org/officeDocument/2006/relationships/image" Target="http://froland.ru/lyceum/muslit/img/man3/pic2_2.gif" TargetMode="External"/><Relationship Id="rId102" Type="http://schemas.openxmlformats.org/officeDocument/2006/relationships/image" Target="http://www.guitarprofy.ru/wp-content/uploads/2012/09/64298.gif" TargetMode="External"/><Relationship Id="rId103" Type="http://schemas.openxmlformats.org/officeDocument/2006/relationships/image" Target="http://www.guitarprofy.ru/wp-content/uploads/2012/09/64298.gif" TargetMode="External"/><Relationship Id="rId104" Type="http://schemas.openxmlformats.org/officeDocument/2006/relationships/image" Target="http://www.music-theory.ru/images/sh_repriza_volta.gif" TargetMode="External"/><Relationship Id="rId105" Type="http://schemas.openxmlformats.org/officeDocument/2006/relationships/image" Target="http://fs1.ppt4web.ru/images/95264/137250/640/img4.jpg" TargetMode="External"/><Relationship Id="rId106" Type="http://schemas.openxmlformats.org/officeDocument/2006/relationships/image" Target="http://ladyretryka.ru/wp-content/uploads/2015/10/medlennyj-temp-v-muzyke-5.jpg" TargetMode="External"/><Relationship Id="rId107" Type="http://schemas.openxmlformats.org/officeDocument/2006/relationships/image" Target="http://litsait.ru/upload/comments/cea14d01a8cf777146a00b96435bcfd4.gif" TargetMode="External"/><Relationship Id="rId108" Type="http://schemas.openxmlformats.org/officeDocument/2006/relationships/image" Target="http://www.rostovopera.ru/assets/images/orkestr/orkestr-big.jpg" TargetMode="External"/><Relationship Id="rId109" Type="http://schemas.openxmlformats.org/officeDocument/2006/relationships/image" Target="http://zaural100.ru/foto/filarmoniya02.jpg" TargetMode="External"/><Relationship Id="rId110" Type="http://schemas.openxmlformats.org/officeDocument/2006/relationships/hyperlink" Target="https://ru.wikipedia.org/wiki/&#1040;&#1082;&#1072;&#1076;&#1077;&#1084;&#1080;&#1095;&#1077;&#1089;&#1082;&#1072;&#1103;_&#1084;&#1091;&#1079;&#1099;&#1082;&#1072;" TargetMode="External"/><Relationship Id="rId111" Type="http://schemas.openxmlformats.org/officeDocument/2006/relationships/hyperlink" Target="https://ru.wikipedia.org/wiki/&#1040;&#1082;&#1072;&#1076;&#1077;&#1084;&#1080;&#1095;&#1077;&#1089;&#1082;&#1072;&#1103;_&#1084;&#1091;&#1079;&#1099;&#1082;&#1072;" TargetMode="External"/><Relationship Id="rId112" Type="http://schemas.openxmlformats.org/officeDocument/2006/relationships/hyperlink" Target="https://ru.wikipedia.org/wiki/&#1043;&#1088;&#1077;&#1095;&#1077;&#1089;&#1082;&#1080;&#1081;_&#1103;&#1079;&#1099;&#1082;" TargetMode="External"/><Relationship Id="rId113" Type="http://schemas.openxmlformats.org/officeDocument/2006/relationships/hyperlink" Target="https://ru.wikipedia.org/wiki/&#1040;&#1082;&#1072;&#1076;&#1077;&#1084;&#1080;&#1095;&#1077;&#1089;&#1082;&#1072;&#1103;_&#1084;&#1091;&#1079;&#1099;&#1082;&#1072;" TargetMode="External"/><Relationship Id="rId114" Type="http://schemas.openxmlformats.org/officeDocument/2006/relationships/hyperlink" Target="https://ru.wikipedia.org/wiki/&#1054;&#1088;&#1093;&#1077;&#1089;&#1090;&#1088;&#1072;" TargetMode="External"/><Relationship Id="rId115" Type="http://schemas.openxmlformats.org/officeDocument/2006/relationships/hyperlink" Target="https://ru.wikipedia.org/wiki/&#1040;&#1082;&#1072;&#1076;&#1077;&#1084;&#1080;&#1095;&#1077;&#1089;&#1082;&#1072;&#1103;_&#1084;&#1091;&#1079;&#1099;&#1082;&#1072;" TargetMode="External"/><Relationship Id="rId116" Type="http://schemas.openxmlformats.org/officeDocument/2006/relationships/hyperlink" Target="https://ru.wikipedia.org/wiki/&#1052;&#1091;&#1079;&#1099;&#1082;&#1072;&#1083;&#1100;&#1085;&#1099;&#1077;_&#1080;&#1085;&#1089;&#1090;&#1088;&#1091;&#1084;&#1077;&#1085;&#1090;&#1099;" TargetMode="External"/><Relationship Id="rId117" Type="http://schemas.openxmlformats.org/officeDocument/2006/relationships/hyperlink" Target="https://ru.wikipedia.org/wiki/&#1052;&#1091;&#1079;&#1099;&#1082;&#1072;&#1083;&#1100;&#1085;&#1099;&#1077;_&#1080;&#1085;&#1089;&#1090;&#1088;&#1091;&#1084;&#1077;&#1085;&#1090;&#1099;" TargetMode="External"/><Relationship Id="rId118" Type="http://schemas.openxmlformats.org/officeDocument/2006/relationships/hyperlink" Target="https://ru.wikipedia.org/wiki/&#1052;&#1091;&#1079;&#1099;&#1082;&#1072;&#1083;&#1100;&#1085;&#1099;&#1077;_&#1080;&#1085;&#1089;&#1090;&#1088;&#1091;&#1084;&#1077;&#1085;&#1090;&#1099;" TargetMode="External"/><Relationship Id="rId119" Type="http://schemas.openxmlformats.org/officeDocument/2006/relationships/hyperlink" Target="https://ru.wikipedia.org/wiki/&#1052;&#1091;&#1079;&#1099;&#1082;&#1072;&#1083;&#1100;&#1085;&#1099;&#1077;_&#1080;&#1085;&#1089;&#1090;&#1088;&#1091;&#1084;&#1077;&#1085;&#1090;&#1099;" TargetMode="External"/><Relationship Id="rId120" Type="http://schemas.openxmlformats.org/officeDocument/2006/relationships/hyperlink" Target="https://ru.wikipedia.org/wiki/&#1052;&#1091;&#1079;&#1099;&#1082;&#1072;&#1083;&#1100;&#1085;&#1099;&#1077;_&#1080;&#1085;&#1089;&#1090;&#1088;&#1091;&#1084;&#1077;&#1085;&#1090;&#1099;" TargetMode="External"/><Relationship Id="rId121" Type="http://schemas.openxmlformats.org/officeDocument/2006/relationships/hyperlink" Target="https://ru.wikipedia.org/wiki/&#1052;&#1091;&#1079;&#1099;&#1082;&#1072;&#1083;&#1100;&#1085;&#1099;&#1077;_&#1080;&#1085;&#1089;&#1090;&#1088;&#1091;&#1084;&#1077;&#1085;&#1090;&#1099;" TargetMode="External"/><Relationship Id="rId122" Type="http://schemas.openxmlformats.org/officeDocument/2006/relationships/hyperlink" Target="https://ru.wikipedia.org/wiki/&#1040;&#1082;&#1072;&#1076;&#1077;&#1084;&#1080;&#1095;&#1077;&#1089;&#1082;&#1072;&#1103;_&#1084;&#1091;&#1079;&#1099;&#1082;&#1072;" TargetMode="External"/><Relationship Id="rId123" Type="http://schemas.openxmlformats.org/officeDocument/2006/relationships/image" Target="http://kopilkaurokov.ru/uploads/user_file_5668675d1f23a/urok-issliedovaniie-na-tiemu-v-mirie-muzyki-muzykal-nyie-instrumienty-rabota-so-zvukom-i-vidieo_4.jpeg" TargetMode="External"/><Relationship Id="rId124" Type="http://schemas.openxmlformats.org/officeDocument/2006/relationships/image" Target="http://kopilkaurokov.ru/uploads/user_file_5668675d1f23a/urok-issliedovaniie-na-tiemu-v-mirie-muzyki-muzykal-nyie-instrumienty-rabota-so-zvukom-i-vidieo_4.jpeg" TargetMode="Externa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05:58Z</dcterms:created>
  <dc:creator/>
  <dc:description/>
  <dc:language>en-US</dc:language>
  <cp:lastModifiedBy/>
  <cp:lastPrinted>2113-01-01T00:00:00Z</cp:lastPrinted>
  <dcterms:modified xsi:type="dcterms:W3CDTF">2016-11-24T10:56:39Z</dcterms:modified>
  <cp:revision>2</cp:revision>
  <dc:subject/>
  <dc:title/>
</cp:coreProperties>
</file>