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Рубцовска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«Средняя общеобразовательная школа № 18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2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3899"/>
        <w:gridCol w:w="4404"/>
      </w:tblGrid>
      <w:tr>
        <w:trPr>
          <w:trHeight w:val="2146" w:hRule="atLeast"/>
        </w:trPr>
        <w:tc>
          <w:tcPr>
            <w:tcW w:w="40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ководитель М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 xml:space="preserve">                       </w:t>
            </w:r>
            <w:r>
              <w:rPr/>
              <w:tab/>
              <w:t>/Горских С.В.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» _________</w:t>
              <w:tab/>
              <w:t>2016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 xml:space="preserve">                      </w:t>
            </w:r>
            <w:r>
              <w:rPr/>
              <w:tab/>
              <w:t>/Гужкова Г.В.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___» _________</w:t>
              <w:tab/>
              <w:t>2016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</w:t>
              <w:tab/>
              <w:t>/Н.П.Бадина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</w:t>
            </w:r>
            <w:r>
              <w:rPr/>
              <w:t>Приказ №</w:t>
              <w:tab/>
              <w:t xml:space="preserve">______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от «___» _________</w:t>
              <w:tab/>
              <w:t>2016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</w:rPr>
        <w:t>по курсу первой ступени, 2-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ый уровень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ана в соответствии с учеб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ой по немец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вторы Бим И.Л., Рыжова Л.И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68 часов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6120" w:hanging="0"/>
        <w:jc w:val="right"/>
        <w:rPr/>
      </w:pPr>
      <w:r>
        <w:rPr/>
        <w:t>Составитель:</w:t>
      </w:r>
    </w:p>
    <w:p>
      <w:pPr>
        <w:pStyle w:val="Normal"/>
        <w:ind w:left="6120" w:hanging="0"/>
        <w:jc w:val="right"/>
        <w:rPr>
          <w:b/>
          <w:b/>
        </w:rPr>
      </w:pPr>
      <w:r>
        <w:rPr>
          <w:b/>
        </w:rPr>
        <w:t>учитель   немецкого язы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анкова Елизавета Николаев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I категор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Рубцовск</w:t>
      </w:r>
    </w:p>
    <w:p>
      <w:pPr>
        <w:pStyle w:val="Normal"/>
        <w:jc w:val="center"/>
        <w:rPr/>
      </w:pPr>
      <w:r>
        <w:rPr>
          <w:b/>
        </w:rPr>
        <w:t>2016 - 2017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before="0" w:after="0"/>
        <w:ind w:left="7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</w:rPr>
        <w:t>Результаты обучени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Представленная программа обеспечивает достиже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Личностные результаты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звитие  самостоятельности  и  личной  ответственности за свои поступки, в том числе в процессе 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владение начальными навыками адаптации в динамично   изменяющемся и развивающемся мир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2" w:leader="none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Метапредметные результаты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81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4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6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Предметные результаты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А.</w:t>
      </w:r>
      <w:r>
        <w:rPr/>
        <w:t xml:space="preserve"> В коммуникативной сфе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языковые представления и навыки (фонетические, орфографические, лексические и грамматическ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аудирование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чтение (воспринимать с пониманием тексты ограниченного объёма, соответствующие изученному тематическому материалу и интересам учащихся с соблюдением правил чтения и осмысленного интонирован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lang w:val="en-US"/>
        </w:rPr>
      </w:pPr>
      <w:r>
        <w:rPr>
          <w:b/>
        </w:rPr>
        <w:t>Б.</w:t>
      </w:r>
      <w:r>
        <w:rPr/>
        <w:t xml:space="preserve"> В познавательной сфер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формирование элементарных системных языковых представлений об изучаемом языке (звуко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мение выполнять задания по усвоенному образцу, включая составление собственных диалогических и монологических высказываний по изученной темати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мение использовать учебно-справочный материал в виде словарей, таблиц и схем для выполнения заданий разного ти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существлять самооценку выполненных учебных заданий и подводить итоги усвоенным знаниям на основе заданий для самоконтрол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В.</w:t>
      </w:r>
      <w:r>
        <w:rPr/>
        <w:t xml:space="preserve"> В ценностно-ориентационной сфер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Г.</w:t>
      </w:r>
      <w:r>
        <w:rPr/>
        <w:t xml:space="preserve"> В эстетической сфер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накомство с образцами родной и зарубежной детской литературы, поэзии, фольклора и народного литературного творче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Д.</w:t>
      </w:r>
      <w:r>
        <w:rPr/>
        <w:t xml:space="preserve"> В трудовой сфер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мение сохранять цели познавательной деятельности и следовать её задачам при усвоении программного учебного материала и в самостоятельном уче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готовность пользоваться доступными возрасту современными учебными технологиями, включая ИКТ, для повышения эффективности своего учебного тру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содержательные линии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курсе немецкого языка можно выделить следующие содержательные лин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циокультурная осведомлённость и умения межкультурного об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бщеучебные и специальные учебные умения, универсальные учебные действия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немецки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. Все указанные содержательные линии находятся в тесной взаимосвязи, и отсутствие одной из них нарушает единство учебного предмета «Иностранный язык»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Знакомство</w:t>
      </w:r>
      <w:r>
        <w:rPr>
          <w:color w:val="000000"/>
        </w:rPr>
        <w:t>. 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Я и моя семья</w:t>
      </w:r>
      <w:r>
        <w:rPr>
          <w:color w:val="000000"/>
        </w:rPr>
        <w:t xml:space="preserve">. Члены семьи, их имена, возраст, внешность, черты характера, увлечения/хобби. Мой день (распорядок дня, </w:t>
      </w:r>
      <w:r>
        <w:rPr>
          <w:i/>
          <w:color w:val="000000"/>
        </w:rPr>
        <w:t>домашние обязанности</w:t>
      </w:r>
      <w:r>
        <w:rPr>
          <w:color w:val="000000"/>
        </w:rPr>
        <w:t xml:space="preserve">). Покупки в магазине: одежда, </w:t>
      </w:r>
      <w:r>
        <w:rPr>
          <w:i/>
          <w:color w:val="000000"/>
        </w:rPr>
        <w:t>обувь</w:t>
      </w:r>
      <w:r>
        <w:rPr>
          <w:color w:val="000000"/>
        </w:rPr>
        <w:t xml:space="preserve">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Мир моих увлечений</w:t>
      </w:r>
      <w:r>
        <w:rPr>
          <w:color w:val="000000"/>
        </w:rPr>
        <w:t xml:space="preserve">. Мои любимые занятия. Виды спорта и спортивные игры. Мои </w:t>
      </w:r>
      <w:r>
        <w:rPr>
          <w:i/>
          <w:color w:val="000000"/>
        </w:rPr>
        <w:t>любимые сказки.</w:t>
      </w:r>
      <w:r>
        <w:rPr>
          <w:color w:val="000000"/>
        </w:rPr>
        <w:t xml:space="preserve"> Выходной день (</w:t>
      </w:r>
      <w:r>
        <w:rPr>
          <w:i/>
          <w:color w:val="000000"/>
        </w:rPr>
        <w:t>в зоопарке, цирке</w:t>
      </w:r>
      <w:r>
        <w:rPr>
          <w:color w:val="000000"/>
        </w:rPr>
        <w:t>), каникулы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Я и мои друзья</w:t>
      </w:r>
      <w:r>
        <w:rPr>
          <w:color w:val="000000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Моя школа</w:t>
      </w:r>
      <w:r>
        <w:rPr>
          <w:color w:val="000000"/>
        </w:rPr>
        <w:t>. 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Мир вокруг меня</w:t>
      </w:r>
      <w:r>
        <w:rPr>
          <w:color w:val="000000"/>
        </w:rPr>
        <w:t xml:space="preserve">. Мой дом/квартира/комната: названия комнат, их размер, предметы мебели и интерьера. Природа. </w:t>
      </w:r>
      <w:r>
        <w:rPr>
          <w:i/>
          <w:color w:val="000000"/>
        </w:rPr>
        <w:t>Дикие и домашние животные</w:t>
      </w:r>
      <w:r>
        <w:rPr>
          <w:color w:val="000000"/>
        </w:rPr>
        <w:t>. Любимое время года. Погода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Страна /страны изучаемого языка и родная страна</w:t>
      </w:r>
      <w:r>
        <w:rPr>
          <w:color w:val="000000"/>
        </w:rPr>
        <w:t xml:space="preserve">. Общие сведения: название, столица. </w:t>
      </w:r>
      <w:r>
        <w:rPr>
          <w:i/>
          <w:color w:val="000000"/>
        </w:rPr>
        <w:t>Литературные персонажи популярных книг моих сверстников (имена героев книг, черты характера).</w:t>
      </w:r>
      <w:r>
        <w:rPr>
          <w:color w:val="000000"/>
        </w:rPr>
        <w:t xml:space="preserve"> Небольшие произведения детского фольклора на немецком языке (рифмовки, стихи, песни, сказки)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/>
      </w:pPr>
      <w:r>
        <w:rPr/>
        <w:t>Всего часов по предмету – 68</w:t>
      </w:r>
    </w:p>
    <w:p>
      <w:pPr>
        <w:pStyle w:val="Normal"/>
        <w:jc w:val="center"/>
        <w:rPr/>
      </w:pPr>
      <w:r>
        <w:rPr>
          <w:lang w:val="de-DE"/>
        </w:rPr>
        <w:t>I</w:t>
      </w:r>
      <w:r>
        <w:rPr/>
        <w:t xml:space="preserve"> четверть -   18</w:t>
      </w:r>
    </w:p>
    <w:p>
      <w:pPr>
        <w:pStyle w:val="Normal"/>
        <w:jc w:val="center"/>
        <w:rPr/>
      </w:pPr>
      <w:r>
        <w:rPr>
          <w:lang w:val="de-DE"/>
        </w:rPr>
        <w:t>II</w:t>
      </w:r>
      <w:r>
        <w:rPr/>
        <w:t xml:space="preserve"> четверть -  14</w:t>
      </w:r>
    </w:p>
    <w:p>
      <w:pPr>
        <w:pStyle w:val="Normal"/>
        <w:jc w:val="center"/>
        <w:rPr/>
      </w:pPr>
      <w:r>
        <w:rPr>
          <w:lang w:val="de-DE"/>
        </w:rPr>
        <w:t>III</w:t>
      </w:r>
      <w:r>
        <w:rPr/>
        <w:t xml:space="preserve"> четверть - 18</w:t>
      </w:r>
    </w:p>
    <w:p>
      <w:pPr>
        <w:pStyle w:val="Normal"/>
        <w:jc w:val="center"/>
        <w:rPr/>
      </w:pPr>
      <w:r>
        <w:rPr>
          <w:lang w:val="de-DE"/>
        </w:rPr>
        <w:t>IV</w:t>
      </w:r>
      <w:r>
        <w:rPr/>
        <w:t xml:space="preserve"> четверть - 14</w:t>
      </w:r>
    </w:p>
    <w:p>
      <w:pPr>
        <w:pStyle w:val="Normal"/>
        <w:jc w:val="center"/>
        <w:rPr/>
      </w:pPr>
      <w:r>
        <w:rPr/>
      </w:r>
    </w:p>
    <w:tbl>
      <w:tblPr>
        <w:tblW w:w="142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2"/>
        <w:gridCol w:w="567"/>
        <w:gridCol w:w="709"/>
        <w:gridCol w:w="708"/>
        <w:gridCol w:w="709"/>
        <w:gridCol w:w="852"/>
        <w:gridCol w:w="921"/>
      </w:tblGrid>
      <w:tr>
        <w:trPr>
          <w:trHeight w:val="3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а, б, г</w:t>
            </w:r>
          </w:p>
        </w:tc>
      </w:tr>
      <w:tr>
        <w:trPr>
          <w:trHeight w:val="133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о-практиче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PragmaticaCSanPin;Times New Roman" w:ascii="PragmaticaCSanPin;Times New Roman" w:hAnsi="PragmaticaCSanPin;Times New Roman"/>
                <w:b/>
                <w:sz w:val="22"/>
                <w:szCs w:val="22"/>
              </w:rPr>
              <w:t xml:space="preserve">Знакомство. </w:t>
            </w:r>
            <w:r>
              <w:rPr>
                <w:rFonts w:cs="NewtonCSanPin;Times New Roman" w:ascii="NewtonCSanPin;Times New Roman" w:hAnsi="NewtonCSanPin;Times New Roman"/>
                <w:b/>
                <w:sz w:val="22"/>
                <w:szCs w:val="22"/>
              </w:rPr>
              <w:t>Вводный кур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agmaticaCSanPin;Times New Roman" w:hAnsi="PragmaticaCSanPin;Times New Roman" w:cs="PragmaticaCSanPin;Times New Roman"/>
                <w:sz w:val="22"/>
                <w:szCs w:val="22"/>
              </w:rPr>
            </w:pPr>
            <w:r>
              <w:rPr>
                <w:rFonts w:cs="PragmaticaCSanPin;Times New Roman" w:ascii="PragmaticaCSanPin;Times New Roman" w:hAnsi="PragmaticaCSanPin;Times New Roman"/>
                <w:sz w:val="22"/>
                <w:szCs w:val="22"/>
              </w:rPr>
              <w:t>Что надо знать, перед тем как отправиться в путь?</w:t>
            </w:r>
            <w:r>
              <w:rPr>
                <w:sz w:val="22"/>
                <w:szCs w:val="22"/>
              </w:rPr>
              <w:t xml:space="preserve">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SanPin;Times New Roman" w:hAnsi="PragmaticaCSanPin;Times New Roman" w:cs="PragmaticaCSanPin;Times New Roman"/>
                <w:sz w:val="22"/>
                <w:szCs w:val="22"/>
              </w:rPr>
            </w:pPr>
            <w:r>
              <w:rPr>
                <w:rFonts w:cs="PragmaticaCSanPin;Times New Roman" w:ascii="PragmaticaCSanPin;Times New Roman" w:hAnsi="Pragmatica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Давайте познакомимся! </w:t>
            </w:r>
            <w:r>
              <w:rPr>
                <w:sz w:val="22"/>
                <w:szCs w:val="22"/>
              </w:rPr>
              <w:t>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  <w:lang w:val="en-US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Итак, как поздороваться и представиться по-немецки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 чём говорят пальчиковые куклы?</w:t>
            </w:r>
            <w:r>
              <w:rPr>
                <w:sz w:val="22"/>
                <w:szCs w:val="22"/>
              </w:rPr>
              <w:t xml:space="preserve"> Развитие устной речи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  <w:lang w:val="en-US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Поиграем? Споём?</w:t>
            </w:r>
            <w:r>
              <w:rPr>
                <w:sz w:val="22"/>
                <w:szCs w:val="22"/>
                <w:lang w:eastAsia="en-US"/>
              </w:rPr>
              <w:t xml:space="preserve"> Повторение изученных букв и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А всё ли мы усп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Как при знакомстве представить других?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  <w:lang w:val="en-US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Как уточнить, переспросить?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b/>
                <w:b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Как на вопрос-сомнение дать отрицательный ответ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Поиграем? Споём?</w:t>
            </w:r>
            <w:r>
              <w:rPr>
                <w:sz w:val="22"/>
                <w:szCs w:val="22"/>
                <w:lang w:eastAsia="en-US"/>
              </w:rPr>
              <w:t xml:space="preserve"> Повторение изученных букв и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b/>
                <w:b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А всё ли мы успели повторить? Развитие диалогическ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b/>
                <w:b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Как выяснить, кто это?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Итак, как спросить, кто это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Спрашиваем, как зовут сверстников, как зовут взрослых. Повторение изученной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Поиграем? Споём?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А всё ли мы усп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Спросим, кто откуда. Введение новой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8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Как спросить о возрасте? Введение нового речевого образца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Что мы уже можем сообщить о себе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Поиграем? Споём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Поиграем? Споём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А всё ли мы усп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tonCSanPin;Times New Roman" w:hAnsi="NewtonCSanPin;Times New Roman" w:cs="NewtonCSanPin;Times New Roman"/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Итак, кто придет на праздник алфавита?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Как сказать, кто какой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кто какой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имся к празднику алфави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«Праздник алфавита»</w:t>
            </w:r>
            <w:r>
              <w:rPr>
                <w:sz w:val="22"/>
                <w:szCs w:val="22"/>
              </w:rPr>
              <w:t xml:space="preserve"> Развитие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 «Знаком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се ли мы успели повторить? Развитие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 «Знаком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ой гусь»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ой гусь»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Наши новые герои учебника. Кто они? Какие они?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 знаем некоторых персонажей немецких книжек, не так ли?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вот новые персонажи… Развитие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eastAsia="en-US"/>
              </w:rPr>
              <w:t>Почта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шла</w:t>
            </w:r>
            <w:r>
              <w:rPr>
                <w:sz w:val="22"/>
                <w:szCs w:val="22"/>
                <w:lang w:val="de-DE" w:eastAsia="en-US"/>
              </w:rPr>
              <w:t>!</w:t>
            </w:r>
            <w:r>
              <w:rPr>
                <w:sz w:val="22"/>
                <w:szCs w:val="22"/>
                <w:lang w:eastAsia="en-US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sz w:val="22"/>
                <w:szCs w:val="22"/>
                <w:lang w:eastAsia="en-US"/>
              </w:rPr>
              <w:t>Почта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шла</w:t>
            </w:r>
            <w:r>
              <w:rPr>
                <w:sz w:val="22"/>
                <w:szCs w:val="22"/>
                <w:lang w:val="de-DE" w:eastAsia="en-US"/>
              </w:rPr>
              <w:t>!</w:t>
            </w:r>
            <w:r>
              <w:rPr>
                <w:sz w:val="22"/>
                <w:szCs w:val="22"/>
                <w:lang w:eastAsia="en-US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 по теме «Наши новые герои учебн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 играем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sz w:val="22"/>
                <w:szCs w:val="22"/>
                <w:lang w:eastAsia="en-US"/>
              </w:rPr>
              <w:t>Что мы не успели сделать? Повторение лексического и грамматического матери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Чьи это фотографии? Что они рассказываю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ейные фотографии из Германии.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чьи это семейные фотографии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о от Свена.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тоальбом.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ьи это фотографии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 по теме «Чьи это фотографии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то Сабина и Свен делают охотно дома? А м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о рассказывают семейные фотографии Свена?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о делают охотно Сабина и Свен? А вы?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что Сабина и Свен делают неохотно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ы играем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sz w:val="22"/>
                <w:szCs w:val="22"/>
                <w:lang w:eastAsia="en-US"/>
              </w:rPr>
              <w:t>Повторение по теме «Что Сабина и Свен делают охотно дома? А мы?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о Сабина и Свен делают охотно дома? А мы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sz w:val="22"/>
                <w:szCs w:val="22"/>
                <w:lang w:eastAsia="en-US"/>
              </w:rPr>
              <w:t>Повторение по теме «Что Сабина и Свен делают охотно дома? А мы?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 что мы только не делаем!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я и Саша играют в репортеров. Спряжение глаголов в настоящем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sz w:val="22"/>
                <w:szCs w:val="22"/>
                <w:lang w:eastAsia="en-US"/>
              </w:rPr>
              <w:t>О чем говорят сегодня дети на уроке немецкого языка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>
                <w:sz w:val="22"/>
                <w:szCs w:val="22"/>
                <w:lang w:eastAsia="en-US"/>
              </w:rPr>
              <w:t>О чем говорят сегодня дети на уроке немецкого языка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я и Саша пишут письмо Сабине и Свену. А вы?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0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 по теме «И что мы только не делаем!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 что мы только не делаем!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 по теме «И что мы только не делаем!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азыграем мы на нашем празднике сцену из сказки? Или это слишком трудн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трушка говорит: Кто хочет, тот может! Верно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дальные глаг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то пришел однажды к королю?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 по теме «Разыграем мы на нашем празднике сцену из сказки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ыграем мы на нашем празднике сцену из сказки? Развитие уст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бщающее повт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Добро пожаловать на наш праздни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праздник.</w:t>
            </w:r>
            <w:r>
              <w:rPr>
                <w:sz w:val="22"/>
                <w:szCs w:val="22"/>
                <w:lang w:eastAsia="en-US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канчивается сказка?</w:t>
            </w:r>
            <w:r>
              <w:rPr>
                <w:sz w:val="22"/>
                <w:szCs w:val="22"/>
                <w:lang w:eastAsia="en-US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щай 2 класс!</w:t>
            </w:r>
            <w:r>
              <w:rPr>
                <w:sz w:val="22"/>
                <w:szCs w:val="22"/>
                <w:lang w:eastAsia="en-US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ст корректиро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сего часов по предмету – 68</w:t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I</w:t>
      </w:r>
      <w:r>
        <w:rPr>
          <w:sz w:val="22"/>
          <w:szCs w:val="22"/>
        </w:rPr>
        <w:t xml:space="preserve"> четверть -    18</w:t>
      </w:r>
    </w:p>
    <w:p>
      <w:pPr>
        <w:pStyle w:val="Normal"/>
        <w:jc w:val="center"/>
        <w:rPr/>
      </w:pPr>
      <w:r>
        <w:rPr>
          <w:lang w:val="de-DE"/>
        </w:rPr>
        <w:t>II</w:t>
      </w:r>
      <w:r>
        <w:rPr/>
        <w:t xml:space="preserve"> четверть -   14</w:t>
      </w:r>
    </w:p>
    <w:p>
      <w:pPr>
        <w:pStyle w:val="Normal"/>
        <w:jc w:val="center"/>
        <w:rPr/>
      </w:pPr>
      <w:r>
        <w:rPr>
          <w:lang w:val="de-DE"/>
        </w:rPr>
        <w:t>III</w:t>
      </w:r>
      <w:r>
        <w:rPr/>
        <w:t xml:space="preserve"> четверть -  20</w:t>
      </w:r>
    </w:p>
    <w:p>
      <w:pPr>
        <w:pStyle w:val="Normal"/>
        <w:jc w:val="center"/>
        <w:rPr/>
      </w:pPr>
      <w:r>
        <w:rPr>
          <w:lang w:val="de-DE"/>
        </w:rPr>
        <w:t>IV</w:t>
      </w:r>
      <w:r>
        <w:rPr/>
        <w:t xml:space="preserve"> четверть – 16</w:t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88"/>
        <w:gridCol w:w="567"/>
        <w:gridCol w:w="708"/>
        <w:gridCol w:w="709"/>
        <w:gridCol w:w="709"/>
        <w:gridCol w:w="850"/>
        <w:gridCol w:w="851"/>
      </w:tblGrid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час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а,б, г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о-практич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, 3 класс! Встреча с друзь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, друзья! Мы снова здесь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 - са</w:t>
              <w:softHyphen/>
              <w:t>мое пре</w:t>
              <w:softHyphen/>
              <w:t>красное время года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лет</w:t>
              <w:softHyphen/>
              <w:t>ние фото. Какие они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любит делать се</w:t>
              <w:softHyphen/>
              <w:t>мья Свена летом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ё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вторение по теме «</w:t>
            </w:r>
            <w:r>
              <w:rPr>
                <w:sz w:val="22"/>
                <w:szCs w:val="22"/>
              </w:rPr>
              <w:t>Привет, 3 класс! Встреча с друзьями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2"/>
                <w:szCs w:val="22"/>
              </w:rPr>
              <w:t>Привет, 3 класс! Встреча с друзьями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на охотно ходит в школу. А в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дру</w:t>
              <w:softHyphen/>
              <w:t>зья снова идут в школу.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учебного года. О чем говорят дети в школьном дворе?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учебного года. О чем говорят дети в школьном дворе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его</w:t>
              <w:softHyphen/>
              <w:t>дня день недели?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де</w:t>
              <w:softHyphen/>
              <w:t>лаем в субботу и воскресе</w:t>
              <w:softHyphen/>
              <w:t>нье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де</w:t>
              <w:softHyphen/>
              <w:t>лает наш храбрый портняжка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</w:t>
              <w:softHyphen/>
              <w:t>вторить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а охотно ходит в школу. А вы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ь. Какая сейчас пого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в парк. Как там осе</w:t>
              <w:softHyphen/>
              <w:t>нью?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де</w:t>
              <w:softHyphen/>
              <w:t>лают Са</w:t>
              <w:softHyphen/>
              <w:t>бина и Свен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Введение нового речевого образ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о осенью у бабушки в деревне!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ю все спелое.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едят лесные животные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н и Сабина разговари</w:t>
              <w:softHyphen/>
              <w:t>вают о лю</w:t>
              <w:softHyphen/>
              <w:t>бимых животных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. Какая сейчас погода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еще хочет повторить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что нам приносит зим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огода зимой?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меет отгадывать загадки о животных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идит храбрый портняжка в парке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дети раду</w:t>
              <w:softHyphen/>
              <w:t>ются зиме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- самый красивый праздник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,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то нам приносит зима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граем, и поем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нас в школе много д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боль</w:t>
              <w:softHyphen/>
              <w:t>ше всего любят де</w:t>
              <w:softHyphen/>
              <w:t>лать Саби</w:t>
              <w:softHyphen/>
              <w:t>на и Свен в школе?</w:t>
            </w:r>
            <w:r>
              <w:rPr>
                <w:sz w:val="22"/>
                <w:szCs w:val="22"/>
              </w:rPr>
              <w:t xml:space="preserve">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не</w:t>
              <w:softHyphen/>
              <w:t>мецкие друзья вчера мно</w:t>
              <w:softHyphen/>
              <w:t>го рисова</w:t>
              <w:softHyphen/>
              <w:t>ли. Не так ли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сего</w:t>
              <w:softHyphen/>
              <w:t>дня делают наши не</w:t>
              <w:softHyphen/>
              <w:t>мецкие друзья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огут делать школьники в игровом уголке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Развитие диалогическ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и</w:t>
              <w:softHyphen/>
              <w:t>рованный бал в шко</w:t>
              <w:softHyphen/>
              <w:t>ле. Дети должны хорошо подгото</w:t>
              <w:softHyphen/>
              <w:t>виться. Не так ли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уроке немецкого языка у нас тоже много дел.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 играем и поем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ение по теме </w:t>
            </w:r>
            <w:r>
              <w:rPr>
                <w:sz w:val="22"/>
                <w:szCs w:val="22"/>
              </w:rPr>
              <w:t>«У нас в школе много д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 в школе много дел.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 в школе много дел.</w:t>
            </w:r>
            <w:r>
              <w:rPr>
                <w:color w:val="000000"/>
                <w:sz w:val="22"/>
                <w:szCs w:val="22"/>
              </w:rPr>
              <w:t xml:space="preserve"> Повторение по тем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на наступила. А с ней замечательные праздники, не так л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на. Ка</w:t>
              <w:softHyphen/>
              <w:t>кая сейчас погода?</w:t>
            </w:r>
            <w:r>
              <w:rPr>
                <w:sz w:val="22"/>
                <w:szCs w:val="22"/>
              </w:rPr>
              <w:t xml:space="preserve"> Введение лекс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на, весна, я люблю те</w:t>
              <w:softHyphen/>
              <w:t>бя ...»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по</w:t>
              <w:softHyphen/>
              <w:t>здравляем наших мам с женским днём.</w:t>
            </w:r>
            <w:r>
              <w:rPr>
                <w:sz w:val="22"/>
                <w:szCs w:val="22"/>
              </w:rPr>
              <w:t xml:space="preserve"> Развитие письмен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 мы ещё по</w:t>
              <w:softHyphen/>
              <w:t>здравляем с женским днём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ья Мюллер празднует Пасху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 ве</w:t>
              <w:softHyphen/>
              <w:t>сенние ка</w:t>
              <w:softHyphen/>
              <w:t>никулы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3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есна.</w:t>
            </w:r>
            <w:r>
              <w:rPr>
                <w:sz w:val="22"/>
                <w:szCs w:val="22"/>
              </w:rPr>
              <w:t xml:space="preserve"> Развитие монологической речи.</w:t>
            </w: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ы играем и поем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наступила. А с ней замечательные праздники, не так ли?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еще хочет по</w:t>
              <w:softHyphen/>
              <w:t>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рождения! Разве это не прекрасный ден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ём раз</w:t>
              <w:softHyphen/>
              <w:t>говаривают Сабина и её мама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ина пишет при</w:t>
              <w:softHyphen/>
              <w:t>глашение на день рождения. Развитие письмен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желает Сабина ко дню рож</w:t>
              <w:softHyphen/>
              <w:t>дения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о дню ро</w:t>
              <w:softHyphen/>
              <w:t>ждения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что гото</w:t>
              <w:softHyphen/>
              <w:t>вит Саби</w:t>
              <w:softHyphen/>
              <w:t>на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ина празднует день рож</w:t>
              <w:softHyphen/>
              <w:t>дения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играем и поем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! Разве это не прекрасный день</w:t>
            </w:r>
            <w:r>
              <w:rPr>
                <w:b/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</w:t>
            </w:r>
            <w:r>
              <w:rPr>
                <w:sz w:val="22"/>
                <w:szCs w:val="22"/>
              </w:rPr>
              <w:t>День рождения! Разве это не прекрасный день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Времена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о теме «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ст корректиро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/>
      </w:pPr>
      <w:r>
        <w:rPr/>
        <w:t>Всего часов по предмету – 68</w:t>
      </w:r>
    </w:p>
    <w:p>
      <w:pPr>
        <w:pStyle w:val="Normal"/>
        <w:jc w:val="center"/>
        <w:rPr/>
      </w:pPr>
      <w:r>
        <w:rPr>
          <w:lang w:val="de-DE"/>
        </w:rPr>
        <w:t>I</w:t>
      </w:r>
      <w:r>
        <w:rPr/>
        <w:t xml:space="preserve"> четверть -    18</w:t>
      </w:r>
    </w:p>
    <w:p>
      <w:pPr>
        <w:pStyle w:val="Normal"/>
        <w:jc w:val="center"/>
        <w:rPr/>
      </w:pPr>
      <w:r>
        <w:rPr>
          <w:lang w:val="de-DE"/>
        </w:rPr>
        <w:t>II</w:t>
      </w:r>
      <w:r>
        <w:rPr/>
        <w:t xml:space="preserve"> четверть -   14</w:t>
      </w:r>
    </w:p>
    <w:p>
      <w:pPr>
        <w:pStyle w:val="Normal"/>
        <w:jc w:val="center"/>
        <w:rPr/>
      </w:pPr>
      <w:r>
        <w:rPr>
          <w:lang w:val="de-DE"/>
        </w:rPr>
        <w:t>III</w:t>
      </w:r>
      <w:r>
        <w:rPr/>
        <w:t xml:space="preserve"> четверть -  20</w:t>
      </w:r>
    </w:p>
    <w:p>
      <w:pPr>
        <w:pStyle w:val="Normal"/>
        <w:jc w:val="center"/>
        <w:rPr/>
      </w:pPr>
      <w:r>
        <w:rPr>
          <w:lang w:val="de-DE"/>
        </w:rPr>
        <w:t>IV</w:t>
      </w:r>
      <w:r>
        <w:rPr/>
        <w:t xml:space="preserve"> четверть – 16</w:t>
      </w:r>
    </w:p>
    <w:p>
      <w:pPr>
        <w:pStyle w:val="Normal"/>
        <w:rPr/>
      </w:pPr>
      <w:r>
        <w:rPr/>
      </w:r>
    </w:p>
    <w:tbl>
      <w:tblPr>
        <w:tblW w:w="146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954"/>
        <w:gridCol w:w="707"/>
        <w:gridCol w:w="567"/>
        <w:gridCol w:w="709"/>
        <w:gridCol w:w="709"/>
        <w:gridCol w:w="1136"/>
        <w:gridCol w:w="8"/>
        <w:gridCol w:w="844"/>
        <w:gridCol w:w="15"/>
      </w:tblGrid>
      <w:tr>
        <w:trPr>
          <w:trHeight w:val="33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сего 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а, б, в, г</w:t>
            </w:r>
          </w:p>
        </w:tc>
      </w:tr>
      <w:tr>
        <w:trPr>
          <w:trHeight w:val="191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о-практич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ы уже много знаем и умеем. Повторение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о мы можем рассказать о наших друзьях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Что мы можем рассказать о нас самих?</w:t>
            </w:r>
            <w:r>
              <w:rPr>
                <w:sz w:val="22"/>
                <w:szCs w:val="22"/>
              </w:rPr>
              <w:t xml:space="preserve"> Развитие письмен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о мы можем рассказать о начале учебного года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о бы вы еще хот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бы вы еще хот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1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Я и мои друзья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 xml:space="preserve">Как было лето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обычно делают наши немецкие друзья на летних каникулах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есь летнее письмо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ли летние каникулы у животных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погода была летом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ногих детей летом день рождения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многих детей летом день рождения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играем и поем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8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 играем и поем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9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бы вы еще хотели повторить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Развитие диа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10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бы вы еще хот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2.1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ода летом.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 что нового в школе?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наших немецких друзей новый кабинет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о же мы делаем в классе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же мы делаем в классе? Обучение грамматик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 Сабины и Свена новое расписание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какие любимые предметы у наших друзей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мецкие друзья готовятся к Рождеству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товимся к Новому году.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8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ы готовимся к Новому году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9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бы вы хотели еще повторить?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10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бы вы хотели еще повторить?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3.1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исание уроков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У меня дома… Что там?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абина живет в уютном доме.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А где живут Кевин и Свен?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квартире. Где что стоит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квартире. Где что стоит?</w:t>
            </w:r>
            <w:r>
              <w:rPr>
                <w:sz w:val="22"/>
                <w:szCs w:val="22"/>
              </w:rPr>
              <w:t xml:space="preserve"> Развитие моно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ина рисует свою детскую комнату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лиз в гостях у Сандры. 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>Развитие диа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ы играем и поем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8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играем и поем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9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ы вы еще хотели повторить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10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ы вы еще хот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4.1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й дом 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Свободное время. Что мы делаем? (10 часов)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о делают наши друзья в выходные дни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едение лекси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 как проводят выходные дни домашние животные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Что делает на выходных семья Свена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аши немецкие друзья делают в свободное время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мы делаем в свободное время?</w:t>
            </w:r>
            <w:r>
              <w:rPr>
                <w:sz w:val="22"/>
                <w:szCs w:val="22"/>
              </w:rPr>
              <w:t xml:space="preserve"> Развитие моно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кси охотно рисует животных. Кто ещё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 играем и поем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8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 играем и поем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9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CCFFCC" w:val="clear"/>
              </w:rPr>
            </w:pPr>
            <w:r>
              <w:rPr>
                <w:color w:val="000000"/>
              </w:rPr>
              <w:t>Что бы вы еще хотели повторить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CC" w:val="clear"/>
              </w:rPr>
            </w:pPr>
            <w:r>
              <w:rPr>
                <w:b/>
                <w:shd w:fill="CCFFCC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10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ы вы еще хот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5.1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ходные в немецкой семье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Скоро наступят каникулы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ы говорим о погоде.</w:t>
            </w:r>
            <w:r>
              <w:rPr>
                <w:sz w:val="22"/>
                <w:szCs w:val="22"/>
              </w:rPr>
              <w:t xml:space="preserve"> Введение лекси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 говорим о погоде.</w:t>
            </w:r>
            <w:r>
              <w:rPr>
                <w:sz w:val="22"/>
                <w:szCs w:val="22"/>
              </w:rPr>
              <w:t xml:space="preserve"> Развитие моно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ода в апреле очень переменчива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Развитие диа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акие праздники отмечают  наши друзья весной? А мы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готовимся к празднику.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мы делаем к празднику.</w:t>
            </w:r>
            <w:r>
              <w:rPr>
                <w:sz w:val="22"/>
                <w:szCs w:val="22"/>
              </w:rPr>
              <w:t xml:space="preserve"> Развитие письмен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играем и поем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8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 играем и поем. </w:t>
            </w:r>
            <w:r>
              <w:rPr>
                <w:sz w:val="22"/>
                <w:szCs w:val="22"/>
              </w:rPr>
              <w:t>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9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то бы вы хотели повторить?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Развитие диалогическ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10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бы вы хотели повторить?</w:t>
            </w:r>
            <w:r>
              <w:rPr>
                <w:sz w:val="22"/>
                <w:szCs w:val="22"/>
              </w:rPr>
              <w:t xml:space="preserve"> Развитие устной реч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6.1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</w:rPr>
              <w:t>Праздники в России и в Германии.</w:t>
            </w:r>
            <w:r>
              <w:rPr>
                <w:rFonts w:cs="NewtonCSanPin;Times New Roman" w:ascii="NewtonCSanPin;Times New Roman" w:hAnsi="NewtonCSanPin;Times New Roman"/>
                <w:sz w:val="22"/>
                <w:szCs w:val="22"/>
              </w:rPr>
              <w:t xml:space="preserve"> Обучение чтени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Повторение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lang w:eastAsia="en-US"/>
              </w:rPr>
              <w:t>Обобщающее повтор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2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lang w:eastAsia="en-US"/>
              </w:rPr>
              <w:t>Обобщающее повтор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3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Итоговая проверочная работ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4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lang w:eastAsia="en-US"/>
              </w:rPr>
              <w:t>Обобщающее повтор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5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000000"/>
              </w:rPr>
              <w:t>Мы играем и по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6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Наш классный праздни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/>
              <w:t>7.7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>Наш классный праздни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/>
            </w:pPr>
            <w:r>
              <w:rPr/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</w:rPr>
            </w:pPr>
            <w:r>
              <w:rPr>
                <w:color w:val="1D1B11"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ст корректиро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agmaticaCSanPin">
    <w:altName w:val="Times New Roman"/>
    <w:charset w:val="cc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arigold" w:cs="Marigold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c30">
    <w:name w:val="c3 c30"/>
    <w:basedOn w:val="Normal"/>
    <w:qFormat/>
    <w:pPr>
      <w:spacing w:before="73" w:after="73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3:00Z</dcterms:created>
  <dc:creator>XP GAME 2009</dc:creator>
  <dc:description/>
  <cp:keywords/>
  <dc:language>en-US</dc:language>
  <cp:lastModifiedBy>1</cp:lastModifiedBy>
  <dcterms:modified xsi:type="dcterms:W3CDTF">2016-09-20T14:04:00Z</dcterms:modified>
  <cp:revision>12</cp:revision>
  <dc:subject/>
  <dc:title/>
</cp:coreProperties>
</file>