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автономное дошкольное образовательное учреждение: детский сад № 1 «Алёнушка»</w:t>
      </w:r>
    </w:p>
    <w:p>
      <w:pPr>
        <w:pStyle w:val="Normal"/>
        <w:shd w:fill="FFFFFF" w:val="clear"/>
        <w:ind w:first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а Асино Томской области</w:t>
      </w:r>
    </w:p>
    <w:p>
      <w:pPr>
        <w:pStyle w:val="Normal"/>
        <w:shd w:fill="FFFFFF" w:val="clear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0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Непосредственная образовательная деятельность по экологии во второй младшей группе на тему:</w:t>
      </w:r>
    </w:p>
    <w:p>
      <w:pPr>
        <w:pStyle w:val="Normal"/>
        <w:shd w:fill="FFFFFF" w:val="clear"/>
        <w:ind w:firstLine="30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«В гости к лесным животным»</w:t>
      </w:r>
    </w:p>
    <w:p>
      <w:pPr>
        <w:pStyle w:val="Normal"/>
        <w:shd w:fill="FFFFFF" w:val="clear"/>
        <w:ind w:firstLine="30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hd w:fill="FFFFFF" w:val="clear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b/>
          <w:color w:val="000000"/>
          <w:sz w:val="28"/>
          <w:szCs w:val="28"/>
        </w:rPr>
        <w:t>Подготовила:</w:t>
      </w:r>
    </w:p>
    <w:p>
      <w:pPr>
        <w:pStyle w:val="Normal"/>
        <w:shd w:fill="FFFFFF" w:val="clear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воспитатель второй  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младшей группы    </w:t>
      </w:r>
    </w:p>
    <w:p>
      <w:pPr>
        <w:pStyle w:val="Normal"/>
        <w:shd w:fill="FFFFFF" w:val="clear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b/>
          <w:color w:val="000000"/>
          <w:sz w:val="28"/>
          <w:szCs w:val="28"/>
        </w:rPr>
        <w:t>Лаханова С.В.</w:t>
      </w:r>
    </w:p>
    <w:p>
      <w:pPr>
        <w:pStyle w:val="Normal"/>
        <w:shd w:fill="FFFFFF" w:val="clear"/>
        <w:ind w:firstLine="30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0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0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0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В гости к лесным животным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представления о животном мире, учить узнавать и называть животных, живущих в лес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разовательные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я о времени года (осень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различать животных, живущих в лесу (где живут? какие?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ять представления о том, чем питаются дикие животны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вивающие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звивать внимание, любознательност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снове расширения ориентировки детей в ближайшем окружении развивать понимание речи и активизировать словарный запа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гуманное отношение к объектам природы, желание помогать и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ды детской деятельности:</w:t>
      </w:r>
      <w:r>
        <w:rPr>
          <w:sz w:val="28"/>
          <w:szCs w:val="28"/>
        </w:rPr>
        <w:t xml:space="preserve"> игровая, коммуникативная, познавательно – исследовательск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ебята, сегодня мы с вами отправимся в путешествие, в лес, в гости к зверятам. Давайте вспомним, какие звери живут в наших лесах. Как мы их называем? (дик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для того, чтобы попасть в лес, нам нужно произнести волшебные слов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, два, три – наклонис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, два, три – повернис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, два, три – покружис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 лесу ты очутис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 Основн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он чудесный лес! А какое время года сейчас? (осен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назовём осенние приметы. (осенью идёт дождь, дует ветер, птицы улетают в тёплые края, а звери готовятся к зиме. Листья кружатся и падают на землю. А какого цвета листочки? (Жёлтые, красн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хочу вам загадать загадку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етки на вет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, как мяч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чет по лес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жий циркач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то это</w:t>
      </w:r>
      <w:r>
        <w:rPr>
          <w:b/>
          <w:sz w:val="28"/>
          <w:szCs w:val="28"/>
          <w:lang w:val="en-US"/>
        </w:rPr>
        <w:t>?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бел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где живёт белка? А какая белка по цвет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лка обирает орешки, шишки, грибы. А куда она их пряч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и сейчас белка наводит у себя порядок. Но все грибочки и шишки перемеш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поможем белочке собрать шишки и грибочки в корз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тут шишек и грибов? (мно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лочка, дай нам корзины для шишек и грибов, мы поможем навести поряд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, ребята! Мы  вами справились и помогли белоч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ушайте ещё одну загадку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очек пух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инное ух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ыгает ловко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юбит морковку. </w:t>
      </w:r>
      <w:r>
        <w:rPr>
          <w:sz w:val="28"/>
          <w:szCs w:val="28"/>
        </w:rPr>
        <w:t>(зая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йка расстроен, не донёс до дома мешок яблок. Пока шёл, все яблоки потеря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печалься зайка, мы с ребятами пришли не  пустыми руками, а принесли тебе ябл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подарим зайчику яблок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ие у нас в корзине яблоки по величине? По цвету? (большие, маленькие, красные, жёлтые, зелён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м пора двигаться дальш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ой хозяин он лес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ыпается весно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ебята, кто это? (Медвед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 у нас какой? (большой, косолап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, ребята! Да, я мишка большой, косолапый, неуклюжий. Но я добрый! Слышал, что вы в гости к нам пришли. А получилось так, что помогли подготовиться животным к зиме. Ай, да, молодцы! Всё вы знаете, умеете, а научите меня в какую – нибудь игру игр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рошо поигр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медведь тоже готовится к зиме. Что любит мишка кушать? (ягоды, мёд, орех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м пора возвращаться в детский сад. Насмотрелись мы чудес, жди нас снова в гости ле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ворим волшебные слов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, два, три – наклонис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, два, три – повернис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, два, три – покружис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 детском саду ты окажис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. Заключительн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от мы с вами и пришли в детский сад. Понравилось вам путешествие? Куда мы с вами ходили? Кого мы встретили? Как мы помогали белочке</w:t>
      </w:r>
      <w:r>
        <w:rPr>
          <w:sz w:val="28"/>
          <w:szCs w:val="28"/>
          <w:lang w:val="en-US"/>
        </w:rPr>
        <w:t>?</w:t>
      </w:r>
      <w:r>
        <w:rPr>
          <w:sz w:val="28"/>
          <w:szCs w:val="28"/>
        </w:rPr>
        <w:t xml:space="preserve"> А зайчику</w:t>
      </w:r>
      <w:r>
        <w:rPr>
          <w:sz w:val="28"/>
          <w:szCs w:val="28"/>
          <w:lang w:val="en-US"/>
        </w:rPr>
        <w:t>?</w:t>
      </w:r>
      <w:r>
        <w:rPr>
          <w:sz w:val="28"/>
          <w:szCs w:val="28"/>
        </w:rPr>
        <w:t xml:space="preserve"> А мишке</w:t>
      </w:r>
      <w:r>
        <w:rPr>
          <w:sz w:val="28"/>
          <w:szCs w:val="28"/>
          <w:lang w:val="en-US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</w:t>
      </w:r>
      <w:r>
        <w:rPr>
          <w:sz w:val="28"/>
          <w:szCs w:val="28"/>
          <w:lang w:val="en-US"/>
        </w:rPr>
        <w:t>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7:36:00Z</dcterms:created>
  <dc:creator>Светлана</dc:creator>
  <dc:description/>
  <cp:keywords/>
  <dc:language>en-US</dc:language>
  <cp:lastModifiedBy>Светлана</cp:lastModifiedBy>
  <dcterms:modified xsi:type="dcterms:W3CDTF">2016-11-24T19:18:00Z</dcterms:modified>
  <cp:revision>2</cp:revision>
  <dc:subject/>
  <dc:title/>
</cp:coreProperties>
</file>