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34" w:after="0"/>
        <w:ind w:left="1829" w:right="0" w:hanging="0"/>
        <w:jc w:val="left"/>
        <w:rPr/>
      </w:pPr>
      <w:r>
        <w:rPr/>
        <w:t>Сказка про гномов.</w:t>
      </w:r>
    </w:p>
    <w:p>
      <w:pPr>
        <w:pStyle w:val="Normal"/>
        <w:widowControl/>
        <w:bidi w:val="0"/>
        <w:spacing w:before="34" w:after="0"/>
        <w:ind w:left="1829" w:right="0" w:hanging="0"/>
        <w:jc w:val="left"/>
        <w:rPr/>
      </w:pPr>
      <w:r>
        <w:rPr/>
        <w:t>Новогодний сценарий.</w:t>
      </w:r>
    </w:p>
    <w:p>
      <w:pPr>
        <w:pStyle w:val="Normal"/>
        <w:widowControl/>
        <w:bidi w:val="0"/>
        <w:spacing w:before="34" w:after="0"/>
        <w:ind w:left="1829" w:right="0" w:hanging="0"/>
        <w:jc w:val="left"/>
        <w:rPr/>
      </w:pPr>
      <w:r>
        <w:rPr/>
        <w:t>2 класс.</w:t>
      </w:r>
    </w:p>
    <w:p>
      <w:pPr>
        <w:pStyle w:val="Normal"/>
        <w:widowControl/>
        <w:bidi w:val="0"/>
        <w:spacing w:before="34" w:after="0"/>
        <w:ind w:left="1829" w:right="0" w:hanging="0"/>
        <w:jc w:val="left"/>
        <w:rPr/>
      </w:pPr>
      <w:r>
        <w:rPr/>
        <w:t>Составитель. Тимофеева О.В. (учитель начальных классов)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/>
        <w:t>Оборудование: Стол в углу сцены, свеча на нем, ёлка без огней, снежки, презентация, подарочные коробки, прищепки, снежинки-телеграммы,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 xml:space="preserve">Сцена. (Несколько ребят сидят за столом, скучают) </w:t>
      </w:r>
      <w:r>
        <w:rPr>
          <w:rFonts w:ascii="Times New Roman" w:hAnsi="Times New Roman"/>
          <w:b/>
        </w:rPr>
        <w:t>Слайд 1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>Ребята:</w:t>
        <w:tab/>
        <w:t xml:space="preserve">1.Скоро Новый год. 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ab/>
        <w:tab/>
        <w:t>2.А у нас нет ни ёлки,.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ab/>
        <w:tab/>
        <w:t>3.И вообще исполнятся ли наши желания!?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ab/>
        <w:tab/>
        <w:t>4.Мечты, мечты!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ab/>
        <w:tab/>
        <w:t>1.У меня идея! Пойдем в лес, я знаю одну полянку. Нарядим ёлку, может тогда исполнятся мечты!!!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>(подбегают к ёлке, играют в снежки, кричат)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Ребенок. </w:t>
        <w:tab/>
        <w:t>2. Тихо, слышите… (присядают возле елки</w:t>
      </w:r>
      <w:r>
        <w:rPr>
          <w:rFonts w:ascii="Times New Roman" w:hAnsi="Times New Roman"/>
          <w:b/>
        </w:rPr>
        <w:t>) Слайд 2</w:t>
      </w:r>
    </w:p>
    <w:p>
      <w:pPr>
        <w:pStyle w:val="Style21"/>
        <w:widowControl/>
        <w:tabs>
          <w:tab w:val="clear" w:pos="720"/>
          <w:tab w:val="left" w:pos="8647" w:leader="none"/>
        </w:tabs>
        <w:bidi w:val="0"/>
        <w:ind w:left="0" w:right="3638" w:hanging="0"/>
        <w:jc w:val="left"/>
        <w:rPr/>
      </w:pPr>
      <w:r>
        <w:rPr>
          <w:rFonts w:ascii="Times New Roman" w:hAnsi="Times New Roman"/>
        </w:rPr>
        <w:t>ПЕСНЯ ГНОМОВ(заходят и поют)</w:t>
      </w:r>
    </w:p>
    <w:p>
      <w:pPr>
        <w:pStyle w:val="Style21"/>
        <w:widowControl/>
        <w:tabs>
          <w:tab w:val="clear" w:pos="720"/>
          <w:tab w:val="left" w:pos="8647" w:leader="none"/>
        </w:tabs>
        <w:bidi w:val="0"/>
        <w:ind w:left="0" w:right="3638" w:hanging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песня К.Семеновой)</w:t>
      </w:r>
    </w:p>
    <w:p>
      <w:pPr>
        <w:pStyle w:val="Style21"/>
        <w:widowControl/>
        <w:bidi w:val="0"/>
        <w:ind w:left="0" w:right="3638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- В чаще леса густом под зеленым листом…</w:t>
      </w:r>
    </w:p>
    <w:p>
      <w:pPr>
        <w:pStyle w:val="Normal"/>
        <w:widowControl/>
        <w:bidi w:val="0"/>
        <w:spacing w:before="34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790" w:right="1070" w:gutter="0" w:header="0" w:top="482" w:footer="0" w:bottom="133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21"/>
        <w:widowControl/>
        <w:bidi w:val="0"/>
        <w:spacing w:lineRule="exact" w:line="336" w:before="67" w:after="0"/>
        <w:ind w:left="2064" w:right="397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1 чтец.В чаще леса, в домике, Жили-были гномики. Добрые, счастливые </w:t>
      </w:r>
    </w:p>
    <w:p>
      <w:pPr>
        <w:pStyle w:val="Style21"/>
        <w:widowControl/>
        <w:bidi w:val="0"/>
        <w:spacing w:lineRule="exact" w:line="336" w:before="67" w:after="0"/>
        <w:ind w:left="2064" w:right="397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И трудолюбивые.</w:t>
      </w:r>
    </w:p>
    <w:p>
      <w:pPr>
        <w:pStyle w:val="Style31"/>
        <w:widowControl/>
        <w:bidi w:val="0"/>
        <w:spacing w:lineRule="exact" w:line="240"/>
        <w:ind w:left="1795" w:right="3264" w:firstLine="288"/>
        <w:jc w:val="left"/>
        <w:rPr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ind w:left="1560" w:right="1306" w:firstLine="221"/>
        <w:jc w:val="left"/>
        <w:rPr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ind w:left="1560" w:right="1306" w:firstLine="221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2 чтец. Дружная была семья. </w:t>
      </w:r>
    </w:p>
    <w:p>
      <w:pPr>
        <w:pStyle w:val="Style31"/>
        <w:widowControl/>
        <w:bidi w:val="0"/>
        <w:ind w:left="1560" w:right="1306" w:firstLine="221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Приходили в дом друзья. </w:t>
      </w:r>
    </w:p>
    <w:p>
      <w:pPr>
        <w:pStyle w:val="Style31"/>
        <w:widowControl/>
        <w:bidi w:val="0"/>
        <w:ind w:left="1560" w:right="1306" w:firstLine="221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Летом, в дождь, зимой, весной </w:t>
      </w:r>
    </w:p>
    <w:p>
      <w:pPr>
        <w:pStyle w:val="Style31"/>
        <w:widowControl/>
        <w:bidi w:val="0"/>
        <w:ind w:left="1560" w:right="1306" w:firstLine="221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Шел к ним весь народ лесной.</w:t>
      </w:r>
    </w:p>
    <w:p>
      <w:pPr>
        <w:pStyle w:val="Style21"/>
        <w:widowControl/>
        <w:bidi w:val="0"/>
        <w:ind w:left="1747" w:right="3638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ind w:left="1747" w:right="3638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3 чтец.До сих пор они живут. </w:t>
      </w:r>
    </w:p>
    <w:p>
      <w:pPr>
        <w:pStyle w:val="Style21"/>
        <w:widowControl/>
        <w:bidi w:val="0"/>
        <w:ind w:left="1747" w:right="3638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Песни весело поют. </w:t>
      </w:r>
    </w:p>
    <w:p>
      <w:pPr>
        <w:pStyle w:val="Style21"/>
        <w:widowControl/>
        <w:bidi w:val="0"/>
        <w:ind w:left="1747" w:right="3638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вет в окне, открыта дверь. Хочешь, заходи, проверь.</w:t>
      </w:r>
    </w:p>
    <w:p>
      <w:pPr>
        <w:pStyle w:val="Style21"/>
        <w:widowControl/>
        <w:bidi w:val="0"/>
        <w:ind w:left="0" w:right="3638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Style21"/>
        <w:widowControl/>
        <w:bidi w:val="0"/>
        <w:ind w:left="0" w:right="54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1 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</w:t>
        <w:tab/>
        <w:t>Братцы, кто-то к нам в гости пожаловал,   потревожил тишину.</w:t>
      </w:r>
    </w:p>
    <w:p>
      <w:pPr>
        <w:pStyle w:val="Style21"/>
        <w:widowControl/>
        <w:bidi w:val="0"/>
        <w:ind w:left="0" w:right="-311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Ребёнок 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. </w:t>
        <w:tab/>
        <w:t>3.Не беспокойтесь гномики, мы пришли с доброй целью.</w:t>
      </w:r>
    </w:p>
    <w:p>
      <w:pPr>
        <w:pStyle w:val="Style21"/>
        <w:widowControl/>
        <w:bidi w:val="0"/>
        <w:ind w:left="0" w:right="3638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Ребенок  </w:t>
        <w:tab/>
        <w:t>4.</w:t>
      </w:r>
      <w:r>
        <w:rPr>
          <w:rStyle w:val="FontStyle12"/>
          <w:rFonts w:ascii="Times New Roman" w:hAnsi="Times New Roman"/>
          <w:sz w:val="24"/>
          <w:lang w:val="ru-RU" w:eastAsia="ru-RU"/>
        </w:rPr>
        <w:t>Новый год ведь на носу</w:t>
      </w:r>
    </w:p>
    <w:p>
      <w:pPr>
        <w:pStyle w:val="Style21"/>
        <w:widowControl/>
        <w:bidi w:val="0"/>
        <w:ind w:left="0" w:right="3638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Мы ищем свою мечту.</w:t>
      </w:r>
    </w:p>
    <w:p>
      <w:pPr>
        <w:pStyle w:val="Style21"/>
        <w:widowControl/>
        <w:bidi w:val="0"/>
        <w:ind w:left="720" w:right="3638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Может ёлку мы найдем</w:t>
      </w:r>
    </w:p>
    <w:p>
      <w:pPr>
        <w:pStyle w:val="Style21"/>
        <w:widowControl/>
        <w:bidi w:val="0"/>
        <w:ind w:left="0" w:right="3638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Праздник наш мы проведем.</w:t>
      </w:r>
    </w:p>
    <w:p>
      <w:pPr>
        <w:pStyle w:val="Style21"/>
        <w:widowControl/>
        <w:bidi w:val="0"/>
        <w:ind w:left="0" w:right="3638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 2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Желания иметь – это  хорошо</w:t>
      </w:r>
    </w:p>
    <w:p>
      <w:pPr>
        <w:pStyle w:val="Style21"/>
        <w:widowControl/>
        <w:bidi w:val="0"/>
        <w:ind w:left="0" w:right="-169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 xml:space="preserve">Но в лесу шуметь-запрещено! 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Ребенок 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1.Ну что вы, гномы,  разворчались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Давайте лучше с нами отпразднуем без печали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ы 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>Помочь мы вам, конечно, рады. Тем более, что у нас для вас есть подарки. Они вот у ёлочки стоят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Ребенок.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 xml:space="preserve">2.Подарки! Откуда! 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ы.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Мы самые главные помощники Деда Мороза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</w:t>
        <w:tab/>
        <w:t>Зимой мы помогаем ему готовить подарки для детей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  </w:t>
        <w:tab/>
        <w:t xml:space="preserve"> А вы были хорошими детьми? Ведь мы подарки раздаем только хорошим детям. 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Ребёнок 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.    </w:t>
        <w:tab/>
        <w:t>3.Но мы старались, вели себя хорошо, правда ведь ребята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     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  </w:t>
        <w:tab/>
        <w:t>Ладно, мы верим вам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 xml:space="preserve">          Тогда налетай, получай подарки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(гномы подходят к коробкам – пусто. Задумались гномики, огорчились)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.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И кто же это мог сделать?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Братцы! Я нашёл что-то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(достаёт листок, читает)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i/>
          <w:sz w:val="28"/>
          <w:u w:val="single"/>
          <w:lang w:val="ru-RU" w:eastAsia="ru-RU"/>
        </w:rPr>
        <w:t>« Не переживайте, подарочки у меня, в надёжных руках 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i/>
          <w:sz w:val="28"/>
          <w:u w:val="single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i/>
          <w:sz w:val="28"/>
          <w:u w:val="single"/>
          <w:lang w:val="ru-RU" w:eastAsia="ru-RU"/>
        </w:rPr>
        <w:t>Счастливого нового года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i/>
          <w:sz w:val="28"/>
          <w:u w:val="single"/>
          <w:lang w:val="ru-RU" w:eastAsia="ru-RU"/>
        </w:rPr>
        <w:t>Баба Яга.»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Ребенок.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4.Что же делать, как же быть?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 xml:space="preserve">    </w:t>
        <w:tab/>
        <w:t>Как проблему нам решить?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Ребенок </w:t>
      </w:r>
      <w:r>
        <w:rPr>
          <w:rStyle w:val="FontStyle12"/>
          <w:rFonts w:ascii="Times New Roman" w:hAnsi="Times New Roman"/>
          <w:sz w:val="24"/>
          <w:lang w:val="ru-RU" w:eastAsia="ru-RU"/>
        </w:rPr>
        <w:t>(нечаянно натыкается на 1  подарок)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Смотрите, что это (обращаясь к гномам) не ваше?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 xml:space="preserve">Это и есть наши подарки, только остался он один. 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ab/>
        <w:t xml:space="preserve">Слышите, кто-то идет! Давайте спрячемся. 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Слайд 3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Леший.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(обращаясь к бабе Яге) Ну и где ты нашла подарочки! Давай показывай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.Яга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ab/>
        <w:t>Тихо! Тихо, Касатик! Да вот прямо здесь! Ну всё я пошла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ы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обступают) Вот ты и попалась!. Это значит ты украла наши  подарочки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Леший.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(смеясь) И на старуху видать  бывает проруха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.Яга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возмущенно) Это кто старуха?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Леший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(испуганно) Да я так просто! Пословица такая есть.</w:t>
      </w:r>
    </w:p>
    <w:p>
      <w:pPr>
        <w:pStyle w:val="Style21"/>
        <w:widowControl/>
        <w:bidi w:val="0"/>
        <w:ind w:left="1440" w:right="-27" w:hanging="144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.Яга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победно) Да, я! Ну всё, я что-то задержалась у вас, мне пора лететь на шабаш Бабок Ёжек.</w:t>
      </w:r>
    </w:p>
    <w:p>
      <w:pPr>
        <w:pStyle w:val="Style21"/>
        <w:widowControl/>
        <w:bidi w:val="0"/>
        <w:ind w:left="1440" w:right="-27" w:hanging="144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ы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>(наступая) Постой, мы тебя не отпустим, сначала отдай подарочки, а потом лети на все 4 стороны!</w:t>
      </w:r>
    </w:p>
    <w:p>
      <w:pPr>
        <w:pStyle w:val="Style21"/>
        <w:widowControl/>
        <w:bidi w:val="0"/>
        <w:ind w:left="1440" w:right="-27" w:hanging="144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.Яга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Ага! Сейчас мои касатики! Где упало, там пропало! Всё моё – никому не отдам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.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огорченно) Злая ты!!!</w:t>
      </w:r>
    </w:p>
    <w:p>
      <w:pPr>
        <w:pStyle w:val="Style21"/>
        <w:widowControl/>
        <w:bidi w:val="0"/>
        <w:ind w:left="1440" w:right="-27" w:hanging="144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.Яга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(обиженно) Злая, да! А вот и нет. Я могу быть и доброй. Только меня никто не любит, никто со мной не играет. Бедная, я бедная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Леший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Старая она, старая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.Яга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припугивает Лешего)</w:t>
      </w:r>
    </w:p>
    <w:p>
      <w:pPr>
        <w:pStyle w:val="Style21"/>
        <w:widowControl/>
        <w:bidi w:val="0"/>
        <w:ind w:left="720" w:right="-27" w:hanging="72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ы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 xml:space="preserve"> А что гномы, друзья, это дело! Давайте поиграем. Только  дело в том, что у нас ёлка не наряжена. А скоро Новый год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Это дело поправимое. Только сначала давайте потренируемся.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color w:val="008000"/>
          <w:sz w:val="24"/>
          <w:lang w:val="ru-RU" w:eastAsia="ru-RU"/>
        </w:rPr>
        <w:t>ИГРА (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Наряди ёлку). Выходят примерно 6 групп по 3 человека. В группе выбирается 1 человек-ёлка, которую будут наряжать. 2-ой  человек на одежду прицепляет прищепки-игрушки выше талии. 3-ему человеку завязываются глаза и он отцепляет прищепки- игрушки. 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елоснежка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 xml:space="preserve">Здравствуйте, мои дорогие гномы! Здравствуйте мои маленькие друзья! Как я вас давно не видела! Ох, у вас тут как завьюжило! Метель что ли начинается! 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color w:val="008000"/>
          <w:sz w:val="24"/>
          <w:lang w:val="ru-RU" w:eastAsia="ru-RU"/>
        </w:rPr>
        <w:t>ТАНЕЦ снежинок  под песню «Летящий снег»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Снежинка 1.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Мы белые снежинки летим, летим, летим,</w:t>
      </w:r>
    </w:p>
    <w:p>
      <w:pPr>
        <w:pStyle w:val="Style21"/>
        <w:widowControl/>
        <w:bidi w:val="0"/>
        <w:ind w:left="720" w:right="-27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Дорожки и тропинки мы все запорошим,</w:t>
      </w:r>
    </w:p>
    <w:p>
      <w:pPr>
        <w:pStyle w:val="Style21"/>
        <w:widowControl/>
        <w:bidi w:val="0"/>
        <w:ind w:left="720" w:right="-27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Танцуем над полями, ведем свой хоровод,</w:t>
      </w:r>
    </w:p>
    <w:p>
      <w:pPr>
        <w:pStyle w:val="Style21"/>
        <w:widowControl/>
        <w:bidi w:val="0"/>
        <w:ind w:left="720" w:right="-27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Куда не знаем сами, нас ветер принесет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Снежинка 2</w:t>
      </w:r>
      <w:r>
        <w:rPr>
          <w:rStyle w:val="FontStyle12"/>
          <w:rFonts w:ascii="Times New Roman" w:hAnsi="Times New Roman"/>
          <w:sz w:val="24"/>
          <w:lang w:val="ru-RU" w:eastAsia="ru-RU"/>
        </w:rPr>
        <w:t>.</w:t>
        <w:tab/>
        <w:t>Мы всех вас поздравляем!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Поздравляем всех друзей!</w:t>
      </w:r>
    </w:p>
    <w:p>
      <w:pPr>
        <w:pStyle w:val="Style21"/>
        <w:widowControl/>
        <w:bidi w:val="0"/>
        <w:ind w:left="720" w:right="-27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И от всей души желаем</w:t>
      </w:r>
    </w:p>
    <w:p>
      <w:pPr>
        <w:pStyle w:val="Style21"/>
        <w:widowControl/>
        <w:bidi w:val="0"/>
        <w:ind w:left="720" w:right="-27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амых ярких светлых дней. (улетают)</w:t>
      </w:r>
    </w:p>
    <w:p>
      <w:pPr>
        <w:pStyle w:val="Style21"/>
        <w:widowControl/>
        <w:bidi w:val="0"/>
        <w:ind w:left="0" w:right="-27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елоснежка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Хорошо, что метель закончилась. Посмотрите, что-то после вьюги осталось. (подбирает снежинки). Так это же телеграммы. Вот только от кого не понятно, всё-таки снег и вьюга сделали своё дело. Давайте, почитаем и попробуем разобраться от кого телеграмма.</w:t>
      </w:r>
    </w:p>
    <w:p>
      <w:pPr>
        <w:pStyle w:val="Style21"/>
        <w:widowControl/>
        <w:bidi w:val="0"/>
        <w:ind w:left="0" w:right="-27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i/>
          <w:color w:val="000000"/>
          <w:sz w:val="26"/>
        </w:rPr>
        <w:t xml:space="preserve">Я </w:t>
      </w:r>
      <w:r>
        <w:rPr>
          <w:rFonts w:ascii="Times New Roman" w:hAnsi="Times New Roman"/>
          <w:color w:val="000000"/>
          <w:sz w:val="26"/>
        </w:rPr>
        <w:t>не знаю в ёлке толку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/>
          <w:color w:val="000000"/>
          <w:sz w:val="26"/>
        </w:rPr>
        <w:t xml:space="preserve">Это дерево для волка?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Что за дерево, скажите,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/>
          <w:color w:val="000000"/>
          <w:sz w:val="26"/>
        </w:rPr>
        <w:t xml:space="preserve">Всё подробно опишите!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Адрес прост: река Нил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/>
          <w:color w:val="000000"/>
          <w:sz w:val="26"/>
        </w:rPr>
        <w:t xml:space="preserve">С Новым годом!... </w:t>
      </w:r>
      <w:r>
        <w:rPr>
          <w:rFonts w:ascii="Times New Roman" w:hAnsi="Times New Roman"/>
          <w:i/>
          <w:color w:val="000000"/>
          <w:sz w:val="26"/>
        </w:rPr>
        <w:t>крокодил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6"/>
        </w:rPr>
      </w:pPr>
      <w:r>
        <w:rPr>
          <w:rFonts w:ascii="Times New Roman" w:hAnsi="Times New Roman"/>
          <w:i/>
          <w:color w:val="000000"/>
          <w:sz w:val="26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Взял билет на самолёт,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Вместе встретим Новый год.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Снег идёт, чудесный день!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/>
          <w:color w:val="000000"/>
          <w:sz w:val="26"/>
        </w:rPr>
        <w:t xml:space="preserve">Вылетаю к вам .... </w:t>
      </w:r>
      <w:r>
        <w:rPr>
          <w:rFonts w:ascii="Times New Roman" w:hAnsi="Times New Roman"/>
          <w:i/>
          <w:color w:val="000000"/>
          <w:sz w:val="26"/>
        </w:rPr>
        <w:t xml:space="preserve">Олень 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6"/>
        </w:rPr>
      </w:pPr>
      <w:r>
        <w:rPr>
          <w:rFonts w:ascii="Times New Roman" w:hAnsi="Times New Roman"/>
          <w:i/>
          <w:color w:val="000000"/>
          <w:sz w:val="26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Мы желаем без помехи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Грызть вам целый год орехи,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 </w:t>
      </w:r>
      <w:r>
        <w:rPr>
          <w:rFonts w:ascii="Times New Roman" w:hAnsi="Times New Roman"/>
          <w:color w:val="000000"/>
          <w:sz w:val="26"/>
        </w:rPr>
        <w:t xml:space="preserve">Весело играть в горелки.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С Новым годом! Ваши .... </w:t>
      </w:r>
      <w:r>
        <w:rPr>
          <w:rFonts w:ascii="Times New Roman" w:hAnsi="Times New Roman"/>
          <w:i/>
          <w:color w:val="000000"/>
          <w:sz w:val="26"/>
        </w:rPr>
        <w:t xml:space="preserve">Белки 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6"/>
        </w:rPr>
      </w:pPr>
      <w:r>
        <w:rPr>
          <w:rFonts w:ascii="Times New Roman" w:hAnsi="Times New Roman"/>
          <w:b/>
          <w:color w:val="000000"/>
          <w:sz w:val="26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Я, ребята, к вам приду,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Всем подарки принесу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У меня их целый воз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 xml:space="preserve">Шлёт привет вам ... </w:t>
      </w:r>
      <w:r>
        <w:rPr>
          <w:rFonts w:ascii="Times New Roman" w:hAnsi="Times New Roman"/>
          <w:i/>
          <w:color w:val="000000"/>
          <w:sz w:val="26"/>
        </w:rPr>
        <w:t>Дед Мороз</w:t>
      </w:r>
    </w:p>
    <w:p>
      <w:pPr>
        <w:pStyle w:val="Normal"/>
        <w:bidi w:val="0"/>
        <w:ind w:left="0" w:right="0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Дед Мороз! Это здорово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Значит совсем скоро, Новый год!?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.Яга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А мне что-то скучно стало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Леший</w:t>
      </w:r>
      <w:r>
        <w:rPr>
          <w:rStyle w:val="FontStyle12"/>
          <w:rFonts w:ascii="Times New Roman" w:hAnsi="Times New Roman"/>
          <w:sz w:val="24"/>
          <w:lang w:val="ru-RU" w:eastAsia="ru-RU"/>
        </w:rPr>
        <w:t>.</w:t>
        <w:tab/>
        <w:t>Ну кто же тебе старая, мешает со всеми вместе веселиться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.Яга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опять грозит)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Леший.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А знаешь, Ягушка, что весит на ёлке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.Яга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отмахиваясь). Знаю. Ветки да иголки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Леший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 xml:space="preserve">Да и не только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Поиграй в игру вместе со всеми и узнаешь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color w:val="008000"/>
          <w:sz w:val="24"/>
          <w:lang w:val="ru-RU" w:eastAsia="ru-RU"/>
        </w:rPr>
        <w:t>ИГРА «Что висит на ёлке»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(если этот предмет висит на ёлке – хлопаем, если не может висеть – топаем)</w:t>
      </w:r>
    </w:p>
    <w:p>
      <w:pPr>
        <w:pStyle w:val="Normal"/>
        <w:bidi w:val="0"/>
        <w:ind w:left="0" w:right="0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Что на елке бывает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Звонкая хлопушка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Красивая игрушка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тарая кадушка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Весёлый петрушка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Горячая ватрушка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Белые снежинки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Мокрые простынки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Яркие картинки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Рваные ботинки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Рыбки золоченые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Шарики точеные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Пирожки печеные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Яблоки моченые!</w:t>
      </w:r>
    </w:p>
    <w:p>
      <w:pPr>
        <w:pStyle w:val="Normal"/>
        <w:bidi w:val="0"/>
        <w:ind w:left="0" w:right="0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.Яга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Ну ты Леший задал жару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Ладно, вы очень милые, забавные.</w:t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Пожалею я вас, отдам подарочки сейчас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(выносит коробку)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color w:val="008000"/>
          <w:sz w:val="24"/>
          <w:lang w:val="ru-RU" w:eastAsia="ru-RU"/>
        </w:rPr>
        <w:t xml:space="preserve">ИГРА «Подарки Деда Мороза»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u w:val="single"/>
          <w:lang w:val="ru-RU" w:eastAsia="ru-RU"/>
        </w:rPr>
        <w:t>МУЗЫКА ИГРОВАЯ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Вызывается 6 человек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1.подарок. Расческа, зубная щетка, самокат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i/>
          <w:sz w:val="24"/>
          <w:lang w:val="ru-RU" w:eastAsia="ru-RU"/>
        </w:rPr>
        <w:t>Одновременно показать все действия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ледующие 6 человек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2 подарок: гармошка, коньки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i/>
          <w:sz w:val="24"/>
          <w:lang w:val="ru-RU" w:eastAsia="ru-RU"/>
        </w:rPr>
        <w:t>Одновременно показать все действия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Ещё 6 человек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3 подарок: заводная кукла, машинка, диск с весёлыми песнями. (танцевать, изображая все действия)</w:t>
      </w:r>
      <w:r>
        <w:rPr>
          <w:rStyle w:val="FontStyle12"/>
          <w:rFonts w:ascii="Times New Roman" w:hAnsi="Times New Roman"/>
          <w:b/>
          <w:i/>
          <w:sz w:val="24"/>
          <w:lang w:val="ru-RU" w:eastAsia="ru-RU"/>
        </w:rPr>
        <w:t xml:space="preserve"> Одновременно показать все действия.</w:t>
      </w:r>
    </w:p>
    <w:p>
      <w:pPr>
        <w:pStyle w:val="Normal"/>
        <w:bidi w:val="0"/>
        <w:ind w:left="0" w:right="0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u w:val="single"/>
          <w:lang w:val="ru-RU" w:eastAsia="ru-RU"/>
        </w:rPr>
        <w:t xml:space="preserve">Белоснежка </w:t>
      </w: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разочарованно)Это же не подарки!!!!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u w:val="single"/>
          <w:lang w:val="ru-RU" w:eastAsia="ru-RU"/>
        </w:rPr>
        <w:t>Б.Яга</w:t>
      </w: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  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 xml:space="preserve">(смеясь) Я подшутила над вами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Как я вас разыграла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u w:val="single"/>
          <w:lang w:val="ru-RU" w:eastAsia="ru-RU"/>
        </w:rPr>
        <w:t>Гномы</w:t>
      </w: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(наступая на Б.Ягу) Где же подарки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u w:val="single"/>
          <w:lang w:val="ru-RU" w:eastAsia="ru-RU"/>
        </w:rPr>
        <w:t>Б.Яга</w:t>
      </w: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 xml:space="preserve">(испуганно) Ладно, ладно! Я все поняла. Сейчас отдам! Только вот темно  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стало. Хоть бы звездочки в небе зажглись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u w:val="single"/>
          <w:lang w:val="ru-RU" w:eastAsia="ru-RU"/>
        </w:rPr>
        <w:t xml:space="preserve">Белоснежка 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. </w:t>
        <w:tab/>
        <w:t xml:space="preserve">А что мы это можем устроить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Как  раз за эти полгода открылось много звездочек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Слайд 4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u w:val="single"/>
          <w:lang w:val="ru-RU" w:eastAsia="ru-RU"/>
        </w:rPr>
        <w:t>НАГРАЖ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за накопленные балл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за работу экипаж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bidi w:val="0"/>
        <w:ind w:left="1800" w:right="0" w:hanging="36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успешных учеников 2 четверти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елоснежка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Ну как светлее стало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Б.Яга.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Да-а-а! Вон как осветило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Сейчас снова буду искать. (ищет)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(возмущаясь) Снегу-то сколько намело!! Никаких следов вьюга не оставила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ab/>
        <w:t xml:space="preserve">Ну что снова поможем Яге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color w:val="008000"/>
          <w:sz w:val="24"/>
          <w:lang w:val="ru-RU" w:eastAsia="ru-RU"/>
        </w:rPr>
        <w:t xml:space="preserve">ИГРА_КОНКУРС.  «Достань приз из сугроба»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Набирается 2 команды по 5-7 человек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(В тарелке конфета закопана в муке, найти её без рук, с помощью рта). Кто быстрее.</w:t>
      </w:r>
    </w:p>
    <w:p>
      <w:pPr>
        <w:pStyle w:val="Normal"/>
        <w:bidi w:val="0"/>
        <w:ind w:left="0" w:right="0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Леший.</w:t>
      </w:r>
      <w:r>
        <w:rPr>
          <w:rStyle w:val="FontStyle12"/>
          <w:rFonts w:ascii="Times New Roman" w:hAnsi="Times New Roman"/>
          <w:b/>
          <w:color w:val="008000"/>
          <w:sz w:val="24"/>
          <w:lang w:val="ru-RU" w:eastAsia="ru-RU"/>
        </w:rPr>
        <w:t xml:space="preserve">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Вон сколько снегу нарыли, накопали, а толку нет.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ы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Но мы непрочь ещё помочь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color w:val="008000"/>
          <w:sz w:val="24"/>
          <w:lang w:val="ru-RU" w:eastAsia="ru-RU"/>
        </w:rPr>
        <w:t>ИГРА-КОНКУРС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Кто больше снежков (бумажные комки) перекидает на сторону противника через линию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ы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>Вот всю поляну очистили от снега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А подарков –то нет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.Яга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Сама вижу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Леший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Да, старая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С памятью что-то стало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Пора на пенсию идти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Снегурочка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>Здравствуйте друзья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С новым годом поздравляю вас я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Что же ёлочка грустит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И огнями не горит?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ab/>
        <w:t>Нужно просто попросить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Ну-ка ёлочка зажгись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Все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ЁЛОЧКА ЗАЖГИСЬ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Снегурочка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Ой как весело горит!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Вокруг елки обойдем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Песню для неё споём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Слайд 5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Style w:val="FontStyle12"/>
          <w:rFonts w:ascii="Times New Roman" w:hAnsi="Times New Roman"/>
          <w:b/>
          <w:color w:val="008000"/>
          <w:sz w:val="24"/>
          <w:lang w:val="ru-RU" w:eastAsia="ru-RU"/>
        </w:rPr>
        <w:t>«В лесу родилась ёлочка» (балаган лимитед)</w:t>
      </w:r>
    </w:p>
    <w:p>
      <w:pPr>
        <w:pStyle w:val="Normal"/>
        <w:bidi w:val="0"/>
        <w:ind w:left="0" w:right="0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Снегурочка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Что-то все равно вы грустные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Что случилось, что произошло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Гномы </w:t>
        <w:tab/>
      </w:r>
      <w:r>
        <w:rPr>
          <w:rStyle w:val="FontStyle12"/>
          <w:rFonts w:ascii="Times New Roman" w:hAnsi="Times New Roman"/>
          <w:sz w:val="24"/>
          <w:lang w:val="ru-RU" w:eastAsia="ru-RU"/>
        </w:rPr>
        <w:t>Дед мороз нам поручил раздать подарки, да мы не успели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Б.Яга их выкрала и не отдает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.яга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Да я рада бы вам отдать, да вот горе, не помню, куда спрятала.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Снегурочка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>Это горе не беда!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ascii="Times New Roman" w:hAnsi="Times New Roman"/>
          <w:sz w:val="36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В новый год всегда происходят чудеса! 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>Главное в это верить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color w:val="008000"/>
          <w:sz w:val="24"/>
          <w:lang w:val="ru-RU" w:eastAsia="ru-RU"/>
        </w:rPr>
        <w:t xml:space="preserve">ПЕСНЯ «Новогодняя» </w:t>
      </w:r>
      <w:r>
        <w:rPr>
          <w:rStyle w:val="FontStyle12"/>
          <w:rFonts w:ascii="Times New Roman" w:hAnsi="Times New Roman"/>
          <w:b/>
          <w:color w:val="008000"/>
          <w:sz w:val="24"/>
          <w:lang w:val="ru-RU" w:eastAsia="ru-RU"/>
        </w:rPr>
        <w:t>Слайд 6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номы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  <w:tab/>
        <w:t xml:space="preserve">Смотрите ребята, наши маленькие друзья! Подарочки –вот они!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 xml:space="preserve">Белоснежка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>Как и в любой сказке, добро побеждает зло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Снегурочка.   Ну что, друзья нам пора прощаться! 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                   </w:t>
      </w:r>
      <w:r>
        <w:rPr>
          <w:rStyle w:val="FontStyle12"/>
          <w:rFonts w:ascii="Times New Roman" w:hAnsi="Times New Roman"/>
          <w:sz w:val="24"/>
          <w:lang w:val="ru-RU" w:eastAsia="ru-RU"/>
        </w:rPr>
        <w:t>Предстоит не ближний путь –возвратиться в сказку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Баба яга          От всей души вас с новым годом поздравляем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Леший            Счастья, радости желаем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Гном 1 </w:t>
        <w:tab/>
        <w:t>Пускай счастливым будет этот год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Гном2 </w:t>
        <w:tab/>
        <w:tab/>
        <w:t>Пускай ни будет ни забот и ни хлопот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Гном 3</w:t>
        <w:tab/>
        <w:tab/>
        <w:t>Пускай он будет сном нежданным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Гном 4 </w:t>
        <w:tab/>
        <w:t>пускай он будет другом званым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Гном5</w:t>
        <w:tab/>
        <w:tab/>
        <w:t>Чтобы этот новый год был весёлым и задорным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Гном 6</w:t>
        <w:tab/>
        <w:tab/>
        <w:t>больше шуток , песен, смеха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Гном 7</w:t>
        <w:tab/>
        <w:tab/>
        <w:t>Никогда вы не грустите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негурочка</w:t>
        <w:tab/>
        <w:t>Больше смейтесь и шутите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Белоснежка    Пусть этот год, в который мы вступаем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Счастливым годом в жизнь нашу войдет!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И всё хорошее о чём вы сейчас мечтаете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  <w:t>Пусть сбудется и пусть произойдет</w:t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ab/>
        <w:tab/>
      </w:r>
    </w:p>
    <w:p>
      <w:pPr>
        <w:pStyle w:val="Normal"/>
        <w:bidi w:val="0"/>
        <w:ind w:left="0" w:right="0" w:hanging="0"/>
        <w:jc w:val="left"/>
        <w:rPr>
          <w:rStyle w:val="FontStyle12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Приглашение в кафе «Снежное»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90" w:right="1070" w:gutter="0" w:header="0" w:top="482" w:footer="0" w:bottom="133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Medium" w:hAnsi="Franklin Gothic Medium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b/>
      <w:spacing w:val="-20"/>
      <w:sz w:val="82"/>
    </w:rPr>
  </w:style>
  <w:style w:type="character" w:styleId="FontStyle12">
    <w:name w:val="Font Style12"/>
    <w:basedOn w:val="DefaultParagraphFont"/>
    <w:qFormat/>
    <w:rPr>
      <w:sz w:val="30"/>
    </w:rPr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9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288"/>
    </w:pPr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327</Words>
  <Characters>8875</Characters>
  <CharactersWithSpaces>756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7:00Z</dcterms:created>
  <dc:creator>Admin</dc:creator>
  <dc:description/>
  <dc:language>en-US</dc:language>
  <cp:lastModifiedBy/>
  <dcterms:modified xsi:type="dcterms:W3CDTF">2012-01-10T0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