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За окном ложится снег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нег пушистый, новогодний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 Новым годом всех — всех -все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здравляем мы сегодня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зале гости — мы им рады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Елочка вновь подросла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дивляет нас нарядо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т бы с нами в пляс по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1. Всем нам очень нравится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Елочка красавица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вездочка ,фонарик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Мишура и шарики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точки пушистые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Бусы серебристые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а верхушке звездочк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Яркая, лучистая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ружится над елочкой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Беленький снежок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ее иголочках -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 искорках снежок!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лочка, елочк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нами покружись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прячь в пушок иголочк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 нами подружись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сть Снегурка, с зайчиком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пляшет и спое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Девочки и мальчик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станут в хоровод!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лочку порадуем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отанцуем весело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о нее, нарядную,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Запоем мы песенку!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ле нашей елочк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станет хоровод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ы с нарядной елочкой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стретим Новый год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Хоровод. (дети садятся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Я прошу вас — тише, тиш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ажется, шаги я слышу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верь открою, погляжу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то же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: спешу, спешу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вучит музыка. Появляется Снегурочка с корзинк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.</w:t>
      </w:r>
      <w:r>
        <w:rPr>
          <w:sz w:val="28"/>
          <w:szCs w:val="28"/>
        </w:rPr>
        <w:t xml:space="preserve"> Здравствуйте, а вот и я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 Новым годом вас, друзья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Я Снегурка — хохоту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елушка и резвушк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бежала раньше деда 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такая непосед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елки нарядить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За нарядом просл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т из корзинки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шарик из сте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лестит как льдинка! (веш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хлопушка из фольги... (веш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а корзи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я елки наря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м бархатом укр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дедушку поз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му все показа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оявляется маленькая елочка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.</w:t>
      </w:r>
      <w:r>
        <w:rPr>
          <w:sz w:val="28"/>
          <w:szCs w:val="28"/>
        </w:rPr>
        <w:t xml:space="preserve"> Ну, а это что за чудо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Здравствуй, елка! Ты откуда?</w:t>
      </w:r>
    </w:p>
    <w:p>
      <w:pPr>
        <w:pStyle w:val="Normal"/>
        <w:rPr/>
      </w:pPr>
      <w:r>
        <w:rPr>
          <w:b/>
          <w:bCs/>
          <w:sz w:val="28"/>
          <w:szCs w:val="28"/>
        </w:rPr>
        <w:t>Елочка.</w:t>
      </w:r>
      <w:r>
        <w:rPr>
          <w:sz w:val="28"/>
          <w:szCs w:val="28"/>
        </w:rPr>
        <w:t xml:space="preserve"> Всех подружек елочек в праздник нарядил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А меня подружки ветками укрыл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аленькую елочку Снегурка не примети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Мимо елочки прошла, даже не заметила. (плачет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очка.</w:t>
      </w:r>
      <w:r>
        <w:rPr>
          <w:sz w:val="28"/>
          <w:szCs w:val="28"/>
        </w:rPr>
        <w:t xml:space="preserve"> Что мне делать? Как мне быть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тебя мне нарядить? (плаче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звучит музыка, появляется фея на облаке и поет)</w:t>
      </w:r>
    </w:p>
    <w:p>
      <w:pPr>
        <w:pStyle w:val="Normal"/>
        <w:rPr/>
      </w:pPr>
      <w:r>
        <w:rPr>
          <w:b/>
          <w:bCs/>
          <w:sz w:val="28"/>
          <w:szCs w:val="28"/>
        </w:rPr>
        <w:t>Фея.</w:t>
      </w:r>
      <w:r>
        <w:rPr>
          <w:sz w:val="28"/>
          <w:szCs w:val="28"/>
        </w:rPr>
        <w:t xml:space="preserve"> Я звездная Фея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блаке лунном летал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 этот загадочный лес с высоты увидал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десь в шубах пушисты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ерезки и ели стоял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оненьких ветка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нежинки-пушинки  блестят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о, что такое, что за чудо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редь мороза и зи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пли мокрые откуда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ка и Снег.</w:t>
      </w:r>
      <w:r>
        <w:rPr>
          <w:sz w:val="28"/>
          <w:szCs w:val="28"/>
        </w:rPr>
        <w:t xml:space="preserve"> Это горько, плачем мы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негурочка. </w:t>
      </w:r>
      <w:r>
        <w:rPr>
          <w:sz w:val="28"/>
          <w:szCs w:val="28"/>
        </w:rPr>
        <w:t>Дед мороз велел украси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Я все елки нарядила, а на эту вот (показывает) игрушек не хватило!</w:t>
      </w:r>
    </w:p>
    <w:p>
      <w:pPr>
        <w:pStyle w:val="Normal"/>
        <w:rPr/>
      </w:pPr>
      <w:r>
        <w:rPr>
          <w:b/>
          <w:bCs/>
          <w:sz w:val="28"/>
          <w:szCs w:val="28"/>
        </w:rPr>
        <w:t>Фея.</w:t>
      </w:r>
      <w:r>
        <w:rPr>
          <w:sz w:val="28"/>
          <w:szCs w:val="28"/>
        </w:rPr>
        <w:t xml:space="preserve"> Малышки-глупышк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азве это беда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ы на облаке моем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катаемся втрое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 в волшебном поднебесь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крашения найдем (летят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! Это же сверкающие до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есте Га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 и ливни не прос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дожди серебряные и золо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се сверкает и иск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 нами могут блеском поделиться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сня волшебных дож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ый год (2 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 случ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не мок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вер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мном небе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алют зам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летит и блес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на рас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ышек молний в неб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бойтесь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ождь волшебный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, светит, с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льчик. Мы как золото блести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Мы как молнии гори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своим волшебным блеско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ас порадовать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альчик. Дождь серебряный возьмит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на елку положит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ея.</w:t>
      </w:r>
      <w:r>
        <w:rPr>
          <w:sz w:val="28"/>
          <w:szCs w:val="28"/>
        </w:rPr>
        <w:t xml:space="preserve"> Спасибо, великолепные дожди. Летим дальше. (летят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Что мерцает там...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удто перышки жар-птицы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а, это звездочки блестят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с к себе они ман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анец звезд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вездочка. Посмотрите все на неб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Ярко звездочки блестят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у неба и у неб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Будто праздничны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звездочка. Наш подарок очень ярок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Весь сверкает наш подарок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т елку украша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, как радуга, сиять. (дарит звездочк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.</w:t>
      </w:r>
      <w:r>
        <w:rPr>
          <w:sz w:val="28"/>
          <w:szCs w:val="28"/>
        </w:rPr>
        <w:t xml:space="preserve"> Спасибо. Летим дальше! (летят)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Фея.</w:t>
      </w:r>
      <w:r>
        <w:rPr>
          <w:sz w:val="28"/>
          <w:szCs w:val="28"/>
        </w:rPr>
        <w:t xml:space="preserve"> Выше облако лети, сквозь туманность «Конфе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Танцуют парны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нфетти. Мы радость разноцветная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ас любит детвор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 восторгом нас бросают ввер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акая вот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нфетти. Мы елку осып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Как-будто яркий сне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ускай счастливой буд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будет лучше всех! (кладут конфетти в корзинку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Фея. </w:t>
      </w:r>
      <w:r>
        <w:rPr>
          <w:sz w:val="28"/>
          <w:szCs w:val="28"/>
        </w:rPr>
        <w:t>Что ж, полна твоя корзинк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удет елка, как картинк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з космической дал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ы наряд ей привез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сь, елочка, будем тебя наряжать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корзинку ставят возле елочки, для елочки выносят стульчик. Пока елочку ставят на стульчик, появляется БЯ, крадет корзинку и прячетс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Куда же делась корзинка с подарками для елочк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Я:</w:t>
      </w:r>
      <w:r>
        <w:rPr>
          <w:sz w:val="28"/>
          <w:szCs w:val="28"/>
        </w:rPr>
        <w:t xml:space="preserve"> Это я! Это я! Говорите на меня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БЯ, ты откуда? Тебя никто не звал на наш праздник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Я:</w:t>
      </w:r>
      <w:r>
        <w:rPr>
          <w:sz w:val="28"/>
          <w:szCs w:val="28"/>
        </w:rPr>
        <w:t xml:space="preserve"> Ишь, каки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звали они. А я что, в НГ должна сидеть в дремучем лесу? Без угощений, без подароч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я: </w:t>
      </w:r>
      <w:r>
        <w:rPr>
          <w:sz w:val="28"/>
          <w:szCs w:val="28"/>
        </w:rPr>
        <w:t>Отдай, БЯ корзинку. Это не для тебя, а для Елочки. Мы развесим на Елочке игрушки, встанем в хоровод и споем новогоднюю песенку «В лесу родилась елочка» (поет)</w:t>
      </w:r>
    </w:p>
    <w:p>
      <w:pPr>
        <w:pStyle w:val="Normal"/>
        <w:rPr/>
      </w:pPr>
      <w:r>
        <w:rPr>
          <w:b/>
          <w:bCs/>
          <w:sz w:val="28"/>
          <w:szCs w:val="28"/>
        </w:rPr>
        <w:t>БЯ:</w:t>
      </w:r>
      <w:r>
        <w:rPr>
          <w:sz w:val="28"/>
          <w:szCs w:val="28"/>
        </w:rPr>
        <w:t xml:space="preserve"> Скукотища! Никто такие песни уже не поет. Вот я знаю пес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родилась пальмочка, в лесу она ро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пальмочка, жирафчику, подарена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ва от этой пальмочки он отжевал вершок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после скушал пальмочку по самый кореш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Совершенно глупая песня. Я думаю БЯ, что ты елку наряжать не умеешь и даже не знаешь, чем ее украшают в Н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Я:</w:t>
      </w:r>
      <w:r>
        <w:rPr>
          <w:sz w:val="28"/>
          <w:szCs w:val="28"/>
        </w:rPr>
        <w:t xml:space="preserve"> Ой, ой, ой. Что тут знать, что тут уметь. Да у моих елок в лесу!!!!! Вх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Фея: </w:t>
      </w:r>
      <w:r>
        <w:rPr>
          <w:sz w:val="28"/>
          <w:szCs w:val="28"/>
        </w:rPr>
        <w:t>Проверим! (объясняет детям). Я буду называть игрушки. А вы, ребята, говорите: есть, есть, есть. А если я скажу то, чего на елке нет, мол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бусы, мишура — есть, есть, е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под елочкой нора. (БЯ — есть) Где же тут нора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Я:</w:t>
      </w:r>
      <w:r>
        <w:rPr>
          <w:sz w:val="28"/>
          <w:szCs w:val="28"/>
        </w:rPr>
        <w:t xml:space="preserve"> а может ее уже кто то нарыл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Колокольчики, шары — есть, есть, есть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Шапки, валенки, штаны. (БЯ — есть...) Какая же ты невнимательная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Шишечки, грибочки — есть, есть, е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ушатся носочки (БЯ — есть...) Да кто же на новогодней елке сушит носк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Я: </w:t>
      </w:r>
      <w:r>
        <w:rPr>
          <w:sz w:val="28"/>
          <w:szCs w:val="28"/>
        </w:rPr>
        <w:t>А кто постирал, тот и сушит. Подумаеш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Пряники, конфеты — есть, есть, е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лбаса, котле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Я:</w:t>
      </w:r>
      <w:r>
        <w:rPr>
          <w:sz w:val="28"/>
          <w:szCs w:val="28"/>
        </w:rPr>
        <w:t xml:space="preserve"> Где колбаса, где котлеты?(бросает корзинку и бежит к елке искать котлеты) Обидели старушку, обманули, котлетку не да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Да ты сама БЯ обманулась. Посмотри, как надо наряжать Елочку. (наряжают елочк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очка:</w:t>
      </w:r>
      <w:r>
        <w:rPr>
          <w:sz w:val="28"/>
          <w:szCs w:val="28"/>
        </w:rPr>
        <w:t xml:space="preserve"> Спасибо всем ребятам!,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А теперь все в хоровод. В пляс нас елочка зовет! (БЯ тоже приглашаю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хоровод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Дед Мороз прислал нам рукавичку-невеличку, да не простую, а волшебную...(не успевает договорить, БЯ хватает рукавиц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гра с рукавицей в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пор с БЯ о том, кто быстрее. Игры с БЯ: кто быстрее схватит рукавичку, кто быстрее сядет на стуль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берет рукавицу: Ой, ребята, а в рукавице что-то есть. (достает письмо от ДМ, 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ебрят снега без ус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ки елок и б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иву в Великом Устю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ий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города дале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их северных но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, по северному о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всех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ство я сотв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я погов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экран све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едушку всем покаж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здравление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: Рукавичка, не проста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авичка, не пуста.</w:t>
      </w:r>
    </w:p>
    <w:p>
      <w:pPr>
        <w:pStyle w:val="Normal"/>
        <w:rPr/>
      </w:pPr>
      <w:r>
        <w:rPr>
          <w:sz w:val="28"/>
          <w:szCs w:val="28"/>
        </w:rPr>
        <w:t>А в рукавичке еще что-то есть (достает подарок). Раздача подар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16:00Z</dcterms:created>
  <dc:creator/>
  <dc:description/>
  <cp:keywords/>
  <dc:language>en-US</dc:language>
  <cp:lastModifiedBy>Олег</cp:lastModifiedBy>
  <dcterms:modified xsi:type="dcterms:W3CDTF">2016-11-24T17:58:00Z</dcterms:modified>
  <cp:revision>2</cp:revision>
  <dc:subject/>
  <dc:title/>
</cp:coreProperties>
</file>