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0" w:right="0" w:firstLine="5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писание опыта работы</w:t>
      </w:r>
    </w:p>
    <w:p>
      <w:pPr>
        <w:pStyle w:val="TextBody"/>
        <w:widowControl/>
        <w:ind w:left="0" w:right="0" w:firstLine="5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TextBody"/>
        <w:widowControl/>
        <w:spacing w:lineRule="auto" w:line="360"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оя педагогическая деятельность берёт своё начало 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лицее №159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ветского района, там я работала как молодой специалист и набиралась опыта с 2006 года по 2009  год. Лицей обучал школьников по программе «Школа 2000..». Затем после декретного отпуска я вышла в МБОУ «Средняя общеобразовательная школа №100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учителем начальных классов.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 2015 года работаю по программ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облемно - поискового и творческого обуч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Школа Росс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 ФГОС.</w:t>
      </w:r>
    </w:p>
    <w:p>
      <w:pPr>
        <w:pStyle w:val="TextBody"/>
        <w:widowControl/>
        <w:ind w:left="0" w:right="0" w:firstLine="5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ь моей педагогической деятельности – достижение оптимального общего развития каждого школьника, предполагающее: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побуждение и поддержку детских инициатив во всех видах деятельности,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обучение навыкам общения и сотрудничества,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формирование учебной самостоятельности,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сохранение и поддержку индивидуальности каждого ученика,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сохранение психического и физического здоровья учащихся.</w:t>
      </w:r>
    </w:p>
    <w:p>
      <w:pPr>
        <w:pStyle w:val="TextBody"/>
        <w:widowControl/>
        <w:ind w:left="0" w:right="0" w:firstLine="5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создавать учебную общность учащихся и учителя, организуя совместный поиск новых способов действия, сотрудничества, понимания,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обеспечить сбалансированность между поисковой и исполнительской частью учебной работы, между индивидуальной и совместной формами работы,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сохранить у детей желание учиться и сформировать у них основы умения учиться.</w:t>
      </w:r>
    </w:p>
    <w:p>
      <w:pPr>
        <w:pStyle w:val="TextBody"/>
        <w:widowControl/>
        <w:ind w:left="0" w:right="0" w:firstLine="5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боту на уроке выстраиваю так, чтобы учащиеся самостоятельно добывали необходимые знания. В каждом задании перед учащимися ставлю конкретную проблему, посильную для них на данном этапе обучения, которая сопровождается системой учебных вопросов, задач и пояснений по изучаемой теме. На уроках дети занимают активную позицию, что способствует развитию у них воли, внимания, наблюдательности, уверенности в своих силах.</w:t>
      </w:r>
    </w:p>
    <w:p>
      <w:pPr>
        <w:pStyle w:val="TextBody"/>
        <w:widowControl/>
        <w:ind w:left="0" w:right="0" w:firstLine="5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своей работе использую активные методы обучения: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частично – поисковый,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проблемно – поисковый,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исследовательский,</w:t>
      </w:r>
    </w:p>
    <w:p>
      <w:pPr>
        <w:pStyle w:val="TextBody"/>
        <w:widowControl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·метод проблемного изложения.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Для достижения цели и задач на уроках и во внеурочной деятельности внедряю технологию проблемного обучения, здоровье сберегающие и информационно – коммуникационные технологии, реализую метод дифференцированного обучения (дидактический материал распределен по уровню сложности, мультимедийные презентации, позволяющие создать проблемные ситуации), интегрированные уроки. 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Главной задачей в процессе обучения считаю выработку положительных эмоций, чтобы никто не чувствовал себя обделённым вниманием, чтобы каждый ребёнок мог ответить, чтобы он получил поддержку своим усилиям словом, взглядом.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1D1B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Успех в учебе – это основа взаимопонимания между учителем и учеником. На современном этапе развития начального образования, когда идет демократизация учебно-воспитательного процесса, большое внимание уделяю личностным характеристикам школьника. Дети должны почувствовать необходимость учиться, желание познавать новое. </w:t>
      </w:r>
      <w:r>
        <w:rPr>
          <w:rFonts w:cs="Times New Roman" w:ascii="Times New Roman" w:hAnsi="Times New Roman"/>
          <w:bCs/>
          <w:iCs/>
          <w:color w:val="1D1B1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Очень важным считаю умение детей объективно оценивать свою работу, определять область знания и незнания, работать по правилам дружелюбного спора, тогда даже робкие дети намного быстрее преодолевают психологический барьер.  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Работу по формированию умения проверять и контролировать себя, критически оценивать свою деятельность, находить ошибки и устранять их начинаю с 1 класса. На своих уроках я использую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таблички -смайлики с разными мимиками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ыбирая нужную табличку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каждый ребенок оценивает свои достижения. В первую очередь я ставлю цель: научить ребенка оценивать реально свои возможности. Мы вместе обсуждаем критерии, по которым оценивается работа ученика. На первом этапе ребенок может оценить свою работу с позиции «нравится - не нравится», «плохо получилось или хорошо».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Ребенок вкладывает смайлик в тетрадь и сдает в конце урока.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1D1B11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Собрав тетради, я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сопоставляю оценку ребенка и свою оценку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, когда совпадает детская и моя оценка, это значит «Молодец! Ты умеешь себя оценивать». Несовпадение этих оценок дает мне возможность помочь ребенку, который испытывает трудности. Это может стать и предметом обсуждения непонятных вопросов. 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1D1B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Для формирования у учащихся навыка самоконтроля и самооценки я придерживаюсь следующих правил: </w:t>
      </w:r>
      <w:r>
        <w:rPr>
          <w:rFonts w:cs="Times New Roman" w:ascii="Times New Roman" w:hAnsi="Times New Roman"/>
          <w:bCs/>
          <w:iCs/>
          <w:color w:val="1D1B11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aps w:val="false"/>
          <w:smallCaps w:val="false"/>
          <w:color w:val="000000"/>
          <w:spacing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амооценка ученика всегда должна предшествовать учительской оценке;</w:t>
      </w:r>
      <w:r>
        <w:rPr>
          <w:rFonts w:cs="Times New Roman" w:ascii="Times New Roman" w:hAnsi="Times New Roman"/>
          <w:bCs/>
          <w:iCs/>
          <w:color w:val="1D1B11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aps w:val="false"/>
          <w:smallCaps w:val="false"/>
          <w:color w:val="000000"/>
          <w:spacing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никогда не говорить ученику о его плохих результатах;</w:t>
      </w:r>
      <w:r>
        <w:rPr>
          <w:rFonts w:cs="Times New Roman" w:ascii="Times New Roman" w:hAnsi="Times New Roman"/>
          <w:bCs/>
          <w:iCs/>
          <w:color w:val="1D1B11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aps w:val="false"/>
          <w:smallCaps w:val="false"/>
          <w:color w:val="000000"/>
          <w:spacing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чтобы закрепить у ученика веру в достигнутый результат, предлагаю выполнить задания посильные для него; (разноуровневые)</w:t>
      </w:r>
      <w:r>
        <w:rPr>
          <w:rFonts w:cs="Times New Roman" w:ascii="Times New Roman" w:hAnsi="Times New Roman"/>
          <w:bCs/>
          <w:iCs/>
          <w:color w:val="1D1B11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aps w:val="false"/>
          <w:smallCaps w:val="false"/>
          <w:color w:val="000000"/>
          <w:spacing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цениваться должна, прежде всего, динамика успешности учащихся относительно их самих же. </w:t>
      </w:r>
      <w:r>
        <w:rPr>
          <w:rFonts w:cs="Times New Roman" w:ascii="Times New Roman" w:hAnsi="Times New Roman"/>
          <w:bCs/>
          <w:iCs/>
          <w:color w:val="1D1B11"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caps w:val="false"/>
          <w:smallCaps w:val="false"/>
          <w:color w:val="000000"/>
          <w:spacing w:val="0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хвалить нужно за работу на уроке не вообще, а конкретного ученика за его пусть маленький, но успех.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Навык чтения я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читаю, это очень важным звеном в курсе начального обучения. Как только дети начинают читать,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я начинаю развивать интерес и навык чтения при помощи введения пятиминуток для чтения  в начале каждого урока. Таким образом я пришла к тому, что из 40% читающих детей к началу учебного года их стало  80% к началу второй четверти.</w:t>
      </w:r>
      <w:r>
        <w:rPr>
          <w:rFonts w:cs="Times New Roman" w:ascii="Times New Roman" w:hAnsi="Times New Roman"/>
          <w:bCs/>
          <w:iCs/>
          <w:color w:val="1D1B1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Мне кажется, что развитие техники чтения следует рассматривать за довольно большой промежуток времени. Я отслеживаю технику чтения, начиная с 1 класса. Для контроля использую сводную таблицу, которая помогает увидеть динамику развития навыка чтения у каждого ученика. В течение недели ежедневно планирую несколько человек для индивидуальной работы. 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1D1B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После анализа проверки достижений на основании полученных результатов планирую индивидуальную работу с каждым учеником. Это дает мне возможность вести наблюдение за формированием способа чтения, как всего класса, так и каждого ученика индивидуально.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1D1B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На каждого ученика делаю «Лист индивидуальных достижений по технике чтения», где в виде графика показан путь достижений каждого ученика. 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Для развития математических способностей я использую сайт Учи.ру, где все мои ученики в свободное время тренируются в форме игровых интеррактивных заданиях отрабатывают полученные знания. Так же во внеурочное время развиваем логическое мышление с помощью игры в шашки и со 2 класса с помощью игры в шахматы.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Дети учатся с радостью, любят школу. Стараются не пропустить ни одного дня. Они хотят учиться. Важно любить детей, понимать и принимать их такими, какие они есть, слышать их, уважать мнение каждого. Постоянно применяю ситуации, где ученик должен защитить свою точку зрения, вступить в диалог. С 1 класса дети учатся наблюдать, сравнивать, доказывать, сопоставлять, выявлять закономерности, искать разные пути решения поставленной проблемы – и в конце, как результат деятельности, ребенок не только усваивает информацию, но переживает чувство сопричастности к коллективному поиску и удовлетворению от его результатов. 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 своей работе я использую ИКТ на уроках русского, математики, окружающего мира, музыки,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изобразительного искусства.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Дети с большим желанием готовят презентации, сообщения и рефераты, выполняя их на компьютере, используя интернет-ресурсы. 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 первого класса мы на каждого ученика заводится Портфолио. Здесь ребенок копит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се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творческие, итоговые, проверочные работы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формлением портфолио ребенок занимается самостоятельно и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 помощью взрослых. На первом этапе  помощь оказыва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ют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родители. А в дальнейшем дети сами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следят за качеством оформления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неурочная деятельность по предметам занимает важное место в моей деятельности. Это школьные и районные олимпиады, различные конкурсы и мероприятия, в которых дети с удовольствием участвуют. </w:t>
      </w:r>
      <w:r>
        <w:rPr>
          <w:rFonts w:cs="Times New Roman" w:ascii="Times New Roman" w:hAnsi="Times New Roman"/>
          <w:bCs/>
          <w:iCs/>
          <w:color w:val="1D1B1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Регулярно принимаем участие в районном конкурсе «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Безопасное колесо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 4 классе. Готовясь к этому конкурсу  ребята обучают школьников 1-3 классов ПДД, показывая им открытые занятия и мероприятия.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Дети регулярно участвуют в российских конкурсах: «Кенгуренок», «Медвежонок», «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КИТ»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Кенгуру»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Также агитирую детей на участие в онлайн олимпиадах: «русский с Пушкиным», «Олимпиада Плюс» где дети занимают дипломы победителей. Принимали участие в районном конкурсе «Мой любимый учитель в номинациях рисунок и стихотворение, ученица 1 класса заняла 3 место в номинации рисунок. Мои первоклассники активные участники сайта «Дневник добрых дел.РФ», там принимали участие в конкурсе «Я хочу поздравить наших мам», «Герои среди нас», в акции «Я вижу добрые дела».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Занятость детей в кружках в классе - 100%. 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1D1B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ся система воспитательной работы должна пробудить у ребенка интерес к самому себе. Я, как классный руководитель, должна создать условия для формирования адекватной самооценки, самоуважения, уверенности в своих силах, собственной успешности.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30 октября 2015 года я прошла обучение по проблеме «Достижение личностных, метапредметных и предметных результатов образования в начальной школе. Планирование и диагностика. Новые технологии активного обучения младших школьников. Формирование личностных УУД у учащихся. Проектирование творческой среды в образовательных учреждениях» 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Прошла обучение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 октябре 2016 года прослушала семинар по проблеме «Проектирование современного урока. Формирование УУД. Технология и аспектный анализ современного урока ( на примере системы «Перспективная начальная школа»).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Очень важным считаю не держать при себе накопленный опыт, а делиться им. Обобщение имеющегося практического опыта осуществляю через обмен конкретными наработками методиками через самоотчеты, открытые уроки, внеклассные мероприятия, размещение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воих методических разработок на соем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сайте. Делюсь своим опытом на ШМО, на школьных семинарах, педсоветах, заседаниях. Регулярно повожу открытые уроки, посещаю уроки моих коллег. Все результаты учебной и внеклассной деятельности (как удачные, так и проблемные) становятся предметом обсуждения.  </w:t>
      </w:r>
    </w:p>
    <w:p>
      <w:pPr>
        <w:pStyle w:val="Normal"/>
        <w:autoSpaceDE w:val="false"/>
        <w:spacing w:lineRule="auto" w:line="360" w:before="0" w:after="0"/>
        <w:ind w:left="0" w:right="0" w:firstLine="55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План работы по самообразованию включен в мою индивидуальную образовательную программу: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378" w:footer="1134" w:bottom="13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Pragmatica">
    <w:charset w:val="cc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0"/>
      <w:szCs w:val="20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color w:val="000000"/>
      <w:spacing w:val="-6"/>
      <w:sz w:val="24"/>
      <w:szCs w:val="19"/>
      <w:shd w:fill="FFFFFF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9">
    <w:name w:val="Название Знак"/>
    <w:basedOn w:val="Style5"/>
    <w:qFormat/>
    <w:rPr>
      <w:smallCaps/>
      <w:sz w:val="48"/>
      <w:szCs w:val="48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11">
    <w:name w:val="Без интервала Знак"/>
    <w:basedOn w:val="Style5"/>
    <w:qFormat/>
    <w:rPr/>
  </w:style>
  <w:style w:type="character" w:styleId="22">
    <w:name w:val="Цитата 2 Знак"/>
    <w:basedOn w:val="Style5"/>
    <w:qFormat/>
    <w:rPr>
      <w:i/>
    </w:rPr>
  </w:style>
  <w:style w:type="character" w:styleId="Style12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3">
    <w:name w:val="Слабое выделение"/>
    <w:qFormat/>
    <w:rPr>
      <w:i/>
    </w:rPr>
  </w:style>
  <w:style w:type="character" w:styleId="Style14">
    <w:name w:val="Сильное выделение"/>
    <w:qFormat/>
    <w:rPr>
      <w:b/>
      <w:i/>
      <w:color w:val="C0504D"/>
      <w:spacing w:val="10"/>
    </w:rPr>
  </w:style>
  <w:style w:type="character" w:styleId="Style15">
    <w:name w:val="Слабая ссылка"/>
    <w:qFormat/>
    <w:rPr>
      <w:b/>
    </w:rPr>
  </w:style>
  <w:style w:type="character" w:styleId="Style16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8">
    <w:name w:val="Символ сноски"/>
    <w:basedOn w:val="Styl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" w:color="FFFF00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hd w:fill="FFFFFF" w:val="clear"/>
      <w:spacing w:lineRule="exact" w:line="205"/>
      <w:ind w:left="0" w:right="0" w:firstLine="14"/>
    </w:pPr>
    <w:rPr>
      <w:color w:val="000000"/>
      <w:spacing w:val="-6"/>
      <w:szCs w:val="19"/>
    </w:rPr>
  </w:style>
  <w:style w:type="paragraph" w:styleId="23">
    <w:name w:val="Основной текст с отступом 2"/>
    <w:basedOn w:val="Normal"/>
    <w:qFormat/>
    <w:pPr>
      <w:ind w:left="780" w:right="0" w:hanging="0"/>
    </w:pPr>
    <w:rPr>
      <w:sz w:val="28"/>
    </w:rPr>
  </w:style>
  <w:style w:type="paragraph" w:styleId="Style22">
    <w:name w:val="Обычный (веб)"/>
    <w:basedOn w:val="Normal"/>
    <w:qFormat/>
    <w:pPr>
      <w:spacing w:before="150" w:after="150"/>
      <w:ind w:left="150" w:right="150" w:hanging="0"/>
    </w:pPr>
    <w:rPr>
      <w:color w:val="000000"/>
    </w:rPr>
  </w:style>
  <w:style w:type="paragraph" w:styleId="32">
    <w:name w:val="Основной текст 3"/>
    <w:basedOn w:val="Normal"/>
    <w:qFormat/>
    <w:pPr>
      <w:spacing w:lineRule="auto" w:line="216"/>
    </w:pPr>
    <w:rPr>
      <w:sz w:val="28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200"/>
      <w:jc w:val="both"/>
    </w:pPr>
    <w:rPr>
      <w:rFonts w:ascii="Pragmatica" w:hAnsi="Pragmatica" w:eastAsia="Times New Roman" w:cs="Pragmatica"/>
      <w:sz w:val="20"/>
      <w:szCs w:val="20"/>
      <w:lang w:val="en-US" w:bidi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25">
    <w:name w:val="Без интервала"/>
    <w:basedOn w:val="Normal"/>
    <w:qFormat/>
    <w:pPr>
      <w:spacing w:lineRule="auto" w:line="240" w:before="0" w:after="0"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6">
    <w:name w:val="Выделенная цитата"/>
    <w:basedOn w:val="Normal"/>
    <w:next w:val="Normal"/>
    <w:qFormat/>
    <w:pPr>
      <w:pBdr>
        <w:top w:val="single" w:sz="8" w:space="10" w:color="FFFF00"/>
        <w:left w:val="single" w:sz="8" w:space="10" w:color="FFFF00"/>
        <w:bottom w:val="single" w:sz="8" w:space="10" w:color="FFFF00"/>
        <w:right w:val="single" w:sz="8" w:space="10" w:color="FFFF00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otnote">
    <w:name w:val="Footnote Text"/>
    <w:basedOn w:val="Normal"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30:00Z</dcterms:created>
  <dc:creator>Наташа</dc:creator>
  <dc:description/>
  <dc:language>en-US</dc:language>
  <cp:lastModifiedBy>user</cp:lastModifiedBy>
  <cp:lastPrinted>2012-11-10T22:01:00Z</cp:lastPrinted>
  <dcterms:modified xsi:type="dcterms:W3CDTF">2012-11-10T16:03:00Z</dcterms:modified>
  <cp:revision>6</cp:revision>
  <dc:subject/>
  <dc:title/>
</cp:coreProperties>
</file>