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 – детский сад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ый план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еализации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сновы безопасности детей дошкольного возраст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. Н. Авдеевой, Р. Б. Стёркиной, О. Л. Князев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5-6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333" w:hanging="0"/>
        <w:rPr/>
      </w:pPr>
      <w:r>
        <w:rPr/>
        <w:t>Воспитатель:</w:t>
      </w:r>
    </w:p>
    <w:p>
      <w:pPr>
        <w:pStyle w:val="Normal"/>
        <w:ind w:left="12333" w:hanging="0"/>
        <w:rPr/>
      </w:pPr>
      <w:r>
        <w:rPr/>
        <w:t>Лавренова Д. А.</w:t>
      </w:r>
    </w:p>
    <w:p>
      <w:pPr>
        <w:pStyle w:val="Normal"/>
        <w:ind w:left="12333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55"/>
        <w:gridCol w:w="2636"/>
        <w:gridCol w:w="2851"/>
        <w:gridCol w:w="7364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месяц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грамм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и цель работ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оведения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гностика по программе «Основы безопасности детей дошкольного возраста» Н. Н. Авдеевой, Р. Б. Стёркиной, О. Л. Князево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  те знания и представления, которые имеются у детей, выявлять умения и навыки дошкольников по формированию начальных основ безопасности жизнедеятельности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Тема «Ребёнок и другие люд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Кто ты, незнакомец», «Однажды на ули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Как избежать неприятностей», «Разложи по порядку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Тема: «Ребёнок и приро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картинкам и плакатам; наблюдения на участке во время прогулок и экскурс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«Как избежать неприятностей в природе», «Кто где живёт» (про насекомых), «Распутай путаницу» (ядовитые растения, грибы, ягоды)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Тема: «Ребёнок один дом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практикум «Спешим на помощ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Как избежать неприятностей дома», «Кто поможет?», «Скорая помощь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Тема: «Здоровье ребён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«Четвёртый лишний» (что вредно, а что полезно), «Загадай, мы отгадаем» (об органах человека, их функция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, беседы, наблюдени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Тема: «Эмо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Что я умею чувствовать», «Мои жел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Что хорошо, что плох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вободное и тематическо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Тема: «Ребёнок на улицах гор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практикум «Мы пешеход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ы: «Водитель и пассажиры», «Милиционер-регулировщи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Дорожные знаки», «Найди ошибку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ах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безопасного перехода через улиц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едставления детей о правилах поведения на улицах города, о сигналах светофора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макета улицы, дорожных знаков (продуктивная деятельност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: В Суслов «Его сигнал для всех зако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Светофо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Транспор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фильмов по теме «Безопасность на дороге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асные предме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едставления детей об источниках опасности в доме, о правилах пользования бытовой техникой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Домашние помощники», «Правила обращения с электроприборами», «Осторожно – электроприбор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«Что есть, что было», «Назови и опиши», «Можно-нельзя», «Раз, два, три, - что может быть опасно-найди»  (в игровом уголк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ческое задание  «Что есть, что будет» (усовершенствован. предмет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: «Электроприборы и электри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«Детской энциклопедии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бота о здоровье» - навыки личной гигиены, профилактика заболеваний, учить детей заботиться о своём здоровье, избегать ситуаций, приносящих вред здоровью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художественной литературы: К Чуковский «Мойдодыр», Т. А. Шорыгина «Утренняя песенк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атрализованное представление по стих. А. Барто «Девочка чумаз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Туалетные принадлежности», «Правила гигиены». Тренинг «Обучение точечному массаж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ывание загадок о туалетных принадлежностях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при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асные ситуации с незнакомыми люд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 обсудить с детьми опасные ситуации, которые могут возникнуть при контакте с незнакомыми людьми дома; учить, как правильно вести себя в таких случаях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рование игровых обучающих ситуаций: «Незнакомый человек в группе», «Что ты будешь делать, если у дверей твоего дома появится человек с большой коробкой и скажет, что принёс тебе подарок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: «Внешность человека может быть обманчива», «Люди знакомые и незнакомы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, чтение стихотв. Е. Тамбовцева-Широкова «Находчивый Дим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Мой дом – моя крепос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. н. с. «Волк и семеро козлят», «Кот, петух и лис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 игровых ситуаций из книги «Азбука безопасности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при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довитые раст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и обобщить знания детей о грибах и ягодах, познакомить с ядовитыми и съедобными растениями, научить различать их и правильно называть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: «В гостях у старичка-лесовичка» (ядовитые грибы и ягод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муляжей, иллюстраций, картин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Я. Тайц «По гриб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Ядовитые грибы и ягоды», «Безопасность на природ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рисование, лепка «Мухомо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Можно-нельзя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ональное благополучи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фликты между деть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самостоятельно разрешать межличностные конфликты, учитывая при этом состояние и настроение другого человека, а также пользоваться нормами-регуляторами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Детский сад», «Дом», «Сем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: Г. Ладонщиков «У пенька», «Трусливый задира»; Я. Аким «Индюк», Р. Сеф «Слёз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учивание хороводных иг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 мы ведём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роводе все друз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Настроение», «Мой портр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с детьми ситуаций, из-за которых происходят сп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ословиц «Когда двое сорятся, оба виноват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гательства – не доказатель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зазнается, тот без друзей останется» и т. д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при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онтакты с незнакомыми животны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б опасных ситуациях, которые могут возникнуть при контакте с животными, закрепить знания о правилах безопасного поведения с домашними животными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я на прогулке за домашними животными (кошкой, собакой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стихотворений, загадок, познавательной литературы о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Как вести себя с незнакомыми животны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песни В. Шаинского «Не дразните соба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Взрослые и дети» (о домашних животных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продуктивная деятельность «Моё любимое животно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ние иллюстраций, плакатов по теме «Безопасное общение с животны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гровых обучающих ситуаций: «Тебя укусила собака», «Кошка поцарапала твоего друг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Ветлечебница»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авила оказания первой помощи при ушибах и пореза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умению оказывать себе и другому первую помощь при порезах и ушибах. Учиться разговаривать по телефону, познакомить с номером телефона «Скорой помощи» - 0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ние иллюстраций с изображением оказания первой помощи при ушибах и порез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Травмпункт», «Больн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Телефонный разговор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курсия в медицинский кабинет, чтение К. Чуковского «Айболи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гровых ситуаций: «Ты поцарапался, что делать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Скорая помощ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Вызови скорую помощь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ах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я вижу в город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авила поведения на улице, познакомить с основными видами транспортных средств, движущихся по дорог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: «Дорожная азбука», «Светофор», «Дорожные зна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ы: «Улицы города», «Автобус», «Мы едем, едем, еде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Виды транспорта», «Как работает шофё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«Беседы о транспорт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«Транспорт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: С. Михалков «Дядя Стёпа милиционер», М. Ильин «Машины на нашей ули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 игры «Цветные автомобили», «Светофор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трые предмет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едставление об острых колющих и режущих предметах, предостеречь от несчастных случаев в быту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художественной литературы Е. Козинов  «Чик-чик ножницами», Ю. Пермяк «Торопливый ножик», Н. Носов «Заплатки», «Сказка о принцессе Иголоч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о предметах, требующих осторожное обращ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Использование и хранение опасных предмет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Кухн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 «Изготовление игольниц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Наведи порядок», «Предметы из бабушкиной шкатулки», «Что лишнее», «Опасно-неопасно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ах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мы переходим через улицу» - закрепить знания детей о работе светофора, о правилах перехода через улицу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прогулка «Наши улиц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курсия к проезжей части (перекрёсток, пешеходный переход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Знакомство с улицей», «Посмотри налево, посмотри направо», «Светофор – друг челове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очь Буратино добраться до детского са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очь зверятам перейти через дорог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«Красный, жёлтый, зелёный», «Кто быстрее соберёт светофо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 игры «Стой-ид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 «Наш друг – светофор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уктивная деятельность: рисование, аппликация «Пешеходный переход», «Светофо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орожных зна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: Я. Пишунов «Самый лучший переход», А. Иванов «Как неразлучные друзья дорогу переходили», С. Прокофьев «Мой приятель светофор», Б. Житков «Светофор»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другие люди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асность контактов с незнакомыми взросл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 обсудить типичные опасные ситуации возможных контактов с незнакомыми людьми на улице, учить детей правильно себя вести в таких ситуациях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р. н. с. «Колобок»; Ш. Перро «Красная шапочка», А. С. Пушкин «Сказка о мёртвой царевн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Личная безопасность на улице», «Правила поведения при контактах с незнакомыми людь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Узнай по описанию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«Осторожно, улица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й: «К тебе подходит незнакомец», «Незнакомый взрослый угощает ребёнка сладостями, приглашает пойти с ним» и т. д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е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езопасность дорожного движе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 формировать у детей навыки безопасного поведения на дорог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: продолжать учить пониманию, что может быть опасным на улице города; учить правильному поведению на дороге, переходить улицу, соблюдать правила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осторожность, осмотрительность при переходе улицы. Стимулировать развитие самостоятельности и ответственности. Развивать познавательную активность, творческие способности, мышления, фантазию, коммуникативные навыки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неделя безопасности «Школа дорожных наук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зучаем свой организ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знания о частях тела человека, назначение органов. Формировать представление о том, что полезно и что вредно для организма. Закреплять знания о том, как нужно заботиться о своём теле и своём здоровь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: «Как мы устроен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Как работает мой организм», «Наши помощники – органы чувств», «Как беречь глаз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с изображением челове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но-исследовательская деятельность по изучению отдельных функций своих органов чув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Что может навредить моему слуху», «Кто больше знает о себ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: В. Бондаренко «Язык и уши», С. Маршак «Почему у человека две руки и один язык», Е Пермяк «Про нос и язы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 о частях тела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имитация «Живут мальчики – весёлые пальчики.</w:t>
            </w:r>
          </w:p>
          <w:p>
            <w:pPr>
              <w:pStyle w:val="Normal"/>
              <w:ind w:firstLine="1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рные ножки ходят по дорожке.</w:t>
            </w:r>
          </w:p>
          <w:p>
            <w:pPr>
              <w:pStyle w:val="Normal"/>
              <w:ind w:firstLine="15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я крутит головою….»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«Мы одинаковые и разные», «Портреты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онь – друг или враг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б открытом огне, о помощи и вреде огня. Закрепить правила пожарной безопасности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: С. Маршак «Пожар», «Кошкин дом», пословиц, поговорок, загадок по теме «Огонь», «Пожар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Огонь – друг или враг», «Чтобы не было беды», «Пусть ёлка новогодняя нам радость принесёт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но-эксплуатационная деятельность: «Пожароопасные предметы», «Опасные хлопуш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й: «От чего возник пожар?», «Дым в квартире, зажгли бенгальский огонёк» - закрепление правил поведения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олезни и их профилакти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 о своём здоровье и здоровье окружающих, учить избегать ситуаций, приносящих вред здоровью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Чистота и здоровье», «Почему люди болеют», «Зачем заниматься физкультур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«Путешествие в страну здоров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на фланелеграфе «Все зверята любят мытьс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едицинский кабинет детского са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развлечение «Где прячется здоров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с мячом «Полезное и вредно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: Г. Горн «Энциклопедия здоровья в сказках и рассказах для самых маленьки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еменов «Как стать Неболейк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Туалетные принадлеж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: «Дорога к доброму здоровью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во время проведения зимних игр. Закрепить правила поведения чрезвычайных ситуаций зимой, умение оказывать первую помощь при ушибах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, картинок на тему: «Как избежать неприятносте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Обходи скользкие места» (умение вести себя при гололёде), «Берегись мороз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й досуг: «Зимние забав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: Б. Житков «На льдине», М. Богданов «След челове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аботой дворн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уктивная деятельность: помощь в уборке групповой площадки малышей, изготовление мелких фиг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о-исследовательская деятельность: превращение воды в лё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Травмпункт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при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такты с животны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том, что можно и чего нельзя делать при контакте с животными. Воспитать интерес к жизни животных, добрые чувства к ним. Закрепить правила поведения при встречи с животными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Умеешь ли ты обращаться с животными», «Кошки и собаки – наши сосед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смотр познавательных видеофильмов «Эти удивительные животны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Рыба, птица, зверь», «Узнай по описанию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: А. Дмитриев «Бездомная кошка», Г. Новицкий «Дворняж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й встречи с животными «Что будешь делать если…», «Укусила собака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е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ы правила дорожного дви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ем внимательны и осторож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детей о правилах поведения на улицах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Улицы горо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стихотворения «Вот городская улица» из книги «Азбука пешех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Можно-нельзя, правильно-неправильн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 игры «Стоп», «Дети на дорогах», «Ловкий пешехо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акцион «Чья машина приедет быстрее к финиш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Знатоки дорожных прави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ы «Улицы города», «Мы идём по улиц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ование «Азбука маленького пешехода», изготовление атрибутов к сюжетно-ролевым и дидактическим игра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-ситуации на тему: «Мы - пассажиры», «Мы – пешеход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грывание ситуаций «Как вести себя если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: И. Серяков «Законы улиц и дорог», П. Ивлев «Азбуки улицы», Т. Шарыгина «Волшебный  мяч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плакатов «Дорожная азбука в картинках»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 – наш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ить детей с работой врачей, прививать уважение к их труду. Учиться разговаривать по телефону, познакомить с номером телефона «Скорой помощи» - 0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: «Врачи – наши друзья», «Скорая помощ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курсия в детскую поликлини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Больница», «Скорая помощ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грывание проблемных ситуаций: «Я уколов не боюсь», «Если ты заболел..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рование ситуаций: «Таблетки в группе», «Ты поранилс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: «Собери картинку», «Профессии», «Кому что нужно для рабо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Вызови скорую помощ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стихов, загадок, И. Ивенин «Слово врача».                 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ональное благополучие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формированию положительных моральных качеств, культуры поведения. Закрепить понятие о добре, дружб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 «Доброжелательное отношение друг к другу», «Помощь родителям по дому», «Забота о ближнем» (уход за домашним животным, помощь в уходе за больным родственником), «Уважительное отношение к родному городу, природ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Подбери эмоцию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драматизация «Кошкин д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Мама устала после работ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«Ручеек вежливых слов», Что хорошего, что плохого», «Моё поведе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творчество: «Письмо больному друг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: «Мой друг», «Во что мы играем с друзья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Пройди с завязанными глазами с помощью друга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другие люди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контактов с незнакомыми людьми; к кому можно обратиться за помощью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ак не потерятьс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Добрый и злой челов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. игра «Ищу теб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: «Наш уютный дворик», «Свои и чуж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. Ладонщикова «Про больших и маленьких» (история маленького цыплё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грывание и обсуждение ситуации: «Я потерялся…», «К кому обратиться…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ах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представления детей об особенностях передвижения человека и автотранспорта в зимнее время по скользкой дорог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-беседа: «Опасности зимней дорог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но-экспериментальная деятельность «Катание ластика по мокрой и сырой дощечке (уточнить представления детей о поведении резины на мокрой дорог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на прогулке: «Катание по скользкой дорожк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: «Пройди по тротуар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Дорог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: «Петрушка на ули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«Кот, Петух и лиса на новый ла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гра «Найди и расскажи» (о дорожных знака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Лучший пешех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пластика «Трансп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-аппликация «Служба 03 всегда на страж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:  В. Клименко «Скользкие дороги» (стихотворение из серии «Как разговаривают ули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ков «Гололёд», «Шагай осторожно», И. Серяков «Улица, где все спешат». Чтение загадок.</w:t>
            </w:r>
          </w:p>
        </w:tc>
      </w:tr>
      <w:tr>
        <w:trPr>
          <w:trHeight w:val="3288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аем свой орган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ть представления о строении человеческого организма и функциях его основных органов. Ознакомить с назначением и работой системы пищеварения, «Микробы и вирусы»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 на тему: «Что у меня внутри?», «Зачем нужно питаться, увлекаться, трудиться?», «Что нужно человеку для жизни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кум: «Сохрани своё здоровье», «Как работает желудок человека», «Что мы еди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: «Тело человека», «Орган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: «Осторожно, грипп!», «Кто нас лечит?», «Как защитить себя от микроб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: «Мойте руки перед едой», «Мытьё игруш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евочка чумаз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Определи по запаху», «Определи на ощуп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доровые зубы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ые запреты и умение правильно обращаться с некоторыми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редставление детей о правилах безопасного поведения дома, закрепить представление о том, что можно обжечься при небрежном пользовании горячей водой, паром, о кастрюлю, утюг, плиту и т. д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Что может быть горячим», «Кухня не место для игр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ние иллюстраций с изображением опасных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ирование с вод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кухн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Опасно-неопасно», «Соедини по точка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Аппликация, лепка «Чайник», «Утюг», «Кастрюл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ние загадок, чтение стихотворений о кухонных принадлежностях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ах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оведения в транспор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знакомить детей с правилами этичного и безопасного поведения в городском транспорт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-беседы: «Правила поведения а транспорте», «Мы – пассажир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викторина: «Знакомство с транспорт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ллюстраций по теме «Мы – пассажир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Мы едем в автобус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проблемных ситуаций: «Буратино и Мальвина едут в автобусе. Кто должен занять освободившееся перед ними место?», «Как обходить автобус, трамвай, автомобил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«Транспорт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езопасность на льду весн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равилами поведения у водоёмов весной, рассказать о способах и средствах спасения утопающих, а также с правилами безопасного поведения на льду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по картинкам: «Что бывает, когда трескается лёд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ние иллюстраций с изображением опас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ситуаций: «Что делать если…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Спасатель», «Скорая помощ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/и «Да-н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 «Дед Мазай и зай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 игра «Наводне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Правила безопасности в воде»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улиц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авила езды на велосипеде и самокат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равилами передвижения детей на велосипед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вижением велосипедистов. Игровой сюжет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Где можно и где нельзя кататься на велосипеде». Демонстрирование иллюстраций по тем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«Найди такой же знак».«Учись быть пешеходом». «Красный и зеленый». Беседы «Зачем нужны дорожные знаки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наки предупреждающие и указывающие», «Я хочу быть здоровы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Дороги и пешеход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Что мы знаем о правилах дорожного движения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«Перекрёсток», «Моя улиц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улки по улиц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: А. Дорохов «Зелёный», Н. Кончаловская «Самокат»     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дом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сновные правила поведения и действия при пожар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еплять знания детей о причинах возникновения пожара, запомнить основную группу пожароопасных предметов. Познакомить с номером «Телефон пожарной части – 01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поведении при угрозе пожара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: «Детские шалости с огнём», «Пожар в квартире», «Пожарный – герой, он с огнём вступает в бо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атривание иллюстраций, плакатов с изображением опасных предметов, ситуаций при пожаре, правилах поведения во время пож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: «Если возник пожар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/п игра «Кому,  что нужно», «Где мы были мы не скажем, а что делали покаже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ДОУ – закрепление знаний о путях эвак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Пожарные на учения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Огнеопасные предме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ирование со свечой – знакомить с тем, что свеча может быть опас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рование ситуаций: «Если ты обжегся» - обучение оказанию первой помощ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х/л: К. Чуковский «Путаница», С. Маршак «Рассказ о неизвестном геро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азки на фланелеграфе: «Как два медвежонка решили стать пожарны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загадок «Предметы бывают разные – опасные и безопасные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екарства и витамин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детям, как витамины влияют на организм человека. Дать сведения о лекарствах (их пользе, вреде). Применение по назначению врача, чужих лекарств не брать, о витаминах, продуктах, где они есть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О роли лекарств и витаминов», «Твои любимые фрукты (овощи)», «Какие фрукты (овощи) растут в нашей стране?», «Какие фрукты (овощи) растут в тёплых странах», «Витамины и здоровье», «Где живут витамин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 «Магазин (овощной)», «Аптек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кум: «Витаминный салат», «Витамины укрепляют организ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и «Как заваривать травяной ча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: А. С. Пушкин «Сказка о мертвой царевне и семи богатырях», М. Безруких «Разговор о правильном питании», Г. Зайцев «Приятного аппетита», «Крепкие зуб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: изготовление атрибутов для игры «Аптека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другие люди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противление агрессии со стороны незнакомых взрослы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 обсудить с детьми типичные ситуации возможных контактов с незнакомыми людьми на улице, научить ребёнка правильно вести себя в описанных ситуациях. Продолжить знакомить детей с правилами поведения на улиц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Внешность человека может быть обманчи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ситуаций: «Взрослый незнакомец хватает ребёнка за руку, тащит за собой или пытается затащить в машин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Личная безопасность на ули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охитители и находчивые ребя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«Убегу от чужог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 отрывка из сказки «Кот, петух и лис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 «Говорящие знаки», «Как я иду в детский са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казок: «Гуси-лебеди», «Три горошинки», «Терешечка», «Жихорк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уждение: «Как героям сказок удалось обхитрить и победить злодеев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: Т. А. Шарыгина «Осторожные сказки», К. Чуковский «Катауси и Мауси», С. Маршак «Сказка о глупом мышонке», Г. Блинов «Непослушные СТО бе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уда бежать, если за тобой гонятся»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Физкультура и здоров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бережное отношение к здоровью, закреплять знания о правилах безопасного поведения в быту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Почему полезно заниматься физкультурой», «Если хочешь быть здоров», «Мы дружим с физкультур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гры: «Угадай вид спорта», «Где мы были, мы не скажем, а что делали – покаже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а: «Физкультурное занят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 «Мы делаем зарядку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и при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Безопасность при отдыхе на природ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равилами безопасного поведения на природе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тихов, пословиц, загад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атривание иллюстраций с изображением опасных ситуаций, сюжетных картин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ов на тему: «В поход», «На рыбалк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 игры: «Путешеств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Ядовитые раст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Съедобное-несъедобно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 «Что содержится в воде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 деятельность «Красивые, но ядовитые»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бёнок на улицах гор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знаки для водителей и пешеходов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вижением транспорта и работой вод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: «Правила поведения на ули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Дорожные зна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: «Значение дорожных знак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чение: «Путешествие в страну светофорию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фильмов «Дорожное движение»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моциональное благополучие ребён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ебёнок и его старшие приятел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страх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ребёнка говорить «нет», если приятели, старшие по возрасту, предлагают опасную игру или занятие. Помочь детям избавиться от возможного чувства страха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Обидеть легко, да душе какого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пословиц, поговорок о дружб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ситуаций: «Старшие дети зовут на крышу», «Давай убежим через дорогу…» и т. 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: р. н. с. «Бабушка, внучка да курочка», алтайская сказка «Страшный гость», А. Барто «Страшные птицы», Ю. Мориц «Митя и ужас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ание: «Иван Царевич побеждает Змея Горыны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33:00Z</dcterms:created>
  <dc:creator>Садик</dc:creator>
  <dc:description/>
  <cp:keywords/>
  <dc:language>en-US</dc:language>
  <cp:lastModifiedBy>Группа №5</cp:lastModifiedBy>
  <cp:lastPrinted>2013-01-09T15:09:00Z</cp:lastPrinted>
  <dcterms:modified xsi:type="dcterms:W3CDTF">2016-11-17T11:52:00Z</dcterms:modified>
  <cp:revision>30</cp:revision>
  <dc:subject/>
  <dc:title/>
</cp:coreProperties>
</file>