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ahoma" w:hAnsi="Tahoma" w:cs="Tahoma"/>
          <w:b/>
          <w:b/>
          <w:bCs/>
          <w:color w:val="2D2A2A"/>
          <w:sz w:val="36"/>
          <w:szCs w:val="36"/>
          <w:lang w:eastAsia="ru-RU"/>
        </w:rPr>
      </w:pPr>
      <w:r>
        <w:rPr>
          <w:rFonts w:eastAsia="Tahoma" w:cs="Tahoma" w:ascii="Tahoma" w:hAnsi="Tahoma"/>
          <w:b/>
          <w:bCs/>
          <w:color w:val="2D2A2A"/>
          <w:sz w:val="36"/>
          <w:szCs w:val="36"/>
          <w:lang w:eastAsia="ru-RU"/>
        </w:rPr>
        <w:t xml:space="preserve">        </w:t>
      </w:r>
      <w:r>
        <w:rPr>
          <w:rFonts w:eastAsia="Times New Roman" w:cs="Tahoma" w:ascii="Tahoma" w:hAnsi="Tahoma"/>
          <w:b/>
          <w:bCs/>
          <w:color w:val="2D2A2A"/>
          <w:sz w:val="36"/>
          <w:szCs w:val="36"/>
          <w:lang w:eastAsia="ru-RU"/>
        </w:rPr>
        <w:t xml:space="preserve">Музыкальное интегрированное занятие </w:t>
      </w:r>
    </w:p>
    <w:p>
      <w:pPr>
        <w:pStyle w:val="Normal"/>
        <w:spacing w:lineRule="auto" w:line="240" w:before="280" w:after="280"/>
        <w:rPr>
          <w:rFonts w:ascii="Tahoma" w:hAnsi="Tahoma" w:cs="Tahoma"/>
          <w:b/>
          <w:b/>
          <w:bCs/>
          <w:color w:val="2D2A2A"/>
          <w:sz w:val="36"/>
          <w:szCs w:val="36"/>
          <w:lang w:eastAsia="ru-RU"/>
        </w:rPr>
      </w:pPr>
      <w:r>
        <w:rPr>
          <w:rFonts w:eastAsia="Tahoma" w:cs="Tahoma" w:ascii="Tahoma" w:hAnsi="Tahoma"/>
          <w:b/>
          <w:bCs/>
          <w:color w:val="2D2A2A"/>
          <w:sz w:val="36"/>
          <w:szCs w:val="36"/>
          <w:lang w:eastAsia="ru-RU"/>
        </w:rPr>
        <w:t xml:space="preserve">   </w:t>
      </w:r>
      <w:r>
        <w:rPr>
          <w:rFonts w:eastAsia="Times New Roman" w:cs="Tahoma" w:ascii="Tahoma" w:hAnsi="Tahoma"/>
          <w:b/>
          <w:bCs/>
          <w:color w:val="2D2A2A"/>
          <w:sz w:val="36"/>
          <w:szCs w:val="36"/>
          <w:lang w:eastAsia="ru-RU"/>
        </w:rPr>
        <w:t>по развитию речи для старших дошкольников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Cs/>
          <w:color w:val="2D2A2A"/>
          <w:sz w:val="28"/>
          <w:szCs w:val="28"/>
          <w:lang w:eastAsia="ru-RU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Продолжать учить </w:t>
      </w:r>
      <w:hyperlink r:id="rId2" w:tgtFrame="_blank">
        <w:r>
          <w:rPr>
            <w:rStyle w:val="InternetLink"/>
            <w:rFonts w:eastAsia="Times New Roman" w:cs="Tahoma" w:ascii="Tahoma" w:hAnsi="Tahoma"/>
            <w:color w:val="378A9C"/>
            <w:sz w:val="28"/>
            <w:szCs w:val="28"/>
            <w:u w:val="single"/>
            <w:lang w:eastAsia="ru-RU"/>
          </w:rPr>
          <w:t>детей</w:t>
        </w:r>
      </w:hyperlink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 составлять описательные рассказы по картине, упражнять слуховой анализатор, учить говорить то тихо, то громко. Учить согласованию в речи существительных с прилагательными, отвечать на вопрос какая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Закреплять </w:t>
      </w:r>
      <w:hyperlink r:id="rId3" w:tgtFrame="_blank">
        <w:r>
          <w:rPr>
            <w:rStyle w:val="InternetLink"/>
            <w:rFonts w:eastAsia="Times New Roman" w:cs="Tahoma" w:ascii="Tahoma" w:hAnsi="Tahoma"/>
            <w:color w:val="378A9C"/>
            <w:sz w:val="28"/>
            <w:szCs w:val="28"/>
            <w:u w:val="single"/>
            <w:lang w:eastAsia="ru-RU"/>
          </w:rPr>
          <w:t>умение</w:t>
        </w:r>
      </w:hyperlink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 придумывать слова с заданным звуком "л", "ль", "с", "сь"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Закреплять </w:t>
      </w:r>
      <w:hyperlink r:id="rId4" w:tgtFrame="_blank">
        <w:r>
          <w:rPr>
            <w:rStyle w:val="InternetLink"/>
            <w:rFonts w:eastAsia="Times New Roman" w:cs="Tahoma" w:ascii="Tahoma" w:hAnsi="Tahoma"/>
            <w:color w:val="378A9C"/>
            <w:sz w:val="28"/>
            <w:szCs w:val="28"/>
            <w:u w:val="single"/>
            <w:lang w:eastAsia="ru-RU"/>
          </w:rPr>
          <w:t>умение</w:t>
        </w:r>
      </w:hyperlink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 отгадывать загадки. Сравнивать явления природы по признакам различия и сходства, узнавать реальные признаки осени в их поэтическом выражении, отвечать на вопросы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Воспитывать </w:t>
      </w:r>
      <w:hyperlink r:id="rId5" w:tgtFrame="_blank">
        <w:r>
          <w:rPr>
            <w:rStyle w:val="InternetLink"/>
            <w:rFonts w:eastAsia="Times New Roman" w:cs="Tahoma" w:ascii="Tahoma" w:hAnsi="Tahoma"/>
            <w:color w:val="378A9C"/>
            <w:sz w:val="28"/>
            <w:szCs w:val="28"/>
            <w:u w:val="single"/>
            <w:lang w:eastAsia="ru-RU"/>
          </w:rPr>
          <w:t>внимание</w:t>
        </w:r>
      </w:hyperlink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 и память, дружеское отношение к своим сверстникам, желание играть вместе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1. Мольбер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2. </w:t>
      </w:r>
      <w:hyperlink r:id="rId6" w:tgtFrame="_blank">
        <w:r>
          <w:rPr>
            <w:rStyle w:val="InternetLink"/>
            <w:rFonts w:eastAsia="Times New Roman" w:cs="Tahoma" w:ascii="Tahoma" w:hAnsi="Tahoma"/>
            <w:color w:val="378A9C"/>
            <w:sz w:val="28"/>
            <w:szCs w:val="28"/>
            <w:u w:val="single"/>
            <w:lang w:eastAsia="ru-RU"/>
          </w:rPr>
          <w:t>Картина</w:t>
        </w:r>
      </w:hyperlink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 "Поздняя осень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3. Письмо от Лесовик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4. Карточки с изображением птиц зимующих и перелетных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5. Осенний листочек для игры.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(Дети проходят в музыкальный зал, зал украшен как осенний лес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Муз. рук: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  У нас сегодня необычное занятие. Проходите и садитесь на стулья, спину все выпрямите, ноги поставьте красиво. Послушайте, как звучит красиво музыка. Какие слова можно подобрать к этой музыке? (задумчивая, нежная, красивая, яркая, замечательная) А какое время года она вам напоминает? (осень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 xml:space="preserve">Слушание  «Октябрь» П.И Чайковский (звучит музыка) 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Молодцы ребята. А сейчас поиграем с осенним листочком? Я буду вам задавать вопросы, а вы поднимете руки, кто знает, а кому я этот листочек дам, тот и ответит на вопрос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Муз. рук: 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Ребята, давайте вспомним, какое сейчас время года? (осень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А какие осенние месяцы вы знаете? (сентябрь, октябрь, ноябрь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А какой бывает осень? (ранней, золотой, поздней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Сейчас какая осень? (поздняя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А давайте вспомним загадку и приметы поздней осен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Но слушать нужно внимательно, до конца и не выкрикивать отгад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Поле черно-белым, устало падает то дождь, то снег,</w:t>
        <w:br/>
        <w:t>А еще похолодало, льдом сковало воды рек,</w:t>
        <w:br/>
        <w:t>Мерзнет в поле оземь ржи, что за месяц подскажи. (Ноябр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"Ноябрь - ворота зимы"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"Ноябрь последний месяц осени"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"Холоден октябрь батюшка, а ноябрь его перехолодил"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Муз. рук:  </w:t>
      </w:r>
      <w:r>
        <w:rPr>
          <w:sz w:val="28"/>
          <w:szCs w:val="28"/>
        </w:rPr>
        <w:t>А теперь назовите приметы поздней осени?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>Птицы улетают в теплые края. Часто идут дожди, пасмурно, холодно. Люди надевают теплую одежду (сапоги, куртки, шапки). С деревьев опадают листья - начался листопад. Какими становятся листья? (желтыми, красными, оранжевыми, коричневыми). Осенью в садах и огородах собирают урожай.</w:t>
      </w:r>
    </w:p>
    <w:p>
      <w:pPr>
        <w:pStyle w:val="Normal"/>
        <w:spacing w:lineRule="auto" w:line="240" w:before="280" w:after="280"/>
        <w:ind w:left="360" w:hanging="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Муз. рук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.: У нас дети выучили стихи о поздней осени.</w:t>
      </w:r>
    </w:p>
    <w:p>
      <w:pPr>
        <w:pStyle w:val="Style15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бенок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0" w:val="clear"/>
        </w:rPr>
        <w:t> </w:t>
      </w:r>
      <w:r>
        <w:rPr>
          <w:b/>
          <w:color w:val="000000"/>
          <w:sz w:val="28"/>
          <w:szCs w:val="28"/>
          <w:shd w:fill="FFFFF0" w:val="clear"/>
        </w:rPr>
        <w:t>Стихотворение А.С.Пушкина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 </w:t>
      </w:r>
    </w:p>
    <w:p>
      <w:pPr>
        <w:pStyle w:val="Style15"/>
        <w:rPr>
          <w:b/>
          <w:b/>
          <w:color w:val="000000"/>
          <w:sz w:val="28"/>
          <w:szCs w:val="28"/>
          <w:shd w:fill="FFFFF0" w:val="clear"/>
        </w:rPr>
      </w:pPr>
      <w:r>
        <w:rPr>
          <w:b/>
          <w:color w:val="000000"/>
          <w:sz w:val="28"/>
          <w:szCs w:val="28"/>
          <w:shd w:fill="FFFFF0" w:val="clear"/>
        </w:rPr>
        <w:t>Унылая пора! Очей очарованье!</w:t>
      </w:r>
    </w:p>
    <w:p>
      <w:pPr>
        <w:pStyle w:val="Style15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0" w:val="clear"/>
        </w:rPr>
        <w:t>Приятна мне твоя прощальная краса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Люблю я пышное природы увядань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В багрец и в золото одетые лес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В их сенях ветра шум и свежее дыхань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И мглой волнистою покрыты небес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И редкий солнца луч, и первые мороз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И отдаленные седой зимы угрозы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. ру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слушайте стихотворение А.С.Пушкина (отрывок из романа «Евгений Онегин»), </w:t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  <w:shd w:fill="FFFFFF" w:val="clear"/>
        </w:rPr>
        <w:t>Ребенок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ж небо осенью дышало,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ж реже солнышко блистало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роче становился день, лесов таинственная сень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ечальным шумом обнажалась, ложился на поля туман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усей крикливых караван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янулся к югу: приближалась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вольно скучная пора; стоял ноябрь уж у дверей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.ру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ети, посмотрите, это репродукция </w:t>
      </w:r>
      <w:r>
        <w:rPr>
          <w:b/>
          <w:color w:val="000000"/>
          <w:sz w:val="28"/>
          <w:szCs w:val="28"/>
        </w:rPr>
        <w:t>картины И.И.Левитана «Осень</w:t>
      </w:r>
      <w:r>
        <w:rPr>
          <w:color w:val="000000"/>
          <w:sz w:val="28"/>
          <w:szCs w:val="28"/>
        </w:rPr>
        <w:t>»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Рассматривание картины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b/>
          <w:sz w:val="28"/>
          <w:szCs w:val="28"/>
        </w:rPr>
        <w:t>Муз. рук</w:t>
      </w:r>
      <w:r>
        <w:rPr>
          <w:sz w:val="28"/>
          <w:szCs w:val="28"/>
        </w:rPr>
        <w:t>: Ребята, а что изображено на этой картине? А вы видите в лесу  там дорогу, давайте мы войдём в эту картину, представьте, что мы идём по этому лесу, и что вы видите вокруг. Ребята, отвечайте полными предложениями.</w:t>
      </w:r>
    </w:p>
    <w:p>
      <w:pPr>
        <w:pStyle w:val="Normal"/>
        <w:spacing w:lineRule="auto" w:line="240" w:before="280" w:after="280"/>
        <w:rPr/>
      </w:pPr>
      <w:r>
        <w:rPr>
          <w:rFonts w:eastAsia="Tahoma" w:cs="Tahoma" w:ascii="Tahoma" w:hAnsi="Tahoma"/>
          <w:color w:val="2D2A2A"/>
          <w:sz w:val="28"/>
          <w:szCs w:val="28"/>
          <w:lang w:eastAsia="ru-RU"/>
        </w:rPr>
        <w:t xml:space="preserve">  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Поиграем  с осенним листочком? (дети называют, что видят на картине и передают осенний листочек друг другу по очереди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 xml:space="preserve">Муз. рук.: </w:t>
      </w:r>
      <w:r>
        <w:rPr>
          <w:rFonts w:eastAsia="Times New Roman" w:cs="Tahoma" w:ascii="Tahoma" w:hAnsi="Tahoma"/>
          <w:bCs/>
          <w:color w:val="2D2A2A"/>
          <w:sz w:val="28"/>
          <w:szCs w:val="28"/>
          <w:lang w:eastAsia="ru-RU"/>
        </w:rPr>
        <w:t>А теперь поиграем в игру</w:t>
      </w: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 xml:space="preserve"> "Артикуляционная гимнастик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А давайте сейчас мы с вами помечтаем об осени и споем песню "</w:t>
      </w: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Осень милая шурши"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Муз. рук: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 xml:space="preserve"> Ребята, посмотрите, пока мы с вами об осени говорили нам письмо прислали. От кого же оно, давайте прочитаем?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"</w:t>
      </w: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 xml:space="preserve">Дорогие друзья! Я вас приглашаю в путешествие по осеннему сказочному  лесу. </w:t>
      </w: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Старик-Лесовик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Ну, что ребята, отправимся в путешествие по сказочному лесу? (дети стоя возле стульчиков выполняют движения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Физкультминут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А теперь мы в лес пойдем (шагают)</w:t>
        <w:br/>
        <w:t>В брод ручей мы перейдем (высоко поднимаем колени)</w:t>
        <w:br/>
        <w:t>Небывалой высоты, у ручья растут цветы (руки вверх, подняться на носочки)</w:t>
        <w:br/>
        <w:t>Посмотри по сторонам (поворачиваем голову в стороны)</w:t>
        <w:br/>
        <w:t>Что же лес подарит нам?</w:t>
        <w:br/>
        <w:t>Наклонись, сорви малинку (наклоны)</w:t>
        <w:br/>
        <w:t>И клади её в корзинку (ладушки)</w:t>
        <w:br/>
        <w:t>Крепкий беленький грибок (приседания)</w:t>
        <w:br/>
        <w:t>Мы положим в кузовок (руки полочкой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Ребята, что-то никого не видно, а давайте скажем волшебные слова, чтобы увидеть Старика - Лесовик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Су-су-су- живет лиса в лесу. </w:t>
        <w:br/>
        <w:t>Сы-сы-сы - не боюсь я злой лисы. </w:t>
        <w:br/>
        <w:t>Са-са-са- появляйтесь чудес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 xml:space="preserve">Муз.рук:  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 xml:space="preserve">Вот мы и в лесу. Слышите "Ау" </w:t>
      </w: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(издалека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 xml:space="preserve">). Это ребята - Эхо, давайте поиграем с ним, может нас, услышит Старик - Лесовик и выйдет к нам. Ребята, сейчас мы встанем в круг, а водящим будет тот, кто в круг быстрее и тише встанет.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 xml:space="preserve">Дети встают в круг.    </w:t>
      </w: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Игра "Эхо"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"Ваня, ты сейчас в лесу, мы зовем тебя: «Ау». Ну-ка глазки закрывай, не робей, кто позвал, тебя узнай, поскорей." (Дети меняют голоса, говорят то тихо, то громко) 3 раз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(Выходит Лесовик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Лесовик: 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 xml:space="preserve">Здравствуйте, ребята! Я вас долго ждал, скучно мне в лесу, хочу с вами поиграть, проходите вот на эту полянку, присаживайтесь, </w:t>
      </w: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(дети садятся на коврик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Лесовик: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 У меня в лесу много деревьев. А вы знаете, как они называются?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Игра "Назови деревья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Лесовик: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 Чем деревья похожи между собой? (у всех деревьев есть ствол, корень, ветк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А чем отличаются друг от друга? - У одних деревьев есть листочки, их называют лиственными, а у других иголочки - хвойные, а ещё они отличаются по цвету коры. (Береза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Лесовик: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 Ребята, есть такая пословица: "Возле леса жить - голодным не быть". Чем можно полакомиться в осеннем лесу? (ягоды, грибы)</w:t>
      </w:r>
    </w:p>
    <w:p>
      <w:pPr>
        <w:pStyle w:val="Normal"/>
        <w:spacing w:lineRule="auto" w:line="240" w:before="280" w:after="280"/>
        <w:ind w:left="360" w:hanging="0"/>
        <w:rPr>
          <w:rFonts w:ascii="Tahoma" w:hAnsi="Tahoma" w:eastAsia="Times New Roman" w:cs="Tahoma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Игра «Придумай слова с заданным звуком»</w:t>
      </w:r>
    </w:p>
    <w:p>
      <w:pPr>
        <w:pStyle w:val="Normal"/>
        <w:spacing w:lineRule="auto" w:line="240" w:before="280" w:after="280"/>
        <w:ind w:left="360" w:hanging="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Придумай слова со звуком «л», «ль» (например: лист, лес, лесник, клад, олень, альбом и др.)</w:t>
      </w:r>
    </w:p>
    <w:p>
      <w:pPr>
        <w:pStyle w:val="Normal"/>
        <w:spacing w:lineRule="auto" w:line="240" w:before="280" w:after="280"/>
        <w:ind w:left="360" w:hanging="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Придумай слова со звуком «с», «сь» (например: сок, сокол, осока, осёл, сетка, собака, лиса, скворец, сова и др.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Лесовик: 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Ребята, а вы загадки любите отгадывать? Ребята, встали возле стульев, нужно не только отгадать, но и показать. Внимательно дослушать до конца загад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Загадки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 xml:space="preserve"> 1.Лежала между ёлками подушечка с иголками. </w:t>
        <w:br/>
        <w:t>Тихонечко лежала, потом вдруг убежала (ёж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2.Кто на ветке шишку грыз и бросал объедки вниз. </w:t>
        <w:br/>
        <w:t>Кто по ёлкам ловко скачет и взлетает на дубы?</w:t>
        <w:br/>
        <w:t>Кто в дупле орехи прячет, сушит на зиму грибы? (белк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3.Он в берлоге спит зимой под большущею сосной. </w:t>
        <w:br/>
        <w:t>А когда придет весна, просыпается от сна (медведь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4.Угадай-ка, что за шапка, меха целая охапка. </w:t>
        <w:br/>
        <w:t>Шапка бегает в бору, у стволов грызет кору? (заяц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Лесовик: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 xml:space="preserve">  Ребята, а теперь сядем тихо на стулья и поиграем в  пальчиковую игру "Осень"?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Пальчиковая гимнастика "Осень"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Ветер листики считал: (плавные движения рук вперед к груди)</w:t>
        <w:br/>
        <w:t>Вот дубовый (пальцы загибают)</w:t>
        <w:br/>
        <w:t>Вот кленовый, вот рябиновый резной, </w:t>
        <w:br/>
        <w:t>Вот с березки - золотой,</w:t>
        <w:br/>
        <w:t>Вот последний лист - с осинки,</w:t>
        <w:br/>
        <w:t>Ветер бросил на тропинку (встряхнуть кисти рук)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 xml:space="preserve">Звучит грамзапись  курлыканья перелетных птиц.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Лесовик: 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 xml:space="preserve">Ребята, слышите?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А куда улетают птицы? (в теплые края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Почему они улетают? (стало холодно, мало корма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У меня в лесу много птиц живет. А каких птиц вы знаете? Назовите их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А как называют птиц, которые улетают в теплые края? (перелетные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А тех, которые остаются зимовать? (зимующие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Игра "Перелетные и зимующие птицы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(2 стола, у детей карточки зимующих и перелетных птиц)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Муз. рук.: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 xml:space="preserve"> Как только заиграет спокойная музыка, только тогда  дети тихо и быстро положат карточки на один стол зимующих, на другой – перелётных птиц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Лесовик: 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Молодцы ребята! Мне понравилось с вами играть. Ребята, только не забывайте о зимующих птицах, вешайте кормушки и насыпайте корм для них. А мне пора, у меня еще много дел в лесу, до свидани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color w:val="2D2A2A"/>
          <w:sz w:val="28"/>
          <w:szCs w:val="28"/>
          <w:lang w:eastAsia="ru-RU"/>
        </w:rPr>
        <w:t>(Лесовик уходи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color w:val="2D2A2A"/>
          <w:sz w:val="28"/>
          <w:szCs w:val="28"/>
          <w:lang w:eastAsia="ru-RU"/>
        </w:rPr>
        <w:t>Муз.рук: </w:t>
      </w: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Ребята, нам пора тоже возвращаться в детский сад, а для этого нам нужно сказать волшебные сло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2D2A2A"/>
          <w:sz w:val="28"/>
          <w:szCs w:val="28"/>
          <w:lang w:eastAsia="ru-RU"/>
        </w:rPr>
        <w:t>Су-су-су - живет лиса в лесу. </w:t>
        <w:br/>
        <w:t>Сы-сы-сы - не боюсь я злой лисы. </w:t>
        <w:br/>
        <w:t>Са-са-са- появляйтесь чудеса.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т мы и в детском саду. </w:t>
      </w:r>
      <w:r>
        <w:rPr>
          <w:color w:val="000000"/>
          <w:sz w:val="28"/>
          <w:szCs w:val="28"/>
        </w:rPr>
        <w:t xml:space="preserve">- Какие впечатления у вас остались от нашего осеннего путешествия? </w:t>
      </w:r>
      <w:r>
        <w:rPr>
          <w:sz w:val="28"/>
          <w:szCs w:val="28"/>
        </w:rPr>
        <w:t>И сейчас мы поиграем в такую игру «Тише всех». На носочках проходим в группу.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1846-zanyatiya-po-sotsialno-bytovoy-orientatsii-kak-sposob-korrektsii-psikhicheskogo-i-lichnostnogo-nedorazvitiya-detey-s-zpr.html" TargetMode="External"/><Relationship Id="rId3" Type="http://schemas.openxmlformats.org/officeDocument/2006/relationships/hyperlink" Target="http://50ds.ru/vospitatel/9638-umenie-vladet-soboy.html" TargetMode="External"/><Relationship Id="rId4" Type="http://schemas.openxmlformats.org/officeDocument/2006/relationships/hyperlink" Target="http://50ds.ru/psiholog/1141-zanyatie-iz-serii-psikhologicheskikh-treningov-s-pedagogami-dou-po-teme-azbuka-obshcheniya--obshchenie-i-umenie-slushat.html" TargetMode="External"/><Relationship Id="rId5" Type="http://schemas.openxmlformats.org/officeDocument/2006/relationships/hyperlink" Target="http://50ds.ru/metodist/5807-opyt-raboty-vnimanie-mozhno-i-nuzhno-razvivat.html" TargetMode="External"/><Relationship Id="rId6" Type="http://schemas.openxmlformats.org/officeDocument/2006/relationships/hyperlink" Target="http://50ds.ru/vospitatel/2360-integrirovannoe-zanyatie-rech--sensorika--izo-osennyaya-kartina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3:00Z</dcterms:created>
  <dc:creator>user</dc:creator>
  <dc:description/>
  <dc:language>en-US</dc:language>
  <cp:lastModifiedBy>user</cp:lastModifiedBy>
  <cp:lastPrinted>2004-01-01T01:09:00Z</cp:lastPrinted>
  <dcterms:modified xsi:type="dcterms:W3CDTF">2003-12-31T22:25:00Z</dcterms:modified>
  <cp:revision>8</cp:revision>
  <dc:subject/>
  <dc:title/>
</cp:coreProperties>
</file>