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«Праздник первой оцен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Познакомить родителей и учащихся с нормами оценок по предмета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Развитие познавательных интересов; </w:t>
        <w:br/>
        <w:t>3. Развитие творческих способностей; </w:t>
        <w:br/>
        <w:t>4.  Воспитание чувства доброты и сопереживания, умение прийти на помощь; </w:t>
        <w:br/>
        <w:t>5. Воспитание культуры поведения;</w:t>
        <w:br/>
        <w:t>6.  Оставить незабываемые впечатления о первом уроке, тем самым  проявить желание детей учиться в школе;</w:t>
        <w:br/>
        <w:t>7. Привитие любви к знанию, к школе, к процессу познания мира через  учебные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Участники: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классный руководитель, учащиеся 2 класса, их родит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Форма проведения: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собрание-праздник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  <w:t xml:space="preserve">1. Красочно оформленный класс: воздушные шарики, плакаты «1 сентября», «Здравствуй, школа!», «День Знаний», цветы, осенние листочки; </w:t>
        <w:br/>
        <w:t>2. Записи песен на школьную тему;</w:t>
        <w:br/>
        <w:t>3. Клип «Здравствуй, школа!»; «А у меня портфель в руке…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                                                   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 xml:space="preserve">Ход праздника: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br/>
        <w:t>Учитель:</w:t>
      </w:r>
      <w:r>
        <w:rPr>
          <w:rFonts w:cs="Times New Roman" w:ascii="Times New Roman" w:hAnsi="Times New Roman"/>
          <w:color w:val="C00000"/>
          <w:sz w:val="24"/>
          <w:szCs w:val="24"/>
        </w:rPr>
        <w:tab/>
        <w:t>-Здравствуйте, мои любимые девчонки и мальчишки! </w:t>
        <w:br/>
        <w:t xml:space="preserve">                                    </w:t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Сентябрь наступил, закончилось лето -</w:t>
        <w:br/>
        <w:t>                                     Пришёл праздник знаний, учёбы, отметок! 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  <w:t xml:space="preserve">                                     </w:t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С праздником Вас поздравляю, друзья!  </w:t>
        <w:br/>
        <w:t xml:space="preserve">                                     Школьные двери вновь распахнутся,  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  <w:t xml:space="preserve">                                     </w:t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Завтра учебные будни начнутся. </w:t>
        <w:br/>
        <w:t xml:space="preserve">                                     А сегодня – праздничный час!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  <w:t>-Первое сентября. </w:t>
        <w:br/>
        <w:t xml:space="preserve">-В этот день все дороги ведут к школе. </w:t>
        <w:br/>
        <w:t>-Нарядные ученики, взволнованные родители и учителя. </w:t>
        <w:br/>
        <w:t>-Этот день в нашей стране является государственным праздником – Днём Знаний. </w:t>
        <w:br/>
        <w:t>-По доброй традиции первый в новом учебном году звонок зовёт на урок Знаний. </w:t>
        <w:br/>
        <w:t>-Он приглашает всех ребят в огромный и загадочный мир — мир Знаний. </w:t>
        <w:br/>
        <w:t>-Он напоминает о том, что каждый, переступивший сегодня порог школы, стал на год взросле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лип «Здравствуй, школа»</w:t>
        <w:br/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Читают стихи дети: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C00000"/>
          <w:sz w:val="24"/>
          <w:szCs w:val="24"/>
        </w:rPr>
        <w:t>Ученик 1.</w:t>
      </w:r>
      <w:r>
        <w:rPr>
          <w:rFonts w:cs="Times New Roman" w:ascii="Times New Roman" w:hAnsi="Times New Roman"/>
          <w:color w:val="C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В день осенний, когда у порога,</w:t>
        <w:br/>
        <w:t xml:space="preserve">                    Задышали уже холода.</w:t>
        <w:br/>
        <w:t xml:space="preserve">                    Страна празднует День Знаний - </w:t>
        <w:br/>
        <w:t xml:space="preserve">                    Праздник мудрости и труда.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  <w:t>Ученик 2.</w:t>
      </w:r>
      <w:r>
        <w:rPr>
          <w:rFonts w:cs="Times New Roman" w:ascii="Times New Roman" w:hAnsi="Times New Roman"/>
          <w:color w:val="C00000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Есть у нас немало славных</w:t>
        <w:br/>
        <w:t xml:space="preserve">                       Разных дней в календаре,</w:t>
        <w:br/>
        <w:t xml:space="preserve">                       Но один есть самый – самый,</w:t>
        <w:br/>
        <w:t xml:space="preserve">                       Самый первый в сентябре.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  <w:t>Ученик 3.</w:t>
      </w:r>
      <w:r>
        <w:rPr>
          <w:rFonts w:cs="Times New Roman" w:ascii="Times New Roman" w:hAnsi="Times New Roman"/>
          <w:color w:val="C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Зазвенит звонок весёлый,</w:t>
        <w:br/>
        <w:t xml:space="preserve">                    Здравствуй школьная пора!</w:t>
        <w:br/>
        <w:t xml:space="preserve">                    И шагает дружно в школу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  <w:t xml:space="preserve">                    </w:t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В это утро детвора.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  <w:t>Ученик 4.</w:t>
      </w:r>
      <w:r>
        <w:rPr>
          <w:rFonts w:cs="Times New Roman" w:ascii="Times New Roman" w:hAnsi="Times New Roman"/>
          <w:color w:val="C00000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Игрушками некогда</w:t>
        <w:br/>
        <w:t xml:space="preserve">                       Мне забавляться,</w:t>
        <w:br/>
        <w:t xml:space="preserve">                       Я буду теперь</w:t>
        <w:br/>
        <w:t xml:space="preserve">                      Каждый день заниматься.</w:t>
        <w:br/>
        <w:t xml:space="preserve">                      Я считаю до ста,</w:t>
        <w:br/>
        <w:t xml:space="preserve">                      Читаю, решаю задачу,</w:t>
        <w:br/>
        <w:t xml:space="preserve">                      И так в школу хочу,</w:t>
        <w:br/>
        <w:t xml:space="preserve">                      Что вот-вот я заплачу!</w:t>
        <w:br/>
        <w:t xml:space="preserve">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C00000"/>
          <w:sz w:val="24"/>
          <w:szCs w:val="24"/>
        </w:rPr>
        <w:t>Ученик 5</w:t>
      </w:r>
      <w:r>
        <w:rPr>
          <w:rFonts w:cs="Times New Roman" w:ascii="Times New Roman" w:hAnsi="Times New Roman"/>
          <w:b/>
          <w:bCs/>
          <w:iCs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ab/>
        <w:t>На большой голубой планете</w:t>
        <w:br/>
        <w:t xml:space="preserve">                    Нет сегодня счастливее нас.</w:t>
        <w:br/>
        <w:t xml:space="preserve">                    Мы теперь не просто дети,</w:t>
        <w:br/>
        <w:t xml:space="preserve">                    Мы теперь уж – второй класс!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  <w:t>Ученик 6.</w:t>
      </w:r>
      <w:r>
        <w:rPr>
          <w:rFonts w:cs="Times New Roman" w:ascii="Times New Roman" w:hAnsi="Times New Roman"/>
          <w:color w:val="C00000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Нам ни капельки, друзья,</w:t>
        <w:br/>
        <w:t xml:space="preserve">                       Не было обидно,</w:t>
        <w:br/>
        <w:t xml:space="preserve">                       Что сказали: “Второй  «а»                                                              </w:t>
        <w:br/>
        <w:t xml:space="preserve">                       Из-за цветов не видно”. 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  <w:t>Ученик 7.</w:t>
      </w:r>
      <w:r>
        <w:rPr>
          <w:rFonts w:cs="Times New Roman" w:ascii="Times New Roman" w:hAnsi="Times New Roman"/>
          <w:color w:val="C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Каникулы кончаются –</w:t>
        <w:br/>
        <w:t xml:space="preserve">                   Дней отдыхали много…</w:t>
        <w:br/>
        <w:t xml:space="preserve">                   Друзья опять встречаются</w:t>
        <w:br/>
        <w:t xml:space="preserve">                   У школьного порог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  <w:t>Ученик 8.</w:t>
      </w:r>
      <w:r>
        <w:rPr>
          <w:rFonts w:cs="Times New Roman" w:ascii="Times New Roman" w:hAnsi="Times New Roman"/>
          <w:color w:val="C00000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Ждут отметок дневники,</w:t>
        <w:br/>
        <w:t xml:space="preserve">                       Ждут задач ученики</w:t>
        <w:br/>
        <w:t xml:space="preserve">                       На подставке у доски</w:t>
        <w:br/>
        <w:t xml:space="preserve">                       Дремлют белые мелки…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iCs/>
          <w:color w:val="C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Вот и осень у ворот-</w:t>
        <w:br/>
        <w:t xml:space="preserve">                       Здравствуй, новый школьный год. 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iCs/>
          <w:color w:val="C00000"/>
          <w:sz w:val="24"/>
          <w:szCs w:val="24"/>
        </w:rPr>
        <w:br/>
        <w:t xml:space="preserve">   ученик 9                    </w:t>
        <w:br/>
        <w:t xml:space="preserve">                       И поверьте, ребята,</w:t>
        <w:br/>
        <w:t xml:space="preserve">                       Что я не шучу –</w:t>
        <w:br/>
        <w:t xml:space="preserve">                       Я скучаю по школе </w:t>
        <w:br/>
        <w:t xml:space="preserve">                       И учиться хочу!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C00000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- У  нас сегодня «Праздник первой оценки». Вы уже второклассники, вы уже многое умеете. И вы знаете, что ваш труд будет оцениваться не только добрыми словами учителя и словами ваших мам и пап, бабушек и дедушек, но и настоящими школьными отметками, и непременно самыми лучшими – «4» и «5»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-Впереди у нас с вами, ребята, новые уроки, сложные задачи, трудные диктанты. </w:t>
        <w:br/>
        <w:t>-Но сегодня, в честь праздника, «День занимательных уроков». </w:t>
        <w:br/>
        <w:t>-Они помогут вам слегка обновить знания по разным предметам и настроить себя на новый учебный год.</w:t>
        <w:br/>
        <w:t xml:space="preserve"> Школьный звонок позвал вас на праздник . На этот звонок к нам в гости поспешил наш гость – паровозик из Ромашкова.( музыка) Он приглашает нас в путешествие. ( Паровозик приглашает ехать). Вспомним, как мы должны себя вести в общественном транспорте.</w:t>
      </w:r>
    </w:p>
    <w:p>
      <w:pPr>
        <w:pStyle w:val="Style15"/>
        <w:rPr>
          <w:color w:val="C00000"/>
        </w:rPr>
      </w:pPr>
      <w:r>
        <w:rPr>
          <w:color w:val="C00000"/>
        </w:rPr>
        <w:t>За чистым – чистым полем,</w:t>
        <w:br/>
        <w:t>За дремучим – дремучим лесом,</w:t>
        <w:br/>
        <w:t>За шумным морем,</w:t>
        <w:br/>
        <w:t>За глубоким океаном,</w:t>
        <w:br/>
        <w:t xml:space="preserve">Лежит страна Зн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 xml:space="preserve">1 остановка: «Отгадай-ка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-Нам необходимо дружно отвечать на вопросы и выполнять задания. В конце путешествия  мы подведём итог и узнаем, готовы ли вы к новому школьному году.</w:t>
        <w:br/>
        <w:t> Ребята, Бараш предлагает нам отгадать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1. Стоит весёлый светлый 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Ребят проворных много в нё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Там пишут и счит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Рисуют и играют.  (шко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2. По чёрному бел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Пишут то и д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Потрут тряпице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Чиста страница. (дос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3. Если ты его отточи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Нарисуешь всё, что хочеш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Солнце, море, горы, пля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Что же это?  (карандаш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4. В этой узенькой короб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Ты найдёшь каранда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Ручки, перья, скрепки, кноп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Что угодно для души. (пена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5. Новый дом несу в ру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Дверца дома на зам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Тут жильцы бумажн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Все ужасно важные. (портфе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6. То я в клетку, то в линей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Написать во мне сумей-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Можешь и нарисо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>Что такое я? (тетра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7. Я всех знаю, всех уч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C00000"/>
          <w:sz w:val="24"/>
          <w:szCs w:val="24"/>
        </w:rPr>
        <w:t>Но сама всегда мол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C00000"/>
          <w:sz w:val="24"/>
          <w:szCs w:val="24"/>
        </w:rPr>
        <w:t>Чтоб со мною подруж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C00000"/>
          <w:sz w:val="24"/>
          <w:szCs w:val="24"/>
        </w:rPr>
        <w:t>Надо грамоте учиться. (книг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br/>
        <w:t xml:space="preserve">Умницы, интересные загадки, но нам пора ехать даль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2 остановка «Сосчитай-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мотрим, не разучились ли вы за лето считать, слушайте внимательно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Задание 1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  <w:br/>
        <w:t>- Предлагается решить 6 очень сложных задач, но помните, что математика сегодня весёлая.</w:t>
        <w:br/>
        <w:t>1. Во дворе куры. У всех кур 10 ног. Сколько кур во дворе? (5) </w:t>
        <w:br/>
        <w:t>2. В люстре 7 лампочек, 5 из них перегорели. Сколько лампочек надо заменить? (5) </w:t>
        <w:br/>
        <w:t>3. У Миши 3 пары варежек. Сколько варежек на левую руку? (3)</w:t>
        <w:br/>
        <w:t>4. Два дачника шли из деревни в город, а навстречу им ещё пять дачников. Сколько дачников шло из деревни в город? (2) </w:t>
        <w:br/>
        <w:t>5. Горело 10 свечей. 3 погасли. Сколько свечей осталось? (10) </w:t>
        <w:br/>
        <w:t>6. Вера и Надя — сестры. Вера сказала, что у нее два брата, и Надя сказала, что у нее два брата. Сколько детей в семье у Веры и Нади? (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Молодцы, поехали даль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 xml:space="preserve">3 остановка «Сказочный город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- Летом вы много читали, а я сейчас проверю, как вы знаете сказ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Задание 1.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  <w:t>–Вам предлагается ответить на вопросы.</w:t>
        <w:br/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Вопросы: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  <w:t>1. На чём путешествовал Емеля? (На печке) </w:t>
        <w:br/>
        <w:t>2. В кого превратился гадкий утёнок? (В лебедя) </w:t>
        <w:br/>
        <w:t>3. Воздушный транспорт ведьмы? (Ступа, метла) </w:t>
        <w:br/>
        <w:t>4. Героиня сказки, потерявшая хрустальную туфельку? (Золушка) </w:t>
        <w:br/>
        <w:t>5. Домашняя птица, которая может нести золотые яйца? (Курочка Ряба) </w:t>
        <w:br/>
        <w:t>6. Материал, из которого сделали стойкого солдатика из сказки Андерсена? (Олово) </w:t>
        <w:br/>
        <w:t>7. В чём волшебная сила Хоттабыча? (В бороде) </w:t>
        <w:br/>
        <w:t>8. Персонаж русской сказки, поймавший щуку ведром? (Емеля) </w:t>
        <w:br/>
        <w:t>9. Животное, которое очень трудно тянуть из болота? (Бегемот) </w:t>
        <w:br/>
        <w:t>10. Кресло для царя? (Трон) </w:t>
        <w:br/>
        <w:t>11. Профессия Айболита? (Доктор) </w:t>
        <w:br/>
        <w:t>12. Его писатель Носов услал на Луну? (Незнайка) </w:t>
        <w:br/>
        <w:t>13. Любимое животное старухи Шапокляк? (Крыса Лариска) </w:t>
        <w:br/>
        <w:t>14. Кем был принц из сказки про Чиполлино? (Лимоном) </w:t>
        <w:br/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4 остановка станция «Спортивная»</w:t>
      </w:r>
    </w:p>
    <w:p>
      <w:pPr>
        <w:pStyle w:val="Style15"/>
        <w:rPr/>
      </w:pPr>
      <w:r>
        <w:rPr>
          <w:color w:val="C00000"/>
          <w:u w:val="single"/>
        </w:rPr>
        <w:t xml:space="preserve"> </w:t>
      </w:r>
      <w:r>
        <w:rPr>
          <w:color w:val="C00000"/>
        </w:rPr>
        <w:t>Давайте проведём физминутку.</w:t>
      </w:r>
    </w:p>
    <w:p>
      <w:pPr>
        <w:pStyle w:val="Style15"/>
        <w:rPr/>
      </w:pPr>
      <w:r>
        <w:rPr>
          <w:color w:val="C00000"/>
        </w:rPr>
        <w:t>Умницы, какие вы весёлые ребята, а теперь проверим, не забыли ли вы орфограммы.</w:t>
      </w:r>
    </w:p>
    <w:p>
      <w:pPr>
        <w:pStyle w:val="Style15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5 остановка «Граммотейск»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- Здесь какое-то еще задание.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- Очень интересно узнать, что написано в письме. (открывает конверт, читает.)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C00000"/>
          <w:sz w:val="24"/>
          <w:szCs w:val="24"/>
        </w:rPr>
        <w:t>Много с буквами хлопот,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ж такой они народ.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C00000"/>
          <w:sz w:val="24"/>
          <w:szCs w:val="24"/>
        </w:rPr>
        <w:t>Но когда с умом, толково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C00000"/>
          <w:sz w:val="24"/>
          <w:szCs w:val="24"/>
        </w:rPr>
        <w:t>Их построишь в четкий ряд –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C00000"/>
          <w:sz w:val="24"/>
          <w:szCs w:val="24"/>
        </w:rPr>
        <w:t>Превратятся буквы в слово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 с тобой заговорят.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C00000"/>
          <w:sz w:val="24"/>
          <w:szCs w:val="24"/>
        </w:rPr>
        <w:t>( На листочках зашифрованные слова)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C00000"/>
          <w:sz w:val="24"/>
          <w:szCs w:val="24"/>
        </w:rPr>
        <w:t>Расшифровать слова.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Команда 1. ВОКАЙД (двойка). 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Команда 2. ВЕТЕРКАЧ (четверка). 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манда 3. ТЕКЯРАП (пятерка).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манда 3. КАЙОРТ (тройка).</w:t>
      </w:r>
    </w:p>
    <w:p>
      <w:pPr>
        <w:pStyle w:val="Normal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- Итак, мы отгадали слова - двойка, четверка, пятерка, тройка. Что обозначают эти слова (не только цифры, но еще и отметки) 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1-ый ученик:</w:t>
        <w:br/>
        <w:t xml:space="preserve">Что скользит по светлой глади </w:t>
        <w:br/>
        <w:t xml:space="preserve">Ученической тетради </w:t>
        <w:br/>
        <w:t xml:space="preserve">Белым лебедем прекрасным, </w:t>
        <w:br/>
        <w:t>Ставшим от позора красным.</w:t>
        <w:br/>
        <w:t xml:space="preserve">За бездельника, плутишку </w:t>
        <w:br/>
        <w:t xml:space="preserve">Непослушного мальчишку? </w:t>
        <w:br/>
        <w:t xml:space="preserve">То, за что его ругают. </w:t>
        <w:br/>
        <w:t xml:space="preserve">И конфет в обед лишают. </w:t>
        <w:br/>
        <w:t xml:space="preserve">С легким росчерком пера - </w:t>
        <w:br/>
        <w:t xml:space="preserve">Появилась цифра... </w:t>
      </w:r>
      <w:r>
        <w:rPr>
          <w:rFonts w:cs="Times New Roman" w:ascii="Times New Roman" w:hAnsi="Times New Roman"/>
          <w:i/>
          <w:color w:val="C00000"/>
          <w:sz w:val="24"/>
          <w:szCs w:val="24"/>
          <w:u w:val="single"/>
        </w:rPr>
        <w:t>(два)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  <w:br/>
        <w:t xml:space="preserve">3-ий ученик: </w:t>
        <w:br/>
        <w:t xml:space="preserve">Эта цифра просто чудо. </w:t>
        <w:br/>
        <w:t xml:space="preserve">У нее родня повсюду. </w:t>
        <w:br/>
        <w:t xml:space="preserve">Даже в алфавите есть - </w:t>
        <w:br/>
        <w:t xml:space="preserve">У нее сестра-близнец </w:t>
      </w:r>
      <w:r>
        <w:rPr>
          <w:rFonts w:cs="Times New Roman" w:ascii="Times New Roman" w:hAnsi="Times New Roman"/>
          <w:i/>
          <w:color w:val="C00000"/>
          <w:sz w:val="24"/>
          <w:szCs w:val="24"/>
          <w:u w:val="single"/>
        </w:rPr>
        <w:t>(тройка)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  <w:br/>
        <w:t xml:space="preserve">4-ый ученик: </w:t>
        <w:br/>
        <w:t xml:space="preserve">То ли цифра, то ли вилка, </w:t>
        <w:br/>
        <w:t xml:space="preserve">То ли двух дорог развилка - </w:t>
        <w:br/>
        <w:t>В ученической тетради.</w:t>
        <w:br/>
        <w:t xml:space="preserve">Знаю точно - все ей рады </w:t>
      </w:r>
      <w:r>
        <w:rPr>
          <w:rFonts w:cs="Times New Roman" w:ascii="Times New Roman" w:hAnsi="Times New Roman"/>
          <w:i/>
          <w:color w:val="C00000"/>
          <w:sz w:val="24"/>
          <w:szCs w:val="24"/>
          <w:u w:val="single"/>
        </w:rPr>
        <w:t>(четвёрка)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  <w:br/>
        <w:br/>
        <w:t xml:space="preserve">5-ый ученик: </w:t>
        <w:br/>
        <w:t xml:space="preserve">Смотрит мама с нетерпеньем </w:t>
        <w:br/>
        <w:t xml:space="preserve">На страницы дневника. </w:t>
        <w:br/>
        <w:t xml:space="preserve">Ждет заветную оценку </w:t>
        <w:br/>
        <w:t xml:space="preserve">У сынка-озорника. </w:t>
        <w:br/>
        <w:t xml:space="preserve">Но опять одни четверки. </w:t>
        <w:br/>
        <w:t xml:space="preserve">Нет красавицы... </w:t>
      </w:r>
      <w:r>
        <w:rPr>
          <w:rFonts w:cs="Times New Roman" w:ascii="Times New Roman" w:hAnsi="Times New Roman"/>
          <w:i/>
          <w:color w:val="C00000"/>
          <w:sz w:val="24"/>
          <w:szCs w:val="24"/>
          <w:u w:val="single"/>
        </w:rPr>
        <w:t>(пятёрки)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олодцы! Вы справились со всеми заданиями. И я думаю, мы будем так же уверенно шагать по дорогам страны Знаний. И получать за свои знания только хорошие отметки.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 какой отметкой вы хотите подружиться?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мотрим ещё один клип. Понравилось вам настроение мальчика, с которым мы встретились. Хотелось бы вам оказаться на его месте.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 сейчас мы проверим, какие отметки будете получать вы в школе.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читель.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- А сейчас я вам раскрою один секрет, как нам учиться, чтоб не отставать, чтоб двоек никогда не получать, а получать только те отметки, которые у вас в руке.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Особой тайны в этом нет, 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Здесь есть единственный ответ. 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К себе нам относиться нужно строго, 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Не отвлекаться на уроках, 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Стараться их не пропускать, 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гда заданья выполнять.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И даже неохота пусть, 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Все правила мы учим наизусть. 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Кто требования эти выполняет, 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гда одни пятерки получает.</w:t>
      </w:r>
    </w:p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читель: Мы будем выполнять требования так, чтобы в наших тетрадях и дневниках пестрели «5» и «4»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- Я поздравляю вас с победой в испытаниях и началом учебного года. </w:t>
        <w:br/>
        <w:t>- Я рада, что вы ничего не забыли за лето! </w:t>
        <w:br/>
        <w:t>- Мы продолжим путешествие по Стране Знаний .</w:t>
        <w:br/>
        <w:t>- А закончим мы наше путешествие в мае. </w:t>
        <w:br/>
        <w:t>- Я думаю, что это будет интересное путешествие, и вы вернётесь из него с большим багажом прочных знаний. ( а о чем вы мечтаете напишите на листочках, а в мае мы проверим сбылись ли ваши мечты)</w:t>
        <w:br/>
        <w:t>- Нас можно назвать 2 «а».</w:t>
        <w:br/>
        <w:t>- А как ещё? </w:t>
        <w:br/>
        <w:t xml:space="preserve">- Наш класс – это СЕМЬЯ. </w:t>
        <w:br/>
        <w:t>- А вот какая наша семья, мы сейчас узнаем. </w:t>
        <w:br/>
        <w:t>- Если вы согласны со мной, то говорите громко: Да! Да! Да!  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iCs/>
          <w:color w:val="C00000"/>
          <w:sz w:val="24"/>
          <w:szCs w:val="24"/>
        </w:rPr>
        <w:t>Класс наш в школе самый шумный,</w:t>
        <w:br/>
        <w:t>Что кружится голова!</w:t>
        <w:br/>
        <w:t>Мы вам скажем честно-честно:</w:t>
        <w:br/>
        <w:t>Это класс наш - Да! Да! Да!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Класс наш в школе самый дружный,</w:t>
        <w:br/>
        <w:t>Просто не разлей вода!</w:t>
        <w:br/>
        <w:t>Мы вам скажем без сомненья:</w:t>
        <w:br/>
        <w:t>Это класс наш - Да! Да! Да!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Класс наш в школе самый лучший,</w:t>
        <w:br/>
        <w:t>Потому что мы – семья!</w:t>
        <w:br/>
        <w:t>Мы вам скажем дружно-дружно:</w:t>
        <w:br/>
        <w:t>Это класс наш - Да! Да! Да!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- Вот такая наша школьная семья. </w:t>
        <w:br/>
        <w:t>- Ей уже один год. И год от года она будет все крепче, все дружней! </w:t>
        <w:br/>
        <w:t>- И у меня, и у ваших родителей, ребята, главная забота, чтоб вы выросли хорошими  людьми. </w:t>
        <w:br/>
        <w:t>- с каким настроением вы заканчиваете первый наш урок.</w:t>
        <w:br/>
        <w:t>- Я рада, что вам было интересно сегодня на нашем первом празднике в этом учебном году.  </w:t>
        <w:br/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В добрый путь, ребята!</w:t>
        <w:br/>
        <w:t>В вечный поиск</w:t>
        <w:br/>
        <w:t>Истины, добра и красоты,</w:t>
        <w:br/>
        <w:t>Чтобы явью стали в вашей жизни,</w:t>
        <w:br/>
        <w:t>Самые заветные мечты!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Шагай по ступенькам знаний смело!</w:t>
      </w:r>
      <w:r>
        <w:rPr>
          <w:rFonts w:cs="Times New Roman" w:ascii="Times New Roman" w:hAnsi="Times New Roman"/>
          <w:color w:val="C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>Помни, ученье – это серьезное дело!</w:t>
      </w:r>
      <w:r>
        <w:rPr>
          <w:rFonts w:cs="Times New Roman" w:ascii="Times New Roman" w:hAnsi="Times New Roman"/>
          <w:sz w:val="28"/>
          <w:szCs w:val="28"/>
        </w:rPr>
        <w:br/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6:44:00Z</dcterms:created>
  <dc:creator>Admin</dc:creator>
  <dc:description/>
  <cp:keywords/>
  <dc:language>en-US</dc:language>
  <cp:lastModifiedBy>Валентина Терентьевна</cp:lastModifiedBy>
  <cp:lastPrinted>2014-08-27T20:32:00Z</cp:lastPrinted>
  <dcterms:modified xsi:type="dcterms:W3CDTF">2016-09-02T04:40:00Z</dcterms:modified>
  <cp:revision>5</cp:revision>
  <dc:subject/>
  <dc:title>1 сентября - День Знаний</dc:title>
</cp:coreProperties>
</file>