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ОУ «Краснопольская  ООШ №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и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рок  мам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Выполнила  ученица 4 клас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Ларионова  Снежа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ек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озникшей проблемы и выбор тем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отез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. История возникновения бумаги. Что такое вата?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138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териалы и инструменты необходимые для работы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>
          <w:trHeight w:val="49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хнология выполнения издел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хника безопас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Экономическое обоснова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подготовка к работ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работы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48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издел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подарок  м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историей возникновения бумаги и  ваты. Виды ва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ся с выбором сю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ставить эскиз к компози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обрать бумагу по цвету и каче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жить фон на основу (плотный карт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готовить  детал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их на ф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клеить детали на 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ОЗНИКШЕЙ ПРОБЛЕМЫ И ВЫБОР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арки в стиле «hand-made» - прекрасный способ не только сделать приятное близкому человеку, но и развить свои творческие способности. И не обязательно при этом приобретать какие-то особенные, дорогостоящие материалы.</w:t>
      </w:r>
    </w:p>
    <w:p>
      <w:pPr>
        <w:pStyle w:val="Normal"/>
        <w:rPr/>
      </w:pPr>
      <w:r>
        <w:rPr>
          <w:rStyle w:val="Bsharebtnwrap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асивый подарок маме своими руками можно сделать буквально из подручных, доступных всем средств. Например – из  бумаги и из ватных дисков, которые сегодня есть в каждом дом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ый взрослый человек, у которого есть самая драгоценная жемчужина на свете - ребёнок, мечтает его видеть талантливым, умным, удачливым, а самое главное- счастливым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частье многогранно и  многолико, но невозможно быть счастливым, потеряв чувство цвета, стремление к созиданию, гармонии, желание творить прекрасное. Учили меня этому с раннего возраста, а в школе это занятие – увлекательное путешествие в бумажную стра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мага – удивительный материал, один из самых доступных, с ним мы сталкиваемся ежедневно. Оглянулась вокруг – книги, газеты, тетради, об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упаковки – всё это бумага. Пригляделась повнимательнее, потрогала её  пальцами, сжала в кулак, порвала. Я заметила, что она пластична, готова принять любую форму. Постаралась, и лист бумаги стал послушным, мне захотелось создать фантастический и сказоч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учились вырезать из цветной бумаги домики, самолёты, цветы, детали различных конструкций, промазывать рабочую поверхность клеем и закреплять их на другом листе бумаги, принятом за фон. Так мы создавали аппликацию – один из самых древних видов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я подключила свою фантазию и представила, как можно аппликацию сделать не только из бумаги, но и использовать другой материал, такой, как в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и руками можно сделать подарок дорогому и любимому человеку из обычной, цветной бумаги и из ватных д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История возникновения бумаги. Что такое ва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ишем, рисуем, режем, сгиб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им и клеим, мнем, отры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оказаться в сказке бумажн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кие пальчики – как это ва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ной бумаги считают Китай. Сырьём для изготовления бумаги служили тутовое дерево и бамбук. Слово «бумага» произошло от слова «бамбиго» - так называли бумагу, изготовленную из бамбука. Тайну изобретения бумаги строго хранили в тайне. Через два столетия в Индии научились выделывать бумагу из старых парусов, канатов,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понская бумага – из коры шелковицы – по качеству превзошла китайскую. Технология изготовления бумаги из древесины подобна той, которую используют осы при создании гнёзд. Этот секрет разгадали в Европе в 19 веке. В старину бумагу делали из пенькового, льняного тряпья или хлопка. Обрывки тряпья размачивались, варись с золой или известью, промывались и размалывались. Бумажную массу зачерпывали ситом и опрокидывали на гладкую до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жимая воду прессом, лист сырой массы высуши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онцу 18 века появились бумагоделательные машины. Теперь  бумага вырабатывалась на бесконечно вращающейся сетке и сбегала непрерывной лентой, сворачивалась в плотные, тяжелые руло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а́та</w:t>
      </w:r>
      <w:r>
        <w:rPr>
          <w:sz w:val="28"/>
          <w:szCs w:val="28"/>
        </w:rPr>
        <w:t xml:space="preserve">  — пушистая масса волокон, слабо переплетённых между собой в различных направлениях. Существуют следующие версии происхождения слова «вата»:</w:t>
      </w:r>
    </w:p>
    <w:p>
      <w:pPr>
        <w:pStyle w:val="Style15"/>
        <w:rPr/>
      </w:pPr>
      <w:r>
        <w:rPr>
          <w:sz w:val="28"/>
          <w:szCs w:val="28"/>
        </w:rPr>
        <w:t xml:space="preserve">Слово пришло в русский язык из японского в XVII веке в результате торговых связей между Россией и Японией. По способу получения различают ваты: естественную — </w:t>
      </w:r>
      <w:hyperlink r:id="rId2">
        <w:r>
          <w:rPr>
            <w:rStyle w:val="InternetLink"/>
            <w:color w:val="000000"/>
            <w:sz w:val="28"/>
            <w:szCs w:val="28"/>
          </w:rPr>
          <w:t>шерстяную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шёлковую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пуховую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хлопковую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льняную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пеньковую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сосновую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</w:rPr>
          <w:t>асбестовую</w:t>
        </w:r>
      </w:hyperlink>
      <w:r>
        <w:rPr>
          <w:sz w:val="28"/>
          <w:szCs w:val="28"/>
        </w:rPr>
        <w:t xml:space="preserve">, и искусственную — </w:t>
      </w:r>
      <w:hyperlink r:id="rId10">
        <w:r>
          <w:rPr>
            <w:rStyle w:val="InternetLink"/>
            <w:color w:val="000000"/>
            <w:sz w:val="28"/>
            <w:szCs w:val="28"/>
          </w:rPr>
          <w:t>целлюлозную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стеклянную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металлическую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шлаковую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базальтовую</w:t>
        </w:r>
      </w:hyperlink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sz w:val="28"/>
          <w:szCs w:val="28"/>
        </w:rPr>
        <w:t xml:space="preserve">Естественная вата по назначению разделяется на одёжную, мебельную, техническую (термоизоляционная, огнестойкая и др.), прокладочную, листовую клеёную и медицинскую. При изготовлении ваты растительные волокна расщипываются, разрыхляются и очищаются от примесей, полученная волокнистая масса формируется в так называемые холсты на машинах разрыхлительно-трепального агрегата; бесформенная масса волокна, составляющая холст, на чесальной машине превращается в съём ваты определённой толщины. При производстве медицинской ваты сырьё подвергается варке в </w:t>
      </w:r>
      <w:hyperlink r:id="rId15">
        <w:r>
          <w:rPr>
            <w:rStyle w:val="InternetLink"/>
            <w:color w:val="000000"/>
            <w:sz w:val="28"/>
            <w:szCs w:val="28"/>
          </w:rPr>
          <w:t>щёлочи</w:t>
        </w:r>
      </w:hyperlink>
      <w:r>
        <w:rPr>
          <w:sz w:val="28"/>
          <w:szCs w:val="28"/>
        </w:rPr>
        <w:t xml:space="preserve"> под давлением и затем обрабатывается </w:t>
      </w:r>
      <w:hyperlink r:id="rId16">
        <w:r>
          <w:rPr>
            <w:rStyle w:val="InternetLink"/>
            <w:color w:val="000000"/>
            <w:sz w:val="28"/>
            <w:szCs w:val="28"/>
          </w:rPr>
          <w:t>гипосульфитом натрия</w:t>
        </w:r>
      </w:hyperlink>
      <w:r>
        <w:rPr>
          <w:sz w:val="28"/>
          <w:szCs w:val="28"/>
        </w:rPr>
        <w:t>. В результате волокно приобретает белизну и характерные свойства — способность быстро смачиваться и поглощать жид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бор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стория со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атериалы и техника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арианты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Анализ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нструменты и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Техника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Готовое изд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БДУМЫ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Style w:val="StrongEmphasis"/>
          <w:sz w:val="28"/>
          <w:szCs w:val="28"/>
        </w:rPr>
        <w:t>Материалы и  инструменты необходимые для работы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умага - цветная для ручного труда. Плотная рисовальная или чертёжная бумага для основы композиции. 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Клей – лучшим клеем в работе с бумагой является клей ПВА. Быстрота высыхания – одно из преимуществ ПВА перед другими клеями. При высыхании он превращается в прозрачную плёнку, невидимую как на белой, так и на цветной бумаге. Клей гигиеничен, легко смывается с рук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Ножницы – нужны для разрезания бумаги, выполнения надрезов. Ножницы лучше выбрать прямые, средней длины, с тупыми концами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Кисти – широкая, для быстрого нанесения клея на основу; кисть малая клеевая, для смазывания клеем небольших деталей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Палочка – с тонким концом. Для склеивания мелких деталей достаточно одной капли клея, поэтому палочка более удобна в работе, чем кисть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Карандаш простой – для нанесения контура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Линейка – из пластмассы или дерева, для обозначения прямых линий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Салфетка – для удаления излишка клея с рабочей поверхности и пальцев рук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Циркуль – поможет начертить круг на бумаге любого размера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 выполнения изделия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Аппликация, как и все виды работ с бумагой, выполняется в определённой последовательности: выбор сюжета, составление эскиза к композиции, подбор бумаги по цвету и качеству, наложение фона на основу, раскладывание их на фоне, наклеивание деталей на фон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хника безопасности при работе с бумагой, клеем, ножницами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1.Ножницы передавать в закрытом виде, кольцами вперёд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2. Не оставлять ножницы в раскрытом вид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3.Клеем пользоваться очень осторожн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4. Не допускать попадания клея в глаза; (при попадании немедленно           промыть тёплой водой)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5. По окончанию работы тщательно вымыть руки.</w:t>
      </w:r>
    </w:p>
    <w:p>
      <w:pPr>
        <w:pStyle w:val="Normal"/>
        <w:rPr/>
      </w:pPr>
      <w:r>
        <w:rPr>
          <w:b/>
          <w:sz w:val="28"/>
          <w:szCs w:val="28"/>
        </w:rPr>
        <w:t>Экономическое обосн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оимость моей композиции около 50 рублей.</w:t>
      </w:r>
    </w:p>
    <w:p>
      <w:pPr>
        <w:pStyle w:val="Normal"/>
        <w:rPr/>
      </w:pPr>
      <w:r>
        <w:rPr>
          <w:sz w:val="28"/>
          <w:szCs w:val="28"/>
        </w:rPr>
        <w:t>Изготовлена экологически чистая компози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диз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ю работу я делала в школе под руководством учи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изделий: </w:t>
      </w:r>
      <w:r>
        <w:rPr>
          <w:sz w:val="28"/>
          <w:szCs w:val="28"/>
        </w:rPr>
        <w:t>апплик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ечный потребитель</w:t>
      </w:r>
      <w:r>
        <w:rPr>
          <w:sz w:val="28"/>
          <w:szCs w:val="28"/>
        </w:rPr>
        <w:t>: дети и взросл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ункциональное назначение:</w:t>
      </w:r>
      <w:r>
        <w:rPr>
          <w:sz w:val="28"/>
          <w:szCs w:val="28"/>
        </w:rPr>
        <w:t xml:space="preserve">  быт, сувени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пустимые пределы стоимости</w:t>
      </w:r>
      <w:r>
        <w:rPr>
          <w:sz w:val="28"/>
          <w:szCs w:val="28"/>
        </w:rPr>
        <w:t>: 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>: поднимает настро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и инструменты:</w:t>
      </w:r>
      <w:r>
        <w:rPr>
          <w:sz w:val="28"/>
          <w:szCs w:val="28"/>
        </w:rPr>
        <w:t xml:space="preserve"> бумага, клей, ножницы, кисти, палочка, карандаш простой, линейка, ватные диски, циркул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изготовления</w:t>
      </w:r>
      <w:r>
        <w:rPr>
          <w:sz w:val="28"/>
          <w:szCs w:val="28"/>
        </w:rPr>
        <w:t>:  апплик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шний вид:</w:t>
      </w:r>
      <w:r>
        <w:rPr>
          <w:sz w:val="28"/>
          <w:szCs w:val="28"/>
        </w:rPr>
        <w:t xml:space="preserve"> эстетич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ожницы передавать в закрытом виде, кольцами вперё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е оставлять ножницы в раскрытом ви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леем пользоваться очень осторожно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4. Не допускать попадания клея в глаза; (при попадании немедленно           промыть тёплой водой)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По окончанию работы тщательно вымыть р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ральные ценности:</w:t>
      </w:r>
      <w:r>
        <w:rPr>
          <w:sz w:val="28"/>
          <w:szCs w:val="28"/>
        </w:rPr>
        <w:t xml:space="preserve"> эстетический и нравственный аспек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 проекта:</w:t>
      </w:r>
      <w:r>
        <w:rPr>
          <w:sz w:val="28"/>
          <w:szCs w:val="28"/>
        </w:rPr>
        <w:t xml:space="preserve"> готовое изд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готовление работы в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лассе я выполняла свою интересную композицию, продумывая каждый момент своей работ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моя интересная компози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аговая инструкц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чнем с лепестков, заготовки которых делаем следующим образом: загибаем один край диска на треть, затем - противоположный край так, чтобы получилось что-то наподобие кулька или конуса. Зауженный край заготовки закрепляем ниткой, обмотав его, чтобы он не развернулся. Подобным образом формируем еще 7-8 лепестков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Чтобы наша поделка ромашка из ватных дисков была действительно похожа на свой прототип, при помощи ниток связываем концы всех заготовок между собой. При этом прикрепляем заготовки лепестков друг к другу таким образом, чтобы получился круг. Для этого скрепим последний лепесток из всей скрепленной цепочки заготовок с первым при помощи тех же ниток. Лепестки нужно выкладывать загнутыми краями вверх.</w:t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Теперь переходим к формированию серединки ромашки. Она у этого цветка желтая, поэтому чтобы максимально приблизить такой оригинальный подарок маме своими руками к настоящей ромашке, разводим желтую краску и окунаем в нее один ватный диск. Аккуратно отожмем окрашенную заготовку серединки и хорошо просушим. После чего капнем на нее клея и приклеем к основной заготовке.</w:t>
      </w:r>
    </w:p>
    <w:p>
      <w:pPr>
        <w:pStyle w:val="Style15"/>
        <w:spacing w:lineRule="auto" w:line="36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з цветной бумаги вырезаем стебелёк и лепестки. Приклеиваем к                основной заготовке.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лама издел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интересная композиция может быть украшением любого дома. Эта необычная работа выполнена из экологически чист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амо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аботы я  смогла самостоятельно развернуть сюжет композиции, творчески выразить себя, чувствовать гармонию, а самое главное – была увлечена работой, довольна результатами с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004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btnwrap">
    <w:name w:val="b-share-btn__wrap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4;&#1077;&#1088;&#1089;&#1090;&#1100;" TargetMode="External"/><Relationship Id="rId3" Type="http://schemas.openxmlformats.org/officeDocument/2006/relationships/hyperlink" Target="https://ru.wikipedia.org/wiki/&#1064;&#1105;&#1083;&#1082;" TargetMode="External"/><Relationship Id="rId4" Type="http://schemas.openxmlformats.org/officeDocument/2006/relationships/hyperlink" Target="https://ru.wikipedia.org/wiki/&#1055;&#1091;&#1093;" TargetMode="External"/><Relationship Id="rId5" Type="http://schemas.openxmlformats.org/officeDocument/2006/relationships/hyperlink" Target="https://ru.wikipedia.org/wiki/&#1061;&#1083;&#1086;&#1087;&#1086;&#1082;" TargetMode="External"/><Relationship Id="rId6" Type="http://schemas.openxmlformats.org/officeDocument/2006/relationships/hyperlink" Target="https://ru.wikipedia.org/wiki/&#1051;&#1105;&#1085;" TargetMode="External"/><Relationship Id="rId7" Type="http://schemas.openxmlformats.org/officeDocument/2006/relationships/hyperlink" Target="https://ru.wikipedia.org/wiki/&#1055;&#1077;&#1085;&#1100;&#1082;&#1072;" TargetMode="External"/><Relationship Id="rId8" Type="http://schemas.openxmlformats.org/officeDocument/2006/relationships/hyperlink" Target="https://ru.wikipedia.org/wiki/&#1057;&#1086;&#1089;&#1085;&#1072;" TargetMode="External"/><Relationship Id="rId9" Type="http://schemas.openxmlformats.org/officeDocument/2006/relationships/hyperlink" Target="https://ru.wikipedia.org/wiki/&#1040;&#1089;&#1073;&#1077;&#1089;&#1090;" TargetMode="External"/><Relationship Id="rId10" Type="http://schemas.openxmlformats.org/officeDocument/2006/relationships/hyperlink" Target="https://ru.wikipedia.org/wiki/&#1062;&#1077;&#1083;&#1083;&#1102;&#1083;&#1086;&#1079;&#1072;" TargetMode="External"/><Relationship Id="rId11" Type="http://schemas.openxmlformats.org/officeDocument/2006/relationships/hyperlink" Target="https://ru.wikipedia.org/wiki/&#1057;&#1090;&#1077;&#1082;&#1083;&#1086;" TargetMode="External"/><Relationship Id="rId12" Type="http://schemas.openxmlformats.org/officeDocument/2006/relationships/hyperlink" Target="https://ru.wikipedia.org/wiki/&#1052;&#1077;&#1090;&#1072;&#1083;&#1083;" TargetMode="External"/><Relationship Id="rId13" Type="http://schemas.openxmlformats.org/officeDocument/2006/relationships/hyperlink" Target="https://ru.wikipedia.org/wiki/&#1064;&#1083;&#1072;&#1082;" TargetMode="External"/><Relationship Id="rId14" Type="http://schemas.openxmlformats.org/officeDocument/2006/relationships/hyperlink" Target="https://ru.wikipedia.org/wiki/&#1041;&#1072;&#1079;&#1072;&#1083;&#1100;&#1090;" TargetMode="External"/><Relationship Id="rId15" Type="http://schemas.openxmlformats.org/officeDocument/2006/relationships/hyperlink" Target="https://ru.wikipedia.org/wiki/&#1065;&#1105;&#1083;&#1086;&#1095;&#1100;" TargetMode="External"/><Relationship Id="rId16" Type="http://schemas.openxmlformats.org/officeDocument/2006/relationships/hyperlink" Target="https://ru.wikipedia.org/wiki/&#1043;&#1080;&#1087;&#1086;&#1089;&#1091;&#1083;&#1100;&#1092;&#1080;&#1090;_&#1085;&#1072;&#1090;&#1088;&#1080;&#1103;" TargetMode="External"/><Relationship Id="rId17" Type="http://schemas.openxmlformats.org/officeDocument/2006/relationships/image" Target="media/image1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08:00Z</dcterms:created>
  <dc:creator>Пользователь</dc:creator>
  <dc:description/>
  <cp:keywords/>
  <dc:language>en-US</dc:language>
  <cp:lastModifiedBy>AMD</cp:lastModifiedBy>
  <cp:lastPrinted>2013-03-19T09:01:00Z</cp:lastPrinted>
  <dcterms:modified xsi:type="dcterms:W3CDTF">2016-11-24T17:11:00Z</dcterms:modified>
  <cp:revision>7</cp:revision>
  <dc:subject/>
  <dc:title>Муниципальное бюджетное общеобразовательное учреждение- </dc:title>
</cp:coreProperties>
</file>