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конспект урока по информатике в 7 класс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C00000"/>
          <w:sz w:val="28"/>
          <w:szCs w:val="28"/>
        </w:rPr>
        <w:t>т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ема урока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«Программное обеспечение компьютера».</w:t>
      </w:r>
    </w:p>
    <w:p>
      <w:pPr>
        <w:pStyle w:val="Style16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</w:t>
      </w:r>
      <w:r>
        <w:rPr>
          <w:color w:val="000000"/>
          <w:sz w:val="28"/>
          <w:szCs w:val="28"/>
        </w:rPr>
        <w:t xml:space="preserve"> и закрепления полученных знаний, практическая работа на ПК</w:t>
      </w:r>
    </w:p>
    <w:p>
      <w:pPr>
        <w:pStyle w:val="Style16"/>
        <w:rPr/>
      </w:pPr>
      <w:r>
        <w:rPr>
          <w:color w:val="000000"/>
          <w:sz w:val="28"/>
          <w:szCs w:val="28"/>
        </w:rPr>
        <w:t>Оборудование урока: компьютеры, мультимедийный проектор, презентации «Программное обеспечение компьютера» и «Элементы интерфейса О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Windows»,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80" w:hanging="3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зовательная </w:t>
      </w:r>
      <w:r>
        <w:rPr>
          <w:rFonts w:cs="Times New Roman" w:ascii="Times New Roman" w:hAnsi="Times New Roman"/>
          <w:sz w:val="28"/>
          <w:szCs w:val="28"/>
        </w:rPr>
        <w:t xml:space="preserve">– дать преставление о составе программного обеспечения компьютера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и системного ПО, назначение ОС и программ, которые относятся к системному ПО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и программ, которые относятся к прикладному ПО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истем программир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80" w:hanging="3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– развить информационную культуру и умения определять, к какому программному обеспечению относится конкретная программа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680" w:hanging="3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культуру работы в группе; воспитывать информационную культуру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ле изучения темы учащиеся долж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рограммного обеспечения компьютера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термины: программное обеспечение (ПО), базовое ПО, системное ПО, операционная система, интерфейс, драйвер, утилиты, прикладное ПО, системы программирован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й принцип работы компьютера, понятие программного обеспечения, типы программного обеспечения, понятие операционной системы, функции и элементы интерфейса операционной сист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ть задачи системного характера от задач прикладного характера;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40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 помощью каких программных средств какие информационные задачи можно решать.</w:t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40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программное обеспечение по назначению; понимать с помощью каких программных средств, какие информационные задачи можно решать; сопоставлять ПО и определённый вид профессиональной деятельности человека.</w:t>
      </w:r>
    </w:p>
    <w:p>
      <w:pPr>
        <w:pStyle w:val="Normal"/>
        <w:spacing w:lineRule="auto" w:line="240" w:before="0" w:after="120"/>
        <w:ind w:left="7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Ход урок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6"/>
        <w:ind w:left="7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задает вопросы классу:</w:t>
      </w:r>
    </w:p>
    <w:p>
      <w:pPr>
        <w:pStyle w:val="Style16"/>
        <w:numPr>
          <w:ilvl w:val="0"/>
          <w:numId w:val="5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омпьютер обрабатывает информацию?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омпьютер передаёт и получает информацию?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омпьютер хранит информацию?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: есть ли такая профессия, в которой не используется компьютер?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егодня не может обойтись без компьютера?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егодня мы начинаем разговор о том, благодаря чему компьютер обрабатывает информацию.</w:t>
      </w:r>
    </w:p>
    <w:p>
      <w:pPr>
        <w:pStyle w:val="Normal"/>
        <w:ind w:lef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ъяснения нового материала используется презентация: «Программное обеспечение компьютера». В презентации есть интерактивная схема программного обеспечения, вопросы по новому материалу. Особенность схемы в том, что она снабжена гиперссылками на другие презентации, в которых можно увидеть скиншоты соответствующих программ и прочесть к ним опис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урока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– набор всех существующих программ , используемых компьютеро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делиться на три группы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414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858"/>
        <w:gridCol w:w="2009"/>
        <w:gridCol w:w="2276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е программное обеспеч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обеспечивающая совместное функционирование всех устройств компьютера и предоставляющая пользователю доступ к его ресурс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е систе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овые менедже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tal Commander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R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диагност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вирусные программ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нтивипус Касперского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2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обслуживания диск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ато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Rar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Zip</w:t>
            </w:r>
          </w:p>
        </w:tc>
      </w:tr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позволяющая пользователю решать информационные задачи с использованием компьюте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процессо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office.Writer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чные процессо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 Excel, Openoffice.Calc, 1C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с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office.Base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графика и анимац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,Ado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hotoshop, CorelDraw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оммуник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net Explorer, Outlook Express, The Bat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программ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ные тренажеры, тесты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программир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предназначенная для разработки  различного программного обеспе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cal, 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Интерфейс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способ общения программы с пользователем (это набор правил, с помощью которых пользователь управляет работой компьютера; это методы и средства взаимодействия пользователя с аппаратными и программными средствами).</w:t>
      </w:r>
    </w:p>
    <w:p>
      <w:pPr>
        <w:pStyle w:val="Normal"/>
        <w:spacing w:before="0" w:after="120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8315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120"/>
        <w:ind w:firstLine="600"/>
        <w:jc w:val="both"/>
        <w:rPr/>
      </w:pPr>
      <w:r>
        <w:rPr>
          <w:b/>
          <w:bCs/>
          <w:i/>
          <w:iCs/>
          <w:color w:val="002060"/>
          <w:sz w:val="28"/>
          <w:szCs w:val="28"/>
        </w:rPr>
        <w:t>Драйвер</w:t>
      </w:r>
      <w:r>
        <w:rPr>
          <w:sz w:val="28"/>
          <w:szCs w:val="28"/>
        </w:rPr>
        <w:t xml:space="preserve"> – это специальная программа, которая обеспечивает управление работой устройств и согласование информационного обмена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угими устройствами, а также позволяет производить настройку некоторых параметров устройств (это программа, предназначенная для обслуживания работы какого–либо устройства; это конкретные программы, отвечающие за взаимодействие с конкретными устройствами). </w:t>
      </w:r>
    </w:p>
    <w:p>
      <w:pPr>
        <w:pStyle w:val="Footnote"/>
        <w:spacing w:before="0" w:after="12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3765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600"/>
        <w:jc w:val="both"/>
        <w:rPr/>
      </w:pPr>
      <w:r>
        <w:rPr>
          <w:b/>
          <w:bCs/>
          <w:i/>
          <w:iCs/>
          <w:color w:val="002060"/>
          <w:sz w:val="28"/>
          <w:szCs w:val="28"/>
        </w:rPr>
        <w:t>Утилиты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– это служебные программы, которые используются для расширения или улучшения функций системных программ, основное их назначение состоит в автоматизации работ по проверке, наладке и настройке компьютерной системы (это специальные служебные программы, предназначенные для улучшения и других возможностей операционной системы).</w:t>
      </w:r>
    </w:p>
    <w:p>
      <w:pPr>
        <w:pStyle w:val="Footnote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5185" cy="3494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записывают в тетрадь основные определения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 Работа в ос windows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работа «Графический интерфей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Windows»</w:t>
      </w:r>
    </w:p>
    <w:p>
      <w:pPr>
        <w:pStyle w:val="Style16"/>
        <w:numPr>
          <w:ilvl w:val="0"/>
          <w:numId w:val="6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столе создать ярлыки для всех дисков.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фон рабочего стола «Ветер».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заставку «Летающие предметы» с интервалом 20 минут.</w:t>
      </w:r>
    </w:p>
    <w:p>
      <w:pPr>
        <w:pStyle w:val="Style16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правильность установки даты и времени на вашем рабочем ПК и при необходимости исправить.</w:t>
      </w:r>
    </w:p>
    <w:p>
      <w:pPr>
        <w:pStyle w:val="Style16"/>
        <w:numPr>
          <w:ilvl w:val="0"/>
          <w:numId w:val="6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устить 5 окон программы «Блокнот» и расположить их на экране следующим образом, добавив надписи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)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6475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75765" cy="143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те на Рабочем столе папку ИНТЕРФЕЙС и сохраните в нее содержимое окон в файлы: ИН.txt, ТЕР.txt, ФЕ.txt, Й.txt, С.txt.</w:t>
      </w:r>
    </w:p>
    <w:p>
      <w:pPr>
        <w:pStyle w:val="Style16"/>
        <w:rPr/>
      </w:pPr>
      <w:r>
        <w:rPr>
          <w:color w:val="000000"/>
          <w:sz w:val="28"/>
          <w:szCs w:val="28"/>
        </w:rPr>
        <w:t>Найти все файлы и папки, имеющие в своем имени сочетание бук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se, созданные в период с 1 сентября 2008 года по 17 декабря 2009 года и имеющие размер не менее 1 Кб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стается время, то учащиеся отвечают на вопросы из карточки «Задание 2 интерфейс windows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закрепления?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ограммное обеспечение?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руппы программ выделяются в программном обеспечении?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о назначение операционных систем?</w:t>
      </w:r>
    </w:p>
    <w:p>
      <w:pPr>
        <w:pStyle w:val="Normal"/>
        <w:spacing w:before="0" w:after="200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операционная система установлена на школьных компьютерах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color w:val="FF000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FF0000"/>
      <w:sz w:val="2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3:00Z</dcterms:created>
  <dc:creator>школа</dc:creator>
  <dc:description/>
  <dc:language>en-US</dc:language>
  <cp:lastModifiedBy>дом</cp:lastModifiedBy>
  <cp:lastPrinted>2012-06-27T09:48:00Z</cp:lastPrinted>
  <dcterms:modified xsi:type="dcterms:W3CDTF">2016-11-24T08:33:00Z</dcterms:modified>
  <cp:revision>2</cp:revision>
  <dc:subject/>
  <dc:title/>
</cp:coreProperties>
</file>