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12"/>
        <w:spacing w:lineRule="auto" w:line="276"/>
        <w:ind w:firstLine="423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рАБОЧАЯ  ПРОГРАММа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ебной дисциплин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ФИЗИЧЕСКАЯ КУЛЬТУРА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 специальности среднего профессионального образования базовой подготовки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ru-RU"/>
        </w:rPr>
      </w:r>
    </w:p>
    <w:p>
      <w:pPr>
        <w:pStyle w:val="2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ru-RU"/>
        </w:rPr>
      </w:r>
    </w:p>
    <w:p>
      <w:pPr>
        <w:pStyle w:val="2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ru-RU"/>
        </w:rPr>
      </w:r>
    </w:p>
    <w:p>
      <w:pPr>
        <w:pStyle w:val="2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имферополь,2014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разработана в соответствии с федеральным государственным образовательным  стандартом среднего профессионального образования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  <w:lang w:val="ru-RU"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   Трещёв Д.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еподаватель физической культуры</w:t>
      </w:r>
    </w:p>
    <w:p>
      <w:pPr>
        <w:pStyle w:val="Normal"/>
        <w:tabs>
          <w:tab w:val="clear" w:pos="720"/>
          <w:tab w:val="left" w:pos="7188" w:leader="underscor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numPr>
          <w:ilvl w:val="0"/>
          <w:numId w:val="6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рабочей программы учебной дисциплины………………4стр.</w:t>
      </w:r>
    </w:p>
    <w:p>
      <w:pPr>
        <w:pStyle w:val="1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учебной дисциплины……………………5 стр.</w:t>
      </w:r>
    </w:p>
    <w:p>
      <w:pPr>
        <w:pStyle w:val="1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программы учебной дисциплины……… …17стр.</w:t>
      </w:r>
    </w:p>
    <w:p>
      <w:pPr>
        <w:pStyle w:val="1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дисциплины……… …19 ст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рабочей ПРОГРАММЫ 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cap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учебной дисциплины «Физическая культура» предназначена для изучения физической культуры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23"/>
        <w:widowControl w:val="false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относится к обще гуманитарному и социально-экономическому цикл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меть:</w:t>
      </w:r>
    </w:p>
    <w:p>
      <w:pPr>
        <w:pStyle w:val="Normal"/>
        <w:tabs>
          <w:tab w:val="clear" w:pos="720"/>
          <w:tab w:val="left" w:pos="26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нать:</w:t>
      </w:r>
    </w:p>
    <w:p>
      <w:pPr>
        <w:pStyle w:val="Normal"/>
        <w:tabs>
          <w:tab w:val="clear" w:pos="720"/>
          <w:tab w:val="left" w:pos="26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20"/>
          <w:tab w:val="left" w:pos="26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ностороннее развитие, раскрытие двигательных способностей;</w:t>
      </w:r>
    </w:p>
    <w:p>
      <w:pPr>
        <w:pStyle w:val="Normal"/>
        <w:tabs>
          <w:tab w:val="clear" w:pos="720"/>
          <w:tab w:val="left" w:pos="26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крепление и сохранение здоровья на долгие годы.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ОК 2. организовывать собственную деятельность, определять методы и способы выполнение профессиональных задач оценивать их эффективность и качество.</w:t>
      </w:r>
    </w:p>
    <w:p>
      <w:pPr>
        <w:pStyle w:val="TextBody"/>
        <w:spacing w:lineRule="exact" w:line="480"/>
        <w:ind w:left="20" w:right="20" w:hanging="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  <w:lang w:val="ru-RU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  <w:lang w:val="ru-RU"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ru-RU" w:eastAsia="ru-RU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ксимальной учебной нагрузки обучающихся 324часов, в том числе: 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удиторной учебной работы обучающегося (обязательных учебных занятий) 162 часа;</w:t>
      </w:r>
    </w:p>
    <w:p>
      <w:pPr>
        <w:pStyle w:val="Normal"/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внеаудиторной (самостоятельной) учебной работы обучающегося 162ча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pacing w:val="-8"/>
          <w:sz w:val="26"/>
          <w:szCs w:val="28"/>
          <w:lang w:val="ru-RU"/>
        </w:rPr>
      </w:pPr>
      <w:r>
        <w:rPr>
          <w:rFonts w:cs="Times New Roman" w:ascii="Times New Roman" w:hAnsi="Times New Roman"/>
          <w:b/>
          <w:spacing w:val="-8"/>
          <w:sz w:val="26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8"/>
          <w:lang w:val="ru-RU"/>
        </w:rPr>
      </w:pPr>
      <w:r>
        <w:rPr>
          <w:rFonts w:cs="Times New Roman" w:ascii="Times New Roman" w:hAnsi="Times New Roman"/>
          <w:b/>
          <w:sz w:val="26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8"/>
          <w:lang w:val="ru-RU"/>
        </w:rPr>
      </w:pPr>
      <w:r>
        <w:rPr>
          <w:rFonts w:cs="Times New Roman" w:ascii="Times New Roman" w:hAnsi="Times New Roman"/>
          <w:b/>
          <w:sz w:val="26"/>
          <w:szCs w:val="28"/>
          <w:lang w:val="ru-RU"/>
        </w:rPr>
        <w:t>2. СТРУКТУРА И СОДЕРЖАНИЕ 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rFonts w:ascii="Times New Roman" w:hAnsi="Times New Roman" w:cs="Times New Roman"/>
          <w:b/>
          <w:b/>
          <w:sz w:val="26"/>
          <w:szCs w:val="28"/>
          <w:lang w:val="ru-RU"/>
        </w:rPr>
      </w:pPr>
      <w:r>
        <w:rPr>
          <w:rFonts w:cs="Times New Roman" w:ascii="Times New Roman" w:hAnsi="Times New Roman"/>
          <w:b/>
          <w:sz w:val="26"/>
          <w:szCs w:val="28"/>
          <w:lang w:val="ru-RU"/>
        </w:rPr>
        <w:t>2.1. Объем учебной дисциплины и виды учебной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12"/>
          <w:szCs w:val="16"/>
          <w:lang w:val="ru-RU"/>
        </w:rPr>
      </w:pPr>
      <w:r>
        <w:rPr>
          <w:rFonts w:cs="Times New Roman" w:ascii="Times New Roman" w:hAnsi="Times New Roman"/>
          <w:b/>
          <w:sz w:val="12"/>
          <w:szCs w:val="16"/>
          <w:lang w:val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1787"/>
      </w:tblGrid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аксимальная учебная нагруз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всег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2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Аудиторная учебная работа (обязательные учебные занятия) (всего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: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ционные занят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 занят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неаудиторная (самостоятельная) учебная работа обучающегося (всег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Итоговая аттестация в форме дифференцированного зачета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6" w:gutter="0" w:header="708" w:top="1134" w:footer="708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 xml:space="preserve">2.2. Тематический план и содержание учебной дисциплины:  Физическое воспитание </w:t>
      </w:r>
    </w:p>
    <w:tbl>
      <w:tblPr>
        <w:tblW w:w="17113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914"/>
        <w:gridCol w:w="746"/>
        <w:gridCol w:w="1249"/>
        <w:gridCol w:w="1653"/>
        <w:gridCol w:w="3993"/>
        <w:gridCol w:w="1021"/>
        <w:gridCol w:w="1048"/>
        <w:gridCol w:w="1787"/>
        <w:gridCol w:w="239"/>
        <w:gridCol w:w="239"/>
        <w:gridCol w:w="239"/>
        <w:gridCol w:w="239"/>
      </w:tblGrid>
      <w:tr>
        <w:trPr/>
        <w:tc>
          <w:tcPr>
            <w:tcW w:w="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ятия</w:t>
            </w:r>
          </w:p>
        </w:tc>
        <w:tc>
          <w:tcPr>
            <w:tcW w:w="3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, тем по программе, тем отдельных занятий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ятия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ятия</w:t>
            </w:r>
          </w:p>
        </w:tc>
        <w:tc>
          <w:tcPr>
            <w:tcW w:w="399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ьно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занятий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неаудиторная самостоятельная работа студентов (СРС)</w:t>
            </w:r>
          </w:p>
        </w:tc>
        <w:tc>
          <w:tcPr>
            <w:tcW w:w="17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связи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9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дание СРС (в т.ч. домашнее задание)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часов</w:t>
            </w:r>
          </w:p>
        </w:tc>
        <w:tc>
          <w:tcPr>
            <w:tcW w:w="1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Теоретическиезна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1. Физическая культура, физическое совершенствование и здоровый образ жизни.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структаж по технике безопасности. Оздоровительный эффект физических упражнений.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льтимедийный комплек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Ж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жнений. 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льтимедийный комплек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Ж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етоды развития основных физических качеств. 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льтимедийный комплек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Ж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Легкаяатлетик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1. Бег на короткие дистанции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крепить элементы техники бега по дистанции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крепить элементы техники бега с низкого старта, контрольный норматив бег 30 м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крепить технику финиширования бега, контрольный норматив бег 60 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крепить элементы  техники  бега по повороту и особенностям старта по повороту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крепить технику бега в целом, контрольный норматив бег 100 м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2. Прыжки в длину с мест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Закрепить технику прыжка в длину, 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летка, стартовые фи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ого норматива по  прыжкам в длину с мест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КЗУН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летка, стартовые фи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Метание малогомяч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элементы  техники  метания малого мяча на дальность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летка, стартовые фи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ячи для метания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Выполнение контрольного норматива по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малого мяча на дальность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КЗУН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летка, стартовые фи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ячи для метания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элементы техники  метания малого мяча в цель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летка, стартовые фи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ячи для метания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Выполнение контрольного норматива по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малого мяча в цель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КЗУН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летка, стартовые фи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ячи для метания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Волейбол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3.1.  Техника приема и передачи мяча сверху и снизу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крепить технику выполнения приема и передачи мяча двумя руками сверху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крепить технику выполнения приема и передачи мяча двумя руками снизу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й норматив 10 передач сверху над собой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КЗУ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й норматив 10 передач снизу над собой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КЗУ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 Техни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ачи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крепить технику выполнения нижней прямой, боковой и верхней прямой  подачи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й норматив 5 подач в зону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КЗУН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3.3. Техника игры в защите и в нападении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крепить технику выполнения нападающего удара у сетки и блокирования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Закрепить технику выполнения обманных действий 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Гимнастик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 Прикладнаягимнастик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им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витие физических качеств у опоры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ПЗН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мнастические маты, скакалки, тур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витие физических качеств на гимнастической скамейке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ПЗН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мнастические маты, скакалки, тур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им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физических способностей (подвижности  в суставах, координационных способностей)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ПЗН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мнастические маты, скакалки, тур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подвижности  в суставах, координационных способностей 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ПЗН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мнастические маты, скакалки, тур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скоростно-силовых  качеств со скакалкой, Выполнение контрольных нормативов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ПЗН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мнастические маты, скакалки, тур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имия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подвижности  в суставах, координационных, способностей(гибкости)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ПЗН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мнастические маты, скакалки, тур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Баскетбол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5.1. Стойки и перемещения в баскетболе 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знакомление со стойками: высокая, средняя, низкая и перемещения: шагом, приставным шагом, пробежками.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2. Техникавладениямячом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технику выполнения приема и передачи мяча. 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ый норматив 20 передач за 10 с.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КЗУ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репить техни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дения мяча правой и левой рукой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ить технику выполнения обманных движений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выполнения штрафного броска в кольцо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ок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КЗУ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хника выполнения броска по кольцу после двойного шага. 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ый норматив бросок мяча в кольцо после двойного шаг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КЗУН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5.3. Тактика игры в баскетбол 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владение индивидуальными и командными тактическими действиями в защите и нападении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ПЗН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.Легкая атлетик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1.Кросс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истанции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ег в чередовании с ходьбой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а по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езкам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г с препятствиями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здоровитель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г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крепить технику бега на длинные дистанции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7. Легка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тлетик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7.1. Бег на короткие дистанции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 техники бега на дистанции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 техники бега с низкого старта, контрольный норматив бег 30 м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 техники финиширования бега, контрольный норматив бег 60 м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 техники бега по повороту и особенностям старта по повороту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 техники бега в целом, контрольный норматив бег 100 м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7.2. Прыжки в длину с мест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 элементов техники прыжка в длину с места.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летка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й норматив прыжок в длину с мест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КЗУН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летка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3 Мет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л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ч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ить  технику  метания гранаты на дальность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ПЗН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летка, спортивные гранаты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Выполнение контрольного норматива по метанию гранат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дальность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КЗУН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летка, спортивные гранаты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технику  метания малого мяча в цель.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летка,  мячи для метания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Выполнение контрольного норматива по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малого мяча в цель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КЗУН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летка,  мячи для метания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8. Волейбол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ЖД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8.1.  Техника приема и передачи мяча сверху и снизу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 техники выполнения приема и передачи мяча двумя руками сверху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 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 техники выполнения приема и передачи мяча двумя руками снизу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й норматив 15 передач сверху над собой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КЗУН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й норматив 15 передач снизу над собой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КЗУН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технику выполнения приема и передачи мяча двумя руками сверху с падением и перекатом на спину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ть технику выполнения приема и передачи мяча двумя руками снизу и с последующим падением и перекатом в сторону на бедро и спину. 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3.2.  Волейбол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-Техника выполнения подачи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ть технику выполнения нижней прямой подачи. 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 элементы техники выполнения верхней прямой подачи с вращением и без вращения мяча.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 элементы техники выполнения боковой подачи.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ть технику выполнения верхней прямой подачи без вращения мяч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9. Баскетбол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ЖД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9.1.  Стойки и перемещения в баскетболе 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знакомление со стойками: высокая, средняя, низкая и перемещения: шагом, приставным шагом, пробежками.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9.2. Баскетбол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хника владения мячом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вершенствование техники выполнения приема и передачи мяча. 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вершенствование техники выпол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ения мяча правой и левой рукой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вершенствование техник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я обманных движений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выполнения штрафного броска в кольцо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ок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вершенствование техники выполнения броска в кольцо после двойного шага. 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ый норматив бросок мяча в кольцо после двойного шаг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9.3. Тактика игры в баскетбол 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владение индивидуальными и командными тактическими действиями в защите и нападении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ьные мячи, сви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ЖД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1.Кросс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 техники выполнения высокого, среднего и низкого старта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ег в чередовании с ходьбой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ег по отрезкам, оздоровительный бег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 техники бега на длинные дистанции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кундомер, стартовые фишки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0.2Мет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ранаты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ка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ть технику  мет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рана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дальность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летка, спортивные гранаты для метания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ть технику  мет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рана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цель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З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летка, спортивные гранаты для метания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Выполнение контрольного норматива по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т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рана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дальность и в ц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фференцированный зачет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КЗУН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3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летка, спортивные гранаты для метания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24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 </w:t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50" w:leader="none"/>
        </w:tabs>
        <w:autoSpaceDE w:val="false"/>
        <w:spacing w:before="0" w:after="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ля характеристики усвоения учебного  материала используются следующие обознач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50" w:leader="none"/>
        </w:tabs>
        <w:autoSpaceDE w:val="false"/>
        <w:spacing w:before="0" w:after="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знакомительный ( узнавания ранее узнаваемых объектов, свойств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50" w:leader="none"/>
        </w:tabs>
        <w:autoSpaceDE w:val="false"/>
        <w:spacing w:before="0" w:after="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продуктивный (выполнение деятельности по образцу, инструкции или руководством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09" w:top="765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одуктивный ( планирование и самостоятельное выполнение деятельности, решение проблемных зада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Cs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УСЛОВИЯ РЕАЛИЗАЦИИ ПРОГРАММЫ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.1. Материально-техническое обеспече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>Реализация программы дисциплины требует наличия спортивного зала и открытой спортивной площадк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орудование спортивного зала: шведская стенка, гимнастические скамейки, перекладина, баскетбольные щиты, волейбольные стойки, теннисный стол, маты и спортивный инвентарь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ехнические средства обучения: компьютер и другая оргтехник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источник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Лях, В.И., Зданевич, А.А. Физическая культура 10-11 кл.:  учеб.для общеобразоват. учреждений [Текст]/ В.И. Лях. А.А. Зданевич; под общ. ред.  В.И. Ляха. – М., Просвещение, 2010. – 207 с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Бишаева, А.А. Физическая культура: учебник для студ. Учреждений сред.проф. образования/А.А.Бишаев.-8-е изд. стер-М.: Издательский центр «Академия»,2015.-304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ые источник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Степаненкова, Э.Я. Теория и методика физического воспитания и развития ребенка [Текст]: учебное пособие для вузов / Э. Я. Степаненкова. - 2-е изд. - М. : Академия, 2006. - 368 с. - Библиогр.: с. 360-362. - ISBN 5-7695-2540-1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Физическая культура: основы знаний: учебное пособие для учащихся старших классов общеобразовательных школ [Текст] / В. П. Лукьяненко. - 3-е изд., перераб. и доп. - М.: Советский спорт, 2007. - 228 с. - ISBN 978-5-9718-0230-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Лукьяненко, В.П. Концепция модернизации системы общего среднего физкультурного образования в России [Текст] / В. П. Лукьяненко. - М.: Советский спорт, 2007. - 120 с. - ISBN 978-5-9718-0238-91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Решетников, Н.В., Кислицын Ю.Л. Физическая культура: учеб.пособие для студентов СПО. [Текст]/ Н.В. Решетников. – М., Академия, 2006. – 327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Новиков А. Д., Матвеев Л. П. «Теория и методика физического воспитания» М: - Физкультура и спорт 1967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Кожин, А.А.Здоровый человек и его окружение: Учебник для сред.проф. образования / А. А. Кожин, В. Р. Кучма, О. В. Сивочалова. - М.: Академия, 2006. - 398 с. - (Среднее проф. образование). - ISBN 5-7695-2430-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Туманян, Г.С. Здоровый образ жизни и физическое совершенствование: Учебное пособие для вузов [Текст] / Г. С. Туманян. - М.: Академия, 2006. - 335 с. - (Высшее проф. образование). - ISBN 5-7695-2212-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Холодов, Ж.К. Практикум по теории и методике физического воспитания и спорта [Текст]: учебное пособие для вузов физ. культуры / Ж. К. Холодов. - 2-е изд., стереотип. - М.: Академия, 2005. - 144 с. - ISBN 5-7695-2159-777.</w:t>
      </w:r>
    </w:p>
    <w:p>
      <w:pPr>
        <w:pStyle w:val="2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ресурсы:</w:t>
      </w:r>
    </w:p>
    <w:p>
      <w:pPr>
        <w:pStyle w:val="331"/>
        <w:numPr>
          <w:ilvl w:val="0"/>
          <w:numId w:val="7"/>
        </w:numPr>
        <w:tabs>
          <w:tab w:val="clear" w:pos="720"/>
          <w:tab w:val="left" w:pos="70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Style w:val="333"/>
          <w:rFonts w:cs="Times New Roman" w:ascii="Times New Roman" w:hAnsi="Times New Roman"/>
          <w:lang w:val="ru-RU"/>
        </w:rPr>
        <w:t xml:space="preserve">Сайт Министерства спорта, туризма и молодёжной политики </w:t>
      </w:r>
      <w:hyperlink r:id="rId6"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lang w:val="en-US" w:bidi="ar-SA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lang w:bidi="ar-SA"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lang w:val="en-US" w:bidi="ar-SA"/>
          </w:rPr>
          <w:t>sport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lang w:val="en-US" w:bidi="ar-SA"/>
          </w:rPr>
          <w:t>minstm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lang w:val="en-US" w:bidi="ar-SA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lang w:val="en-US" w:bidi="ar-SA"/>
          </w:rPr>
          <w:t>ru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Style w:val="333"/>
          <w:rFonts w:cs="Times New Roman" w:ascii="Times New Roman" w:hAnsi="Times New Roman"/>
          <w:lang w:val="ru-RU"/>
        </w:rPr>
        <w:t xml:space="preserve">2. Сайт Департамента физической культуры и спорта города Москвы,       </w:t>
      </w:r>
      <w:hyperlink r:id="rId7"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lang w:val="en-US" w:bidi="ar-SA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lang w:bidi="ar-SA"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lang w:val="en-US" w:bidi="ar-SA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lang w:val="en-US" w:bidi="ar-SA"/>
          </w:rPr>
          <w:t>mossport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lang w:bidi="ar-SA"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 w:val="28"/>
            <w:szCs w:val="28"/>
            <w:lang w:val="en-US" w:bidi="ar-SA"/>
          </w:rPr>
          <w:t>ru</w:t>
        </w:r>
      </w:hyperlink>
    </w:p>
    <w:p>
      <w:pPr>
        <w:pStyle w:val="1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Сайты: fizkult-ura.ru,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физруку.рф/</w:t>
        </w:r>
      </w:hyperlink>
    </w:p>
    <w:p>
      <w:pPr>
        <w:pStyle w:val="Heading1"/>
        <w:numPr>
          <w:ilvl w:val="0"/>
          <w:numId w:val="0"/>
        </w:numPr>
        <w:ind w:left="284" w:hanging="0"/>
        <w:rPr>
          <w:rFonts w:ascii="Times New Roman" w:hAnsi="Times New Roman" w:cs="Times New Roman"/>
          <w:b w:val="false"/>
          <w:b w:val="false"/>
          <w:bCs/>
          <w:caps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/>
          <w:caps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ТРОЛЬ И ОЦЕНКА РЕЗУЛЬТАТОВ ОСВОЕНИЯ ДИСЦИПЛИНЫ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 , тестовых заданий и выполнения контрольных норматив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азател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а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результатов выполнения практических работ, тестовых заданий</w:t>
            </w:r>
          </w:p>
        </w:tc>
      </w:tr>
      <w:tr>
        <w:trPr>
          <w:trHeight w:val="10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здорового образа жизн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результатов выполнения практической и самостоятельной работы; контрольных нормативов.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851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216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4" w:hanging="360"/>
      </w:pPr>
      <w:rPr>
        <w:sz w:val="28"/>
        <w:szCs w:val="28"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9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8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4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04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8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с отступом 2 Знак1"/>
    <w:basedOn w:val="Style13"/>
    <w:qFormat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22">
    <w:name w:val="Заголовок №2"/>
    <w:qFormat/>
    <w:rPr>
      <w:b/>
      <w:bCs/>
      <w:sz w:val="28"/>
      <w:szCs w:val="28"/>
      <w:shd w:fill="FFFFFF" w:val="clear"/>
    </w:rPr>
  </w:style>
  <w:style w:type="character" w:styleId="33">
    <w:name w:val="Основной текст (33)"/>
    <w:qFormat/>
    <w:rPr>
      <w:sz w:val="28"/>
      <w:szCs w:val="28"/>
      <w:shd w:fill="FFFFFF" w:val="clear"/>
    </w:rPr>
  </w:style>
  <w:style w:type="character" w:styleId="333">
    <w:name w:val="Основной текст (33)3"/>
    <w:qFormat/>
    <w:rPr>
      <w:sz w:val="28"/>
      <w:szCs w:val="28"/>
      <w:u w:val="single"/>
      <w:lang w:bidi="ar-SA"/>
    </w:rPr>
  </w:style>
  <w:style w:type="character" w:styleId="332">
    <w:name w:val="Основной текст (33)2"/>
    <w:qFormat/>
    <w:rPr>
      <w:sz w:val="28"/>
      <w:szCs w:val="28"/>
      <w:u w:val="single"/>
      <w:lang w:val="en-US" w:bidi="ar-SA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Times New Roman"/>
      <w:lang w:val="ru-RU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Calibri" w:cs="Arial"/>
      <w:sz w:val="24"/>
      <w:szCs w:val="28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300" w:after="60"/>
      <w:outlineLvl w:val="1"/>
    </w:pPr>
    <w:rPr>
      <w:b/>
      <w:bCs/>
      <w:sz w:val="28"/>
      <w:szCs w:val="28"/>
    </w:rPr>
  </w:style>
  <w:style w:type="paragraph" w:styleId="331">
    <w:name w:val="Основной текст (33)1"/>
    <w:basedOn w:val="Normal"/>
    <w:qFormat/>
    <w:pPr>
      <w:shd w:fill="FFFFFF" w:val="clear"/>
      <w:spacing w:lineRule="exact" w:line="317" w:before="0" w:after="60"/>
      <w:ind w:hanging="360"/>
    </w:pPr>
    <w:rPr>
      <w:sz w:val="28"/>
      <w:szCs w:val="28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sport.minstm.gov.ru/" TargetMode="External"/><Relationship Id="rId7" Type="http://schemas.openxmlformats.org/officeDocument/2006/relationships/hyperlink" Target="http://www.mossport.ru/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6:15:00Z</dcterms:created>
  <dc:creator>40</dc:creator>
  <dc:description/>
  <cp:keywords/>
  <dc:language>en-US</dc:language>
  <cp:lastModifiedBy>SamLab.ws</cp:lastModifiedBy>
  <cp:lastPrinted>2016-03-15T18:12:00Z</cp:lastPrinted>
  <dcterms:modified xsi:type="dcterms:W3CDTF">2016-09-11T16:15:00Z</dcterms:modified>
  <cp:revision>2</cp:revision>
  <dc:subject/>
  <dc:title/>
</cp:coreProperties>
</file>