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48"/>
        </w:rPr>
        <w:t>Конспект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</w:rPr>
        <w:t>непосредственно – образовательной деятельности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48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</w:rPr>
        <w:t xml:space="preserve">п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lang w:val="ru-RU"/>
        </w:rPr>
        <w:t>развитию речи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48"/>
        </w:rPr>
        <w:t>«Семья трех медведей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6"/>
        </w:rPr>
        <w:t>Для детей раннего возраста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righ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Провела и составила воспитатель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lang w:val="ru-RU"/>
        </w:rPr>
        <w:t>Новоселова Л.В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Образовательные области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оциально – коммуникативное развитие; познавательное развитие; речевое развитие; художественно – эстетическое развитие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Задачи: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формировать умение сравнивать предметы по величине, обозначать результат сравнения словами: большой, поменьше, маленьки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Формирование у детей элементарных представлений о членах семьи. Воспитывать уважение и заботу о членах семьи. Развивать умение участвовать в беседе и отвечать на вопросы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Упражнять в одновременном действии с деталями двух видов – кубиками и кирпичиками, способствовать узнаванию и называнию синего цвета.  Совершенствовать умения согласовывать существительные с прилагательными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Материал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ягкие игрушки – медведи трех размеров, стол, три стула разных размеров три кроватки разных размеров, три миски разных размеров,  фотографии членов семьи детей, сломанный стульчик для показ; кубики и кирпичики  синего цвета по количеству дете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Предварительная работа: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2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чтение сказки Л. Н. Толстого " Три медведя", рассматривание иллюстраций, разучивание пальчиковой гимнастики и  колыбельной песенки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Ход НОД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 встают в круг. Воспитатель вместе с детьми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«Вот мы руки развели, словно удивились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 друг другу до земли низко поклонились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иже, ниже – не ленитесь, поклонись и улыбнись!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Какие вы веселые, какие вы красивые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ебята, вы хотите сейчас отправиться в сказку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Д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Давайте закроем глазки и захлопаем в ладошки, и затопаем ножками и скажем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«Раз, и два, и пять, и восемь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 сказку всех мы переносим!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бернитесь и посмотрите,  в какую сказку мы попали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то живет в этой сказке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ого вы видите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(Три разных медведя по величине сидят за столом)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Это медведи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Да. Мы попали мы в сказку «Три медведя».  Это семья, которая состоит из трех медведей. Посмотрите, ребята они разные. Самый большой, лохматый, косолапый медведь это Михаила Иванович. Кто он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Пап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Правильно. А это Настасья Петровна. А она кто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Мам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А это маленький Мишутка. А он кто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Сынок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А как можно назвать одним словом папу, маму, сына, которые живут вместе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Семь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Ребята, подойдите  и скажите, что стоит на столе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Миски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Да. Это миски для трех медведей и они разные. Какие они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Большая, поменьше и маленька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Большая для кого она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Для папы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А для кого поменьше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Для мамы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А для кого маленькая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Для Мишутки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Молодцы!  Вся семья медведей обедает вместе за одним столом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А сейчас посмотрите вот сюда. Что вы видите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Кровати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А зачем кровати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Чтобы спать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Это правильно. Какие здесь кровати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Большая, поменьше и маленька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Да. Здесь три кровати. Большая, поменьше и маленькая. А какого размера медведи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Большой, поменьше и маленьки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На какой кровати  будет спать большой медведь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На большо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На какой кровати будет спать медведь поменьше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На кроватке поменьше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На какой кроватке будет спать маленький медведь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На маленько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Медведи это семья и они спят в одной комнате, рядышком, только кровати у них разные. Они живут одной семье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У каждого члена семьи есть свои кроватки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А сейчас мы поиграем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инамическая пауз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альчиковая игра «Этот пальчик – мама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 поочередно касаются каждого пальчика на руке, проговаривая слова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Этот пальчик – мама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Этот пальчик – папа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Этот пальчик – бабушка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Этот пальчик – дедушка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Этот пальчик – я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т и вся моя семь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Ребята, у каждого члена семьи свои обязанности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то готовит обед, моет посуду, следит за чистотой и порядком в доме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то  всегда со всеми ладит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Шьет, пирог готовит, гладит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икогда не отдыхает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и о чем не забывает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то это дети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Мам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Кто печет самые вкусные пироги, вяжет вам носки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то любить не устает, пироги для нас печет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кусные оладушки? Это наша…(бабушка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Бабушк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А кто помогает папе чинить машину и делать ремонт в квартире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н трудился не от скуки, у него в мозолях руки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А теперь он стар и сед – мой родной,  любимый...( дедушка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Дедушк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А чем занимается папа в семье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Вешает картину, помогает маме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Кто научит гвоздь забить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аст машину порулить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 подскажет, как быть смелым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ильным, ловким и умелым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се вы знаете, ребята, -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Это наш любимый…(папа)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олодцы! Вы правильно ответили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бращает внимание на трех медведе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ши медведи поели и им пора спать. Положите папу на большую кровать. Дети укладывают большого медведя - папу в большую кровать. Маму в кровать поменьше. Дети укладывают медведя поменьше в кровать. Сыночка Мишутку,  в какую кровать положим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В маленькую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Наши медведи засыпают,  и мы им споем колыбельную песенку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«Котя – коток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Уж ты, котя – коток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отя, серенький лобок!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риди, котик, ночевать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шу деточку качать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Я тебе ли, коту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а работу заплачу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ам кусок пирога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 кувшин молок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едведи уснули, а мы еще поговорим с вами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смотрите вот это альбом с фотографиями. Его принесла Аня. Давайте рассмотрим фотографии. Анечка расскажи нам, кто здесь изображен? Мама. А это кто на фотографии? Папа. А это? Марина. Марина, она тебе,  кто? Сестра. А это? Дедушка и бабушка. У каждого из вас есть мама, папа, бабушки и дедушки, и это ваша самая любимая семь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емья – словечко странное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Хотя не иностранное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ак слово появилось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е ясно нам совсем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у, « Я »– мы понимаем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А почему их семь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е надо думать и гадать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А надо просто сосчитать: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ва дедушки, две бабушки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люс папа, мама, я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Сложили? Получается семь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ебята, а помните в сказке, девочка Маша сломала Мишутке  его синий стульчик. (Воспитатель показывает детям сломанный стульчик). Мишка очень расстроился. Давайте поможем Мишутке, и построим ему много новых стульчиков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з чего будим строить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Из кубиков и кирпичиков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 садятся за столы, где лежит строительный материал синего цвета. Мы начинаем мастерить. Какого цвета у вас кубики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Синие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А какого цвета кирпичики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Синие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 строят стульчик для Мишутки самостоятельно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Что вы построили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Стульчик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Какого цвета стульчики?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ети: Синие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Молодцы! Очень красивые и крепкие стульчики у вас получились. Мишутка проснется и обрадуется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т и закончилось наше путешествие по сказки, пора нам возвращаться в группу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А теперь закрывайте глазки, хлопайте в ладошки и топайте ножками и повторяйте за мной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се вместе говорят слова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«Два раза хлопни,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Три раза топни.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з, и два, и пять, и восемь!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Вот мы снова оказались в нашей группе.  А сейчас возьмите кукол и поиграйте в семь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dcterms:modified xsi:type="dcterms:W3CDTF">2009-04-16T06:32:06Z</dcterms:modified>
  <cp:revision>2</cp:revision>
  <dc:subject/>
  <dc:title/>
</cp:coreProperties>
</file>