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ные особенности детей 2-3 л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этом возрасте малыш ещё не может управлять собой по собственному желанию, его поведение носит большей частью непроизвольный характер. Он очень эмоционален, однако его эмоции непостоянны, его легко отвлечь, переключить с одного эмоционального состояния на другое. Активно развивается речь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этом возрасте вашему ребенку важно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ного развиваться, потому что через движение он развивает и познает своё тело, а также осваивает окружающее пространство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сваивать мелкие движения пальчиков через игры с мелкими предметами, потому что развитие мелкой моторики у детей напрямую связано с развитием мозга и реч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ак можно шире осваивать речь, поскольку она помогает и в развитии контакта ребёнка с миром, и в развитии его мышления. У ребенка в этом возрасте быстро растет словарный запас, причем количество произносимых слов, всегда меньше, чем количество понимаемы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ать, поскольку именно в игре начинают активно развиваться важные психические функции: восприятие, воображение, мышление, память. Через игру малыш осваивает окружающий мир, познает законы взаимодейств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ать выстраивать отношения с взрослыми. Ребёнок в этом возрасте очень зависим от родителей, эмоционально на них настроен, нуждается в поддержке, участии, заботе и безопасности. Он ждет от взрослого непосредственного участия во всех его делах и совместного решения почти любой стоящей перед ним задачи. Сверстник пока ещё не представляет для ребенка особого интереса, дети играют «рядом, но не вместе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учать помощь взрослого в том момент, когда у него что-то не получается, поскольку ребенок в 2-3 года может реагировать на неудачи весьма аффективно: злиться, плакать, ругаться, бросать вещ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ть достаточно времени для того, чтобы что-то выбрать. Все его желания обладают одинаковой силой; в этом возрасте отсутствует соподчинение мотивов и ребенку трудно принять решение, что выбрать в данный момент. Ему хочется всего и сраз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, что происходит прямо сейчас. Ребёнок эмоционально реагирует лишь на то, что непосредственно воспринимает. Он не способен огорчаться из-за того, что в будущем его ожидают неприятности или радоваться заранее тому, что ему ещё не скоро подар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м как его родителям важно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ть, что энергичный и активный ребенок – это естественно, хотя временами утомительно. Поэтому вам нужно быть готовыми к этому и по возможности организовывать безопасное пространство, в котором малыш мог бы беспрепятственно использовать свою энергию для подвижных игр. Будет прекрасно, если именно вы, хотя бы иногда будете его партнерам по игр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ребёнку возможность играть с мелкими материалом: пуговицами, крупой, деталями конструктора, камушками, шишками, и другими различными по ощущениям предметами. Обязательно под присмотром взрослого!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Чаще разговаривать с малышом, читать ему сказки, книжки, обсуждать то, что он видел или, в чем принимал участие. Полезны периодические контакты с малознакомыми детьми или взрослыми, поскольку ребёнок вынужден старательнее произносить то, что мама обычно понимала с полусло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возможности для самых разных игр, в основном с предметами. Некоторые дети могут сами увлеченно вкладывать предметы один в другой, разбирать на части, перекладывать их, осваивая начальные этапы анализа и синтеза. Но в 2-3 года в процессе игры малыш чаще всего нуждается в компании матери или любящих его взрослых, поскольку ему нужны совместность и доброжелательное сотрудничеств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носиться к ребенку спокойно и дружелюбно. По возможности понимать его эмоциональное состояние и насущные потребности, поскольку в этом возрасте ребёнок навсегда способен их четко сформулировать и заяви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нить, что соблюдение разумной безопасности не должно лишать малыша возможности открытия нового и интересного. Ваша родительская тревога не должна замещать возможности развития для вашего ребёнка, которое происходит в этом возрасте через восприятие, а значит, через постоянное исследование новог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ть, что у маленького ребенка совершенно другое восприятие времени. Для него существует только настоящее. И ваши попытки аппелировать даже к ближайшему будущему им совершенно не воспринимаютс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носиться спокойно и с пониманием к эмоциональным вспышкам ребёнка в случае возникновения трудностей. Злость или слезы, когда у ребёнка не получается какая-то сложная для него задача, вполне естественны. Если эффект не очень силен, его можно проигнорировать, в случае сильного расстройства ребёнка следует утешить или переключить его вним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3:00Z</dcterms:created>
  <dc:creator>Vald_E</dc:creator>
  <dc:description/>
  <cp:keywords/>
  <dc:language>en-US</dc:language>
  <cp:lastModifiedBy>Vald_E</cp:lastModifiedBy>
  <dcterms:modified xsi:type="dcterms:W3CDTF">2016-11-24T10:53:00Z</dcterms:modified>
  <cp:revision>3</cp:revision>
  <dc:subject/>
  <dc:title>Возрастные особенности детей 2-3 лет</dc:title>
</cp:coreProperties>
</file>