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русскому языку 4 класс</w:t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  <w:t>Канакина В.П. «Школа России» - 170 часов</w:t>
      </w:r>
    </w:p>
    <w:p>
      <w:pPr>
        <w:pStyle w:val="Normal"/>
        <w:spacing w:before="0" w:after="0"/>
        <w:contextualSpacing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42"/>
        <w:gridCol w:w="1035"/>
        <w:gridCol w:w="2238"/>
        <w:gridCol w:w="1683"/>
        <w:gridCol w:w="3333"/>
        <w:gridCol w:w="2917"/>
        <w:gridCol w:w="2801"/>
      </w:tblGrid>
      <w:tr>
        <w:trPr>
          <w:trHeight w:val="49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4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1-3 классах (11 час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накомство с учебником Русский язык». Наша речь и наш язы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точнение представления о речи и ее значени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язык и речь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: «человек»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и его план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точнение представления об особенностях текст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i/>
                <w:sz w:val="20"/>
                <w:szCs w:val="20"/>
              </w:rPr>
              <w:t>каникул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блюдать </w:t>
            </w:r>
            <w:r>
              <w:rPr>
                <w:sz w:val="20"/>
                <w:szCs w:val="20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аникулы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. Развитие умения передавать содержание теста с опорой на вопросы план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содержание повествовательного текста и оценива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содержание повествовательного текст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>
          <w:trHeight w:val="18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изложения 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предложении как единице ре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ое списывание №1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повтор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из каждой группы слов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из слов предложе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диалоге и обращени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обращения на письм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наки препинания в предложениях с обращения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нова предложения. 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главных и второстепенных членах предло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нова предложения. 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главных и второстепенных членах предло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нова предложения. 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главных и второстепенных членах предло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словосочетани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бирать предложение по членам предлож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бирать предложение по членам предлож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 контрольный дикта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(9 час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днородные члены предложения (общее понятие)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обенностями однородных членов предло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вязь однородных членов  предложения. Знаки препинания в предложениях с однородными членами.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видами связ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таблицу «Однородные члены предложения» и составлять по ней сообщени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находить однородные члены в предложен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ловарный диктант №1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алендарь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Сочинение по картине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составлять текст с однородными членам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знаний о знаках препин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цель проекта собирать дополнительный материа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становка и формулирование проблемы, поиск необходимой информации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остые и сложные предложения. Связь между простыми предложениями в составе сложного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ктуализация знаний о простом и сложном предложениях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ыделять в сложном предложении его основ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простое и сложное предлож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ложное предложение и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ормирование умения различать сложные предложения и предложения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авить 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сложное предложение и простое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рекрасный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Предложе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в языке и речи (19 час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лово и его лексическое 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ктуализация знаний о лексическом значении слова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библиотека», «библиотекарь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ногозначные слова. Прямое и переносное значения слов. Заимствованные слова. Устаревши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по тем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лингвистическими словарями учебника, находить в них нужную информацию о слов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глублять </w:t>
            </w:r>
            <w:r>
              <w:rPr>
                <w:sz w:val="20"/>
                <w:szCs w:val="20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шофёр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инонимы, антонимы, ом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ктуализация знаний по теме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ещё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разеологизмы. Обобщение знаний о лексических группа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по тем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i/>
                <w:sz w:val="20"/>
                <w:szCs w:val="20"/>
              </w:rPr>
              <w:t>библи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словах корен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орабль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однокоренные слов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ъяснять значение слова, роль и значение суффиксов и приставок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однокоренные слова с помощью суффиксов и пристав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остюм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навыков разбора слов по состав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слов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алгоритм разбора слова по составу, использовать его при разборе слова по составу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гласных и согласных в корнях сл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роверять орфограммы данного вид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железо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гласных и согласных в корнях слов, удвоенных согласных в слов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вершенствование умения проверять данные орфограмм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Звуко-буквенный разбор слова»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звуко-буквенный анализ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окзал», «пассажир», «пассажирский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приставок 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написание приставок и суффиксо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ительные твердый и мягкий зна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вторения правила написания слов с данными орфограммам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ять объявлени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Морфологические признаки частей речи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о частях реч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бирать примеры изученных частей реч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двенадцать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ен существительных и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части речи и определять их признак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зученные части речи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по каким признакам определяют части реч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я числительное. Глаго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 «одиннадцать», «шестнадцать», «двадцат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части речи по грамматическим признакам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существенными признаками наречия как части реч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роль наречий в предложении и текст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равописание наречи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в тексте нареч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наречия от имён прилагательны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наречия от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чера», «теперь», «медленно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. Р.Сочинение-отзыв по  картине В.М.Васнецова «Иван-царевич на Сером волке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ение умению соотносить текст и содержание картин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редложения и текст по репродукции картины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Части речи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(41 час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спознавание падежей имен существительны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ктуализация знаний о склонении имен существительных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ять имена существительные по падежам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менять</w:t>
            </w:r>
            <w:r>
              <w:rPr>
                <w:sz w:val="20"/>
                <w:szCs w:val="20"/>
              </w:rPr>
              <w:t xml:space="preserve"> имена существительные по падежам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именительный и винительный падеж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распознавании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распознавании имен существительных в творительном и предложных падежа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вторение сведений о падежах и приемах их распознавания. Несклоняемые имена существитель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практик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блюдать нормы употребления в речи неизменяемых имён существительны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, в котором употреблено имя существительно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телепередача», «телефон»,  «аллея»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1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знакомление с общими представлениями о трех типах склонен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беседа», «беседовать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распознавании имен существительных 1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признаками имен существительных 1-го склон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ение по  картине  А.А. Пластова «Первый снег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</w:t>
            </w:r>
            <w:r>
              <w:rPr>
                <w:sz w:val="20"/>
                <w:szCs w:val="20"/>
              </w:rPr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2-е склонение имён существит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признаками имен существительных 2-го склон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равниват</w:t>
            </w:r>
            <w:r>
              <w:rPr>
                <w:sz w:val="20"/>
                <w:szCs w:val="20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распознавании име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распознавать существительные 1-го и 2-го склон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гроном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знакомление с признаками имен существительных 3-го склонен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распознавании име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распознавать существительные 1-го, 2-го и 3-го склон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, </w:t>
            </w:r>
            <w:r>
              <w:rPr>
                <w:sz w:val="20"/>
                <w:szCs w:val="20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ейзаж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ипы склонения. Алгоритм определения склонения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знаний о типах склон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ортрет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пособы проверки безударных падежных окончаний имён существительны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ортрет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 и винительный падеж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знания признаков родительного падеж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верять написание безударного окончания имени существительного в родительном падеж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инженер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, родительный и винительный падежи одушевлённых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различать падежи имен существительных с одинаковыми окончаниями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одушевлённы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на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еествительные  в родительном и винительном падеж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хлебороб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прилагательных в да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распознавать существительные в дательном падеже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авить имена существительные в форму родительного, дательного паде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казывать </w:t>
            </w:r>
            <w:r>
              <w:rPr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тавить имена существительные в форму родительного, дательного паде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казывать </w:t>
            </w:r>
            <w:r>
              <w:rPr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, что имена существительные стоят в творительном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умения правильно писать безударные падежные окончан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ать правильно буквы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Сочинение по картине В.А.Тропинина «Кружевниц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ставлят</w:t>
            </w:r>
            <w:r>
              <w:rPr>
                <w:sz w:val="20"/>
                <w:szCs w:val="20"/>
              </w:rPr>
              <w:t xml:space="preserve">ь текст-отзы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контрольного диктанта. Повтор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определять падеж имени существительног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склонение имён существительных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тавить</w:t>
            </w:r>
            <w:r>
              <w:rPr>
                <w:sz w:val="20"/>
                <w:szCs w:val="20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путешествие», «путешественник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е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изменением имен существительных по падежам во множественном числ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 падеж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именительный и винительный падежи имен существительных во множественном числ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ительный падеж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равильно образовывать и  употреблять формы множественного числа имен существительных в родительном падеж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килограмм», «грамм», «газета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существительных множественного числа в родительном падеже. Родительный и винитель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ельный, творительный, предлож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изменять существительные множественного числа по падежа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тавить </w:t>
            </w:r>
            <w:r>
              <w:rPr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зна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казывать падеж  имён существительных. Правильно писать падежные окончания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 правильно писать окончания имён существительных в единственном и множественном числ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ый диктант за первое полугодие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контрольного диктанта. Проверочная рабо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определять падежи имен существительн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имени существительного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ять текст-сказку на основе творческого воображения по данному начал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морфологический разбор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ормирование мотивации к проведению исследовательской работы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знаний о формах множественного числа имен существительны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проек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исследование, делать выводы, представлять работу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(31 час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я прилагательное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ация зна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разовывать </w:t>
            </w:r>
            <w:r>
              <w:rPr>
                <w:sz w:val="20"/>
                <w:szCs w:val="20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втомобиль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ктуализация знаний о взаимосвязи имен прилагательных и имен существительных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менять</w:t>
            </w:r>
            <w:r>
              <w:rPr>
                <w:sz w:val="20"/>
                <w:szCs w:val="20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исание игруш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ение составлению текста-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чинять текст о любимой игрушк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ему и главную мысль текст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ссказ по заданной т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сейчас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ение определению падежа имени прилагательног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ять имена прилагательные по падежам (кроме прилагательных на –</w:t>
            </w:r>
            <w:r>
              <w:rPr>
                <w:b/>
                <w:sz w:val="20"/>
                <w:szCs w:val="20"/>
              </w:rPr>
              <w:t>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ья, -ов, -ин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определять падеж имён прилага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адеж имён прилагательных и обосновывать правильность его определе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менять</w:t>
            </w:r>
            <w:r>
              <w:rPr>
                <w:sz w:val="20"/>
                <w:szCs w:val="20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. Р. Сочинение на тему «Чем мне запомнилась картина В.А.Серова «Мика Морозов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ён прилагательных мужского и среднего рода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ение написанию падежных окончаний имен прилагательных мужского и среднего род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правительство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аппетит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прилагательных мужского и среднего рода в да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, винительный, родительный падеж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правил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окончаний имен прилагательных мужского и среднего рода в твори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пражнение в правописании окончаний имён прилагательных мужского и среднего род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Выборочное 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навыков письменного пересказа описательного текст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проек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ходить  имена прилагательные и определять их роль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лексический анализ слов – имён прилагательны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Правописание падежных окончаний име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ение написанию падежных окончаний имен прилагательных женского род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адежные окончания имён прилагательных женско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 и винитель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правописан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ительный, дательный, творительный и предлож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работка правописан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инительный и творительный падежи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винительном и творительном падежах, проверять правильность написанного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пражнение в правописании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адежные окончания имён прилагательных женского рода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Писать </w:t>
            </w:r>
            <w:r>
              <w:rPr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описательного текст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команди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ое списывание №2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Писать </w:t>
            </w:r>
            <w:r>
              <w:rPr>
                <w:b/>
                <w:sz w:val="20"/>
                <w:szCs w:val="20"/>
              </w:rPr>
              <w:t xml:space="preserve">правильно слова на изученные орфограммы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Правописание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женского рода?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правильно писать падежные окончания имен прилагательных во множественном числ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клонять </w:t>
            </w:r>
            <w:r>
              <w:rPr>
                <w:sz w:val="20"/>
                <w:szCs w:val="20"/>
              </w:rPr>
              <w:t>имена прилагательные, пользуясь таблиц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салют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Сочинение-отзыв  по картине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менительный и винительный падежи имён прилагательных множественного числа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распознавания и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ботинки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дительный и предлож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распознавания и правопис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адеж имён прилагательных множественного числ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распознавания и правописания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определять падеж 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Сочинение-отзыв по картине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од руководством учителя текст по репродукции картины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определять падеж 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-конференция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Имя прилагательн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вторение изученного об имени прилагательн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стоимение (9 час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естоимение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особенностями местоимения как части реч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наличие в тексте местоимен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местоимения среди других частей речи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ичные местоим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грамматическими признаками личных местоиме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казывать </w:t>
            </w:r>
            <w:r>
              <w:rPr>
                <w:sz w:val="20"/>
                <w:szCs w:val="20"/>
              </w:rPr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ение личных местоимений 1-го и 2-го лица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изменением местоимений по падежа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ьно писать предлоги с местоимения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ение личных местоимений 3-го  лица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изменением местоимений по падежа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ьно писать предлоги с местоимения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ение личных местоимений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склонять личные местоимения, определять лицо, число, падеж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 с элементами о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текст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Обобщение по теме «Местоимени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Местоиме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вторение изученного о местоимени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(32 часа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оль глаголов в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ктуализация знаний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, </w:t>
            </w:r>
            <w:r>
              <w:rPr>
                <w:sz w:val="20"/>
                <w:szCs w:val="20"/>
              </w:rPr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гореть», «сверкать»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определять время глаголов и изменять по временам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пределять изученные грамматические признаки глаголов (число, время, роль в предложении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ремя, число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глагола в предложени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глаголы в неопределенной фор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глаголы в неопределенной фор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Объяснять, </w:t>
            </w:r>
            <w:r>
              <w:rPr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учение образованию разных временных форм глагол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от глаголов в неопределённой форме временные формы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разовывать временные формы от глагола в неопределенной форм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 по цитатному план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текст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.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 изменением глаголов по лицам и числа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i/>
                <w:sz w:val="20"/>
                <w:szCs w:val="20"/>
              </w:rPr>
              <w:t xml:space="preserve">победить, убедить </w:t>
            </w:r>
            <w:r>
              <w:rPr>
                <w:sz w:val="20"/>
                <w:szCs w:val="20"/>
              </w:rPr>
              <w:t xml:space="preserve">и др.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ормирование умения спрягать глаголы в настоящем и будущем времен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i/>
                <w:sz w:val="20"/>
                <w:szCs w:val="20"/>
              </w:rPr>
              <w:t xml:space="preserve">победить, убедить </w:t>
            </w:r>
            <w:r>
              <w:rPr>
                <w:sz w:val="20"/>
                <w:szCs w:val="20"/>
              </w:rPr>
              <w:t xml:space="preserve">и др.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-е лицо глаголов настоящего и будущего времени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ормирование умения писать мягкий знак в окончания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b/>
                <w:sz w:val="20"/>
                <w:szCs w:val="20"/>
              </w:rPr>
              <w:t>-ешь, -ишь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Сочинение по картине И.И.Левитана «Весна. Большая вод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Ι и ΙΙ спряжение глаголов настоящего времен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Формирование умения правильно писать личные окончания глаголов Ι и ΙΙ спря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е глаголов в буду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Формирование умения правильно писать личные окончания глаголов Ι и ΙΙ спряжен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назад», «вперёд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знакомление со словарями и сборниками пословиц и поговорок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цель проекта собирать дополнительный материа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становка и формулирование проблемы, поиск необходимой информации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знакомление со способом определения спряжения глаголов по неопределенной форме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глаголы-исключ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озвратные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знакомление с понятием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i/>
                <w:sz w:val="20"/>
                <w:szCs w:val="20"/>
              </w:rPr>
              <w:t>Обосновывать</w:t>
            </w:r>
            <w:r>
              <w:rPr>
                <w:rFonts w:eastAsia="TimesNewRomanPSMT;Times New Roman"/>
                <w:sz w:val="20"/>
                <w:szCs w:val="20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Распознавать форму 3-го лица </w:t>
            </w:r>
            <w:r>
              <w:rPr>
                <w:spacing w:val="-2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Times New Roman"/>
                <w:sz w:val="20"/>
                <w:szCs w:val="20"/>
              </w:rPr>
            </w:pPr>
            <w:r>
              <w:rPr>
                <w:rFonts w:eastAsia="TimesNewRomanPSMT;Times New Roman"/>
                <w:i/>
                <w:spacing w:val="-2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spacing w:val="-2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вать умение распознавать глаголы формы 3-го лица и в неопределенной фор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sz w:val="20"/>
                <w:szCs w:val="20"/>
              </w:rPr>
              <w:t xml:space="preserve">Распознавать форму 3-го лица </w:t>
            </w:r>
            <w:r>
              <w:rPr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атывать  умение распознавать глаголы формы 3-го лица и в неопределенной форм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sz w:val="20"/>
                <w:szCs w:val="20"/>
              </w:rPr>
              <w:t xml:space="preserve">Распознавать форму 3-го лица </w:t>
            </w:r>
            <w:r>
              <w:rPr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NewRomanPSMT;Times New Roman"/>
                <w:i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изученного. Составление рассказа по серии картин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изученного о глагол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лагать</w:t>
            </w:r>
            <w:r>
              <w:rPr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распознавать глаголы прошедшего времен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родовых окончаний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равильно писать родовые окончания глаголов в прошедшем времен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b/>
                <w:sz w:val="20"/>
                <w:szCs w:val="20"/>
              </w:rPr>
              <w:t xml:space="preserve">не </w:t>
            </w:r>
            <w:r>
              <w:rPr>
                <w:sz w:val="20"/>
                <w:szCs w:val="20"/>
              </w:rPr>
              <w:t xml:space="preserve">и без частиц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вобода», «здесь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вописание безударного суффикса в глаголах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равильно писать глаголы с данной орфограмм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 по вопрос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составлять план текст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текст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. Повторение изученного о глагол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применять полученные зн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тработка умения применять полученные зн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текст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верка знаний по теме «Глагол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нтроль знаний,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 изложения, тестовой работы. Повторение изученного о глагол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Оценивать результаты освоения тем, проявля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8 час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. Речь.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Закрепление знаний о языке и реч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повторения и систематизации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язык и речь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назначение реч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овторение признаков предло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овторение об однородных членах предло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овторение признаков  простых и сложных предложе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Лексическое значени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витие умения объяснять лексическое значение сл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бирать информацию. Сотрудничать со взрослыми и сверстниками. Анализировать и оценивать свои результат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значения сл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. Р. Сочинение на тему «Мои впечатления от картины И.И.Шишкина «Рожь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лять под руководством учителя отзыв по  картин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 на основе анализа искусствоведческого текста и репродукции картины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знаний о составе слов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нание всех орфограмм, изученных в 4 классе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 правописании приставок и предлог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Закрепление знаний об орфограммах в корне слов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об орфограммах в корне слов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Находить ошибки; выяснять, что явилось причиной ошибочного написания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овторение признаков частей реч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рименять свои знания для выполнения задан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спознавание орфограмм в словах различных частей реч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. Р. Изложение повествовательного текста по цитатному план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дробно излагать текст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нализ излож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спознавание орфограмм в словах различных частей реч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 xml:space="preserve">Итоговый контрольный диктант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Писать</w:t>
            </w:r>
            <w:r>
              <w:rPr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Анализ контрольного диктанта. Повторение изученного материал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Характеристика звуков, их отличие от бу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звуки и букв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Игра «По галактике Частей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азвитие умения применять полученные зн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Урок-игр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svdssv</cp:lastModifiedBy>
  <cp:lastPrinted>2014-09-08T12:35:00Z</cp:lastPrinted>
  <dcterms:modified xsi:type="dcterms:W3CDTF">2015-09-30T12:42:00Z</dcterms:modified>
  <cp:revision>49</cp:revision>
  <dc:subject/>
  <dc:title>Серия «Образовательный стандарт»</dc:title>
</cp:coreProperties>
</file>