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Праздник ко Дню матер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Конкурсно-развлекательная программа                                      «Знаю ли я свою маму?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lang w:val="en-US" w:eastAsia="en-US"/>
        </w:rPr>
        <w:drawing>
          <wp:inline distT="0" distB="0" distL="0" distR="0">
            <wp:extent cx="2960370" cy="24003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72"/>
        </w:rPr>
      </w:pPr>
      <w:r>
        <w:rPr>
          <w:rFonts w:cs="Times New Roman" w:ascii="Times New Roman" w:hAnsi="Times New Roman"/>
          <w:b/>
          <w:i/>
          <w:sz w:val="56"/>
          <w:szCs w:val="72"/>
        </w:rPr>
        <w:t>3 класс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6"/>
          <w:szCs w:val="72"/>
        </w:rPr>
      </w:pPr>
      <w:r>
        <w:rPr>
          <w:rFonts w:cs="Times New Roman" w:ascii="Times New Roman" w:hAnsi="Times New Roman"/>
          <w:b/>
          <w:i/>
          <w:sz w:val="36"/>
          <w:szCs w:val="7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6"/>
          <w:szCs w:val="72"/>
        </w:rPr>
      </w:pPr>
      <w:r>
        <w:rPr>
          <w:rFonts w:cs="Times New Roman" w:ascii="Times New Roman" w:hAnsi="Times New Roman"/>
          <w:b/>
          <w:i/>
          <w:sz w:val="36"/>
          <w:szCs w:val="72"/>
        </w:rPr>
        <w:t>Учитель: Стрежнева М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72"/>
        </w:rPr>
      </w:pPr>
      <w:r>
        <w:rPr>
          <w:rFonts w:cs="Times New Roman" w:ascii="Times New Roman" w:hAnsi="Times New Roman"/>
          <w:b/>
          <w:i/>
          <w:sz w:val="28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72"/>
        </w:rPr>
      </w:pPr>
      <w:r>
        <w:rPr>
          <w:rFonts w:cs="Times New Roman" w:ascii="Times New Roman" w:hAnsi="Times New Roman"/>
          <w:b/>
          <w:i/>
          <w:sz w:val="28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72"/>
        </w:rPr>
      </w:pPr>
      <w:r>
        <w:rPr>
          <w:rFonts w:cs="Times New Roman" w:ascii="Times New Roman" w:hAnsi="Times New Roman"/>
          <w:b/>
          <w:sz w:val="28"/>
          <w:szCs w:val="72"/>
        </w:rPr>
        <w:t>г. о. Саранск, 2016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72"/>
        </w:rPr>
      </w:pPr>
      <w:r>
        <w:rPr>
          <w:rFonts w:cs="Times New Roman" w:ascii="Times New Roman" w:hAnsi="Times New Roman"/>
          <w:b/>
          <w:sz w:val="28"/>
          <w:szCs w:val="7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72"/>
        </w:rPr>
      </w:pPr>
      <w:r>
        <w:rPr>
          <w:rFonts w:cs="Times New Roman" w:ascii="Times New Roman" w:hAnsi="Times New Roman"/>
          <w:b/>
          <w:sz w:val="28"/>
          <w:szCs w:val="72"/>
        </w:rPr>
        <w:t>Ход праздника: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72"/>
        </w:rPr>
      </w:pPr>
      <w:r>
        <w:rPr>
          <w:rFonts w:cs="Times New Roman" w:ascii="Times New Roman" w:hAnsi="Times New Roman"/>
          <w:b/>
          <w:sz w:val="28"/>
          <w:szCs w:val="72"/>
        </w:rPr>
        <w:t>Слайд 1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72"/>
        </w:rPr>
      </w:pPr>
      <w:r>
        <w:rPr>
          <w:rFonts w:cs="Times New Roman" w:ascii="Times New Roman" w:hAnsi="Times New Roman"/>
          <w:b/>
          <w:sz w:val="28"/>
          <w:szCs w:val="72"/>
        </w:rPr>
        <w:t>(звучат фанфары)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72"/>
        </w:rPr>
        <w:t xml:space="preserve">Уч.: </w:t>
      </w:r>
      <w:r>
        <w:rPr>
          <w:rFonts w:cs="Times New Roman" w:ascii="Times New Roman" w:hAnsi="Times New Roman"/>
          <w:sz w:val="28"/>
          <w:szCs w:val="72"/>
        </w:rPr>
        <w:t>Что за праздник готовится тут?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>Может почетные гости придут?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>Может, придут генералы?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72"/>
        </w:rPr>
        <w:t>Все:</w:t>
      </w:r>
      <w:r>
        <w:rPr>
          <w:rFonts w:cs="Times New Roman" w:ascii="Times New Roman" w:hAnsi="Times New Roman"/>
          <w:sz w:val="28"/>
          <w:szCs w:val="72"/>
        </w:rPr>
        <w:t xml:space="preserve"> Нет!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72"/>
        </w:rPr>
        <w:t>Уч.:</w:t>
      </w:r>
      <w:r>
        <w:rPr>
          <w:rFonts w:cs="Times New Roman" w:ascii="Times New Roman" w:hAnsi="Times New Roman"/>
          <w:sz w:val="28"/>
          <w:szCs w:val="72"/>
        </w:rPr>
        <w:t xml:space="preserve"> Может, придут адмиралы?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72"/>
        </w:rPr>
        <w:t xml:space="preserve">Все: </w:t>
      </w:r>
      <w:r>
        <w:rPr>
          <w:rFonts w:cs="Times New Roman" w:ascii="Times New Roman" w:hAnsi="Times New Roman"/>
          <w:sz w:val="28"/>
          <w:szCs w:val="72"/>
        </w:rPr>
        <w:t>Нет!</w:t>
      </w:r>
      <w:r>
        <w:rPr>
          <w:rFonts w:cs="Times New Roman" w:ascii="Times New Roman" w:hAnsi="Times New Roman"/>
          <w:b/>
          <w:sz w:val="28"/>
          <w:szCs w:val="72"/>
        </w:rPr>
        <w:t xml:space="preserve"> 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72"/>
        </w:rPr>
        <w:t xml:space="preserve">Уч.: </w:t>
      </w:r>
      <w:r>
        <w:rPr>
          <w:rFonts w:cs="Times New Roman" w:ascii="Times New Roman" w:hAnsi="Times New Roman"/>
          <w:sz w:val="28"/>
          <w:szCs w:val="72"/>
        </w:rPr>
        <w:t>Может, герой, облетевший весь свет?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72"/>
        </w:rPr>
        <w:t>Все:</w:t>
      </w:r>
      <w:r>
        <w:rPr>
          <w:rFonts w:cs="Times New Roman" w:ascii="Times New Roman" w:hAnsi="Times New Roman"/>
          <w:sz w:val="28"/>
          <w:szCs w:val="72"/>
        </w:rPr>
        <w:t xml:space="preserve"> Нет! Нет! Нет!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72"/>
        </w:rPr>
        <w:t>Уч.:</w:t>
      </w:r>
      <w:r>
        <w:rPr>
          <w:rFonts w:cs="Times New Roman" w:ascii="Times New Roman" w:hAnsi="Times New Roman"/>
          <w:sz w:val="28"/>
          <w:szCs w:val="72"/>
        </w:rPr>
        <w:t xml:space="preserve"> Гадать понапрасну бросьте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>Смотрите, вот они гости!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>Почетные, важные гости!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72"/>
        </w:rPr>
        <w:t>Все:</w:t>
      </w:r>
      <w:r>
        <w:rPr>
          <w:rFonts w:cs="Times New Roman" w:ascii="Times New Roman" w:hAnsi="Times New Roman"/>
          <w:sz w:val="28"/>
          <w:szCs w:val="72"/>
        </w:rPr>
        <w:t xml:space="preserve"> Здравствуйте, мамы!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 xml:space="preserve">1. Слушайте!   2. Слушайте!   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72"/>
        </w:rPr>
        <w:t>Все:</w:t>
      </w:r>
      <w:r>
        <w:rPr>
          <w:rFonts w:cs="Times New Roman" w:ascii="Times New Roman" w:hAnsi="Times New Roman"/>
          <w:sz w:val="28"/>
          <w:szCs w:val="72"/>
        </w:rPr>
        <w:t xml:space="preserve"> Слушайте!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72"/>
        </w:rPr>
        <w:t>1. Сегодня поем мы для вас!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>2. Все самое доброе, лучшее согрето теплом ваших глаз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>1. Говорим спасибо мы родные вам!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>2. Ведь земля красива добротою мам!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72"/>
        </w:rPr>
        <w:t>Все:</w:t>
      </w:r>
      <w:r>
        <w:rPr>
          <w:rFonts w:cs="Times New Roman" w:ascii="Times New Roman" w:hAnsi="Times New Roman"/>
          <w:sz w:val="28"/>
          <w:szCs w:val="72"/>
        </w:rPr>
        <w:t xml:space="preserve"> Сегодня праздник мам!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72"/>
        </w:rPr>
      </w:pPr>
      <w:r>
        <w:rPr>
          <w:rFonts w:cs="Times New Roman" w:ascii="Times New Roman" w:hAnsi="Times New Roman"/>
          <w:b/>
          <w:sz w:val="28"/>
          <w:szCs w:val="72"/>
        </w:rPr>
        <w:t>Слайд 2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b/>
          <w:sz w:val="28"/>
          <w:szCs w:val="72"/>
        </w:rPr>
        <w:t>Уч.:</w:t>
      </w:r>
      <w:r>
        <w:rPr>
          <w:rFonts w:cs="Times New Roman" w:ascii="Times New Roman" w:hAnsi="Times New Roman"/>
          <w:sz w:val="28"/>
          <w:szCs w:val="72"/>
        </w:rPr>
        <w:t xml:space="preserve"> Доброе утро, дорогие наши мамы и гости сегодняшнего праздника! Мы рады видеть всех, кто пришел сегодня на праздник в 3 А класс.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72"/>
        </w:rPr>
      </w:pPr>
      <w:r>
        <w:rPr>
          <w:rFonts w:cs="Times New Roman" w:ascii="Times New Roman" w:hAnsi="Times New Roman"/>
          <w:b/>
          <w:sz w:val="28"/>
          <w:szCs w:val="72"/>
        </w:rPr>
        <w:t>Слайд 3.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72"/>
        </w:rPr>
      </w:pPr>
      <w:r>
        <w:rPr>
          <w:rFonts w:cs="Times New Roman" w:ascii="Times New Roman" w:hAnsi="Times New Roman"/>
          <w:b/>
          <w:sz w:val="28"/>
          <w:szCs w:val="72"/>
        </w:rPr>
        <w:t>(звучит музыка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>За день до своего рождения ребенок спросил у Бога: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>- Я не знаю, зачем я иду в этот мир. Что я должен делать?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>Бог ответил: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>- Я подарю тебе ангела, который всегда будет рядом с тобой. Он все тебе объяснит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>- Но, как я пойму его, ведь я не знаю его языка?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>- Ангел будет учить тебя своему языку. Он будет охранять тебя от всех бед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>- Как и когда я должен вернуться к тебе?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>- Твой ангел скажет тебе все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>- А как зовут моего Ангела?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>- Неважно, как его зовут, у него много имен… Ты будешь называть его – МАМА!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72"/>
        </w:rPr>
        <w:t>Уч.:</w:t>
      </w:r>
      <w:r>
        <w:rPr>
          <w:rFonts w:cs="Times New Roman" w:ascii="Times New Roman" w:hAnsi="Times New Roman"/>
          <w:sz w:val="28"/>
          <w:szCs w:val="72"/>
        </w:rPr>
        <w:t xml:space="preserve"> А какое имя носит ангел, который есть у каждого из вас? Назовите его! (дети называют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72"/>
        </w:rPr>
      </w:pPr>
      <w:r>
        <w:rPr>
          <w:rFonts w:cs="Times New Roman" w:ascii="Times New Roman" w:hAnsi="Times New Roman"/>
          <w:b/>
          <w:sz w:val="28"/>
          <w:szCs w:val="72"/>
        </w:rPr>
        <w:t>Слайд 4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72"/>
        </w:rPr>
        <w:t>Уч.:</w:t>
      </w:r>
      <w:r>
        <w:rPr>
          <w:rFonts w:cs="Times New Roman" w:ascii="Times New Roman" w:hAnsi="Times New Roman"/>
          <w:sz w:val="28"/>
          <w:szCs w:val="72"/>
        </w:rPr>
        <w:t xml:space="preserve"> Вот ваши ангелы! Сегодня они с нами на празднике, который посвящен Дню матери! Этот праздник отмечают в последнее воскресенье ноября. Мы с вами не исключение. Давайте порадуем наших мам своим творчеством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72"/>
        </w:rPr>
        <w:t>Слайд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хочется нам много слов сказ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женщинам земли любимой наш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я им и счастья пожела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жд, терпенья, радости, удач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Живем на свете мы немного л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ногого еще, друзья, не зна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ерится в победу и в успе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 тобою рядом - мам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вое слово ребенок сказал – «Мама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ос, солдатом пришел на вокзал – «Мама!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 в атаке на дымную землю упал – «Мама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ть мама у жеребен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мама у львенк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мама у самого маленького коте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 у ребенка есть мам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ая славная ма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вучит песня «Моя мама»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.: </w:t>
      </w:r>
      <w:r>
        <w:rPr>
          <w:rFonts w:cs="Times New Roman" w:ascii="Times New Roman" w:hAnsi="Times New Roman"/>
          <w:sz w:val="28"/>
          <w:szCs w:val="28"/>
        </w:rPr>
        <w:t>Вот такими словами мы поздравляем вас, дорогие наши мамы. Ребята сегодня будут играть, а в игре рассказывать о вас и говорить вам добрые слова. Итак, все мы сейчас разделимся на команды (по цветным листочкам). Давайте вспомним, как мы работаем в команде (ответы детей). Не подведите свои команд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6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Первый конкурс «Визитка».</w:t>
      </w:r>
      <w:r>
        <w:rPr>
          <w:rFonts w:cs="Times New Roman" w:ascii="Times New Roman" w:hAnsi="Times New Roman"/>
          <w:sz w:val="28"/>
          <w:szCs w:val="28"/>
        </w:rPr>
        <w:t xml:space="preserve"> Каждая команда дает название своей группе. Немного времени и будем знакомиться. Итак, слово 1 команде, 2 команде и 3 команде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7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 конкурс «Слова для моей мамы».</w:t>
      </w:r>
      <w:r>
        <w:rPr>
          <w:rFonts w:cs="Times New Roman" w:ascii="Times New Roman" w:hAnsi="Times New Roman"/>
          <w:sz w:val="28"/>
          <w:szCs w:val="28"/>
        </w:rPr>
        <w:t xml:space="preserve"> В команде участвует каждый человек. Скажите мамам ласковые слова, но не повторяясь. Приготовьтесь 1 минутку. Слушаем команды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8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Третий конкурс «Приготовь блюдо».</w:t>
      </w:r>
      <w:r>
        <w:rPr>
          <w:rFonts w:cs="Times New Roman" w:ascii="Times New Roman" w:hAnsi="Times New Roman"/>
          <w:sz w:val="28"/>
          <w:szCs w:val="28"/>
        </w:rPr>
        <w:t xml:space="preserve"> Каждая команда сейчас получит название блюда, которое будет готовить. Напишите, какие продукты, вы используете при его приготовлении. Время для приготовления 1 минута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салат «Отличный», суп «Школьный», пирожное «Классное». Слушаем представителей команд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9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.:</w:t>
      </w:r>
      <w:r>
        <w:rPr>
          <w:rFonts w:cs="Times New Roman" w:ascii="Times New Roman" w:hAnsi="Times New Roman"/>
          <w:sz w:val="28"/>
          <w:szCs w:val="28"/>
        </w:rPr>
        <w:t xml:space="preserve"> День матери мы отмечаем с особенным чувством. В этот торжественный день сердца и души переполнены любви и нежности к нашим мамам. Мы несем им самые красивые цветы, целуем руки, говорим самые нежные слова. Но бывает так, что мама очень занята, даже бывает в отъезде. Что же тогда происходит дома? А вот чт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се я делаю для ма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нее играю гамм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нее хожу к врач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матику у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се мальчишки в речку лез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один сидел на пляж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нее после боле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купался в речке даж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Для нее я мою ру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м какие-то морковки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ма в городе Прилу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ятый день в командиров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Ну, сначала я без мам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ложила в сторонку г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гляделась в телевиз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вечерние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Я сидела не очень близк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в глазах пошли полос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м у них одна артис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дит в маминой причес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И сегодня целый веч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-то мне заняться неч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отца в руках газе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ько он летает где-то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Говорит: «Потерпим, малос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сять дней еще осталось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И, наверно, по привыч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ли, может быть, от ску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кладу на место спи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зачем-то мою ру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звучат печально г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шей комнате без мамы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</w:rPr>
        <w:t>Уч.:</w:t>
      </w:r>
      <w:r>
        <w:rPr>
          <w:rFonts w:cs="Times New Roman" w:ascii="Times New Roman" w:hAnsi="Times New Roman"/>
          <w:sz w:val="28"/>
        </w:rPr>
        <w:t xml:space="preserve"> Вот так бывает иногда! Но, не будем о грустном говорить! Лучше повеселим наших мам песней. Пусть они всегда улыбаютс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звучит песня «Мама»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.: </w:t>
      </w:r>
      <w:r>
        <w:rPr>
          <w:rFonts w:cs="Times New Roman" w:ascii="Times New Roman" w:hAnsi="Times New Roman"/>
          <w:sz w:val="28"/>
        </w:rPr>
        <w:t>Продолжаем играть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лайд 10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Четвертый конкурс «Помоги маме».</w:t>
      </w:r>
      <w:r>
        <w:rPr>
          <w:rFonts w:cs="Times New Roman" w:ascii="Times New Roman" w:hAnsi="Times New Roman"/>
          <w:sz w:val="28"/>
        </w:rPr>
        <w:t xml:space="preserve"> Как приятно видеть детей, которые помогают мамам: убирают квартиру, ходят в магазин, стирают белье, готовят обед. Сейчас мы проверим, как они умеют это делать. Я смешала три вида крупы: гречневую, гороховую и рисовую. Вам их надо перебрать и сделать это, как можно лучше. Времени у вас 2 минуты.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</w:rPr>
        <w:t>Уч.:</w:t>
      </w:r>
      <w:r>
        <w:rPr>
          <w:rFonts w:cs="Times New Roman" w:ascii="Times New Roman" w:hAnsi="Times New Roman"/>
          <w:sz w:val="28"/>
        </w:rPr>
        <w:t xml:space="preserve"> А я с мамами пока проведу тест «Хорошая ли вы хозяйка?» За каждый ответ «Да» - 1 очко, а за ответ «Нет» - 0 очко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опросы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Записываете ли вы свои доходы и расходы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ткладываете ли вы часть денег на крупные покупки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Можете ли вы быстро приготовить ужин, если к вам неожиданно пришли гости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Умеете ли вы за полчаса приготовить 10 самых простых блюд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Часто ли у вас не хватает денег до зарплаты, хотя крупных покупок вы не делаете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Всегда ли вы знаете, чего в данный момент не достает в хозяйстве: масла, соли спичек и т. д.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Делаете ли вы покупки про запас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Часто ли вы выбрасываете залежавшиеся продукты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Есть ли в вашей семье сберегательная книжка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Убираете ли вы квартиру каждую неделю в определенные дни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Знаете ли вы, где именно сложены вещи, которыми вы временно не пользуетесь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Раздражает ли вас вид немытой посуды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 Помогает ли вам во время уборки вся семья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4. Удается ли вам выкроить утром минут 20, чтобы спокойно позавтракать и потратить время на себя?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дводим итоги теста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-14 очков – вы ведете свое хозяйство образцово. Удивительно, как в одной женщине, уживаются столько талантов! У вас, должно быть, много терпения и времени, либо вы – хороший организатор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-9 очков – вы умелая хозяйка, но позволяете себе иногда отступить от строгих правил. Это неплохо. Порядок в доме – дело важное, но не единственно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-5 очков – домашнее хозяйство – не самая большая ваша привязанность. Видимо, вы сильнее в чем-то другом. Но не смущайтесь, искусству домоводства учиться никогда не поздно. Начните с сегодняшнего дня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</w:rPr>
        <w:t>Уч.:</w:t>
      </w:r>
      <w:r>
        <w:rPr>
          <w:rFonts w:cs="Times New Roman" w:ascii="Times New Roman" w:hAnsi="Times New Roman"/>
          <w:sz w:val="28"/>
        </w:rPr>
        <w:t xml:space="preserve"> Проверим работу команд. Кто, как справился? Молодцы! Помощники хороши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лайд 11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</w:rPr>
        <w:t>Пятый конкурс «Объяснялки».</w:t>
      </w:r>
      <w:r>
        <w:rPr>
          <w:rFonts w:cs="Times New Roman" w:ascii="Times New Roman" w:hAnsi="Times New Roman"/>
          <w:sz w:val="28"/>
        </w:rPr>
        <w:t xml:space="preserve"> Команда должна объяснить слово, которое достанется им. А другие команды должны угадать это слово. Итак, вот вам слова: двойка, бабушка, тарелка, пирожное, школа, игрушк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лайд 12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</w:rPr>
        <w:t>Уч.:</w:t>
      </w:r>
      <w:r>
        <w:rPr>
          <w:rFonts w:cs="Times New Roman" w:ascii="Times New Roman" w:hAnsi="Times New Roman"/>
          <w:sz w:val="28"/>
        </w:rPr>
        <w:t xml:space="preserve"> Молодцы, хорошо объяснили слова! Продолжаем говорить нашим мамам слова благодарности. Пожалуйста, ребят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Ты слов еще никаких не зн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ы, извини, пузыри пуск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неумелым роти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ы утром повторя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лово важное – пусть короткое!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ма, мама, мам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то тебя песней баюкал в кроват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ма! Нежная ма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научил тебя первым шага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ма! Счастливая ма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гда ты нечаянно больно ушиб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твои слезы платком вытира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ма, добрая мам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Собери для ма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бота таког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ы всю рабо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ал он по дом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стирал, и глади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рил и вари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полы в кварти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метал и мы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расивые мамы – на свете вас мног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глаза вы глядите открыто и прям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кую бы даль ни звала нас дорог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 всех провожают красивые ма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Мы маме так редко приносим буке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каждый так часто ее огорчает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добрая мама прощает все эт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ивая мама все это прощ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од грузом забот не сгибаясь, упрям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а выполняет свой долг терпели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ива по-своему каждая мам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овью своей материнской краси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Если дети огромной зем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месте собраться могли б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м бы сегодня цветы принес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хором сказали «Спасибо!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Уч.:</w:t>
      </w:r>
      <w:r>
        <w:rPr>
          <w:rFonts w:cs="Times New Roman" w:ascii="Times New Roman" w:hAnsi="Times New Roman"/>
          <w:sz w:val="28"/>
        </w:rPr>
        <w:t xml:space="preserve"> Остался еще один конкурс. Очень интересны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лайд 13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Шестой конкурс «Нарисуй маму».</w:t>
      </w:r>
      <w:r>
        <w:rPr>
          <w:rFonts w:cs="Times New Roman" w:ascii="Times New Roman" w:hAnsi="Times New Roman"/>
          <w:sz w:val="28"/>
        </w:rPr>
        <w:t xml:space="preserve"> Мы сейчас с вами нарисуем коллективный портрет мамы. Каждый человек будет рисовать какую-то часть. Будьте внимательны!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вал лиц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Ше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Туловищ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равая ног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Левая ног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авая рук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Левая рук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рическ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Правое ухо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Левое ухо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Нос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Правый глаз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 Левый глаз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 Ресницы на обоих глазах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 Правая и левая бровь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. Рот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. Оч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. Кофт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. Узор на кофт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. Юбк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. Ремень на юбк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. Узор на юбк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3. Бус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4. Туфель на правой ног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5. Туфель на левой ног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6. Сумка в левой рук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7. Телефон в правой рук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лайд 14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</w:rPr>
        <w:t>Уч.:</w:t>
      </w:r>
      <w:r>
        <w:rPr>
          <w:rFonts w:cs="Times New Roman" w:ascii="Times New Roman" w:hAnsi="Times New Roman"/>
          <w:sz w:val="28"/>
        </w:rPr>
        <w:t xml:space="preserve"> Вот такой портрет получился у нас. Молодцы, ребята! Продолжаем наш праздник. Мамы любят нас такими, какие мы есть, но самое заветное мамино желание – видеть нас здоровыми, добрыми, умными, красивыми. Но иногда мы огорчаем маму, не задумываясь над этим. Простите нас за это! Ребята, скажите мамам слова, которые они готовы слушать каждый д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ы бываем часто упрямы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ов не учим воврем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но ложимся и ссоримся с мам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ою дерзим, порою груби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тоже встречает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жим во двор под предлогом любы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се примиреньем конч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решите же нам, проказник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раз поздравить вас с праздни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ить – это мало, ну хотя бы для нач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ам можем обещ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оситься, не беси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 людьми, как говорит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аршим место уступ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учиться все реши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иметь одни пятер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 праздникам больши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рогие, любимые! Ну, как вам сказ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ами помыслы наши и наши меч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уши вам сегодня хотим перед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лыбки ребячьи, все наши цветы!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Уч.:</w:t>
      </w:r>
      <w:r>
        <w:rPr>
          <w:rFonts w:cs="Times New Roman" w:ascii="Times New Roman" w:hAnsi="Times New Roman"/>
          <w:sz w:val="28"/>
          <w:szCs w:val="28"/>
        </w:rPr>
        <w:t xml:space="preserve"> Пусть наши мамы всегда улыбаются! Получают цветы и не только по праздникам. А сейчас я хочу узнать, всех ли мам наших ребят вы знаете. Итак, смотрим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5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6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.:</w:t>
      </w:r>
      <w:r>
        <w:rPr>
          <w:rFonts w:cs="Times New Roman" w:ascii="Times New Roman" w:hAnsi="Times New Roman"/>
          <w:sz w:val="28"/>
          <w:szCs w:val="28"/>
        </w:rPr>
        <w:t xml:space="preserve"> Молодцы, ребята! Всех мам знаете, все о них знаете. Мы в вечном, неоплаченном долгу перед матерью, чья любовь сопровождает нас всю жизнь. Поэтому нежно любите, уважайте, берегите ее, не причиняйте маме боли своими словами и поступками. Отблагодарите ее за труды и заботу о вас, будьте добрыми и чуткими, отзывчивыми к ней. Постоянной заботы, внимания, сердечности, сочувствия, доброго слова ждет от вас мама. И, конечно же, подарков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и, лети лепесток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радость и восторг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коснешься ты рук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у маму одари!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вучит музыка, дети дарят подарки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7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.: </w:t>
      </w:r>
      <w:r>
        <w:rPr>
          <w:rFonts w:cs="Times New Roman" w:ascii="Times New Roman" w:hAnsi="Times New Roman"/>
          <w:sz w:val="28"/>
          <w:szCs w:val="28"/>
        </w:rPr>
        <w:t>Вот такие сердечки подарили вам ваши дети. Пусть их ладошка всегда будет в вашей руке, не зависимо от возраста. Живите долго и счастливо. А мы будем стараться, чтобы так и было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8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вучит песня «Мы желаем счастья вам»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.: </w:t>
      </w:r>
      <w:r>
        <w:rPr>
          <w:rFonts w:cs="Times New Roman" w:ascii="Times New Roman" w:hAnsi="Times New Roman"/>
          <w:sz w:val="28"/>
          <w:szCs w:val="28"/>
        </w:rPr>
        <w:t>Спасибо всем за праздник! С праздником!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18:00Z</dcterms:created>
  <dc:creator>дом</dc:creator>
  <dc:description/>
  <cp:keywords/>
  <dc:language>en-US</dc:language>
  <cp:lastModifiedBy>дом</cp:lastModifiedBy>
  <dcterms:modified xsi:type="dcterms:W3CDTF">2016-11-22T05:33:00Z</dcterms:modified>
  <cp:revision>6</cp:revision>
  <dc:subject/>
  <dc:title/>
</cp:coreProperties>
</file>