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раздник   к  месячнику   «Пожилого челов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« Самые дорогие и любимы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 Мы очень рады видеть вас сегодня. Не знаю, у кого как, а у меня сегодня праздничное настроение. Почему? Ну, хотя бы потому, что многих из вас  мы видим впервые, а первая встреча с хорошими людьми – настоящий праздник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2 вед.</w:t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наете, о чем я сейчас подумала? Жизнь  человека – это сплошные  «в первый раз». Судите сами: младенец, открыв глаза и увидев маму, впервые улыбнулся…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1 вед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м – первый шаг, первое слово, первый раз в первый класс, первая пятерка…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2 вед.</w:t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бывает еще и двойка, и первая ссора, и первый синяк…,  но это такие пустяки! К тому же с возрастом они превращаются в приятные воспоминания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1 вед.</w:t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бывают взрослые «перворазинки»?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2 вед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! Первая любовь, первое свидание, свадьба, первый ребенок, первые родительские заботы…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вед.  </w:t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с годами эти хлопоты становятся привычными. Время летит, дети растут, они всё меньше нуждаются в заботе со стороны родителей. И вам начинает казаться, что жизнь остановилась: ждать чего-то «впервые» уже не приходится…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 вед. </w:t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друг, как взрыв, как вспышка яркого света, звучат слова: «Мама, папа, А у вас внук родился!» Первый внук – это больше, чем первый ребенок,  потому что он такой долгожданный и желанный; потому что у новоиспеченных дедушки и бабушки огромный запас жизненного опыта, а значит, нет растерянности и страха перед этим чудом возвращения в детство, где опять начнется всё впервые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2 вед.</w:t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абушки, дедушки и внуки – это не старшие и младшие, это закадычные друзья. 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вед. </w:t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sz w:val="28"/>
          <w:szCs w:val="28"/>
        </w:rPr>
        <w:t>И сегодня мы приветствуем присутствующих в зале на празднике 2г класса  по теме : «Самые дорогие и любимые». Ведь это так и есть, потому что для  дедушек и бабушек их внуки считаются?  Самыми дорогими  и любимыми… и наоборот Согласны…?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2 вед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О возрасте, друзья, судить не стоит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ам по числу вдруг пролетевших лет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Для вас настало время золотое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ам ваши внуки дарят жизни свет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ФОТОРЯД ( использовать фото дедушек и бабушек в юношеском возрасте)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1 ученик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Точно знают дети всей планеты:</w:t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sz w:val="28"/>
          <w:szCs w:val="28"/>
        </w:rPr>
        <w:t>Лучше бабушек  и дедушек на свете нет.</w:t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sz w:val="28"/>
          <w:szCs w:val="28"/>
        </w:rPr>
        <w:t xml:space="preserve">Бабушками, дедушками очень мы гордимся,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Дружно шлем вам  всем  -- привет! (все вместе)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2ученик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ы  в чудный день такой увидите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Мгновения,  ушедшие когда-то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новь возвратятся дружной чередой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Страницы вашей жизни непростой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3 ученик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сердцу от воспоминаний  станет тесно,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И хоть живется нынче нелегко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Но в этот день придет на помощь песня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И встретим с радостью её.</w:t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Я  (  про бабушек)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И посветлеют бабушек всех лица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ется блеск помолодевших глаз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Давайте вместе будем веселиться.</w:t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ь внуки будут радовать всех Вас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.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Сегодня мы не только хотим познакомиться с вами, но и познакомить вас друг с другом, ведь мы теперь почти одна семья, и у всех вас не одна и не один внук, а 26!!!.  Еще  мы бы хотели рассказать немного о каждом из вас, вашим внукам будет интересно знать, и каждый из них не только вас обожает, но  гордится Вами и вашим прошлым. А вам приятно вспомнить годы молодые, ведь сердцем вы молоды всегда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глашаем первую группу ( о каждом госте  краткая информация: профессия, заслуги, хобби)  гостей и предлагаем поучаствовать в конкурсе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едущая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А  теперь, друзья – ребятки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Звучат для бабушек загадки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ас прошу пока молчать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Будет трудно – помогать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ГАДКИ </w:t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sz w:val="28"/>
          <w:szCs w:val="28"/>
        </w:rPr>
        <w:t xml:space="preserve">1  «Поверчу волшебный круг, и меня услышит друг» (телефон)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2 « Живет в нем вся вселенная, а вещь обыкновенная»(телевизор)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3 «Само с кулачок. Красный бочок. Тронешь пальцем- гладко, а откусишь – сладко»(яблоко)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лашаем следующую группу гостей. Конкурс «Вместе с внуками сложить панно». Заготовку панно  ученики заранее делают на уроках технологии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А пока наши гости отдохнут, мы предлагаем послушать частушки.</w:t>
      </w:r>
    </w:p>
    <w:p>
      <w:pPr>
        <w:pStyle w:val="Normal"/>
        <w:tabs>
          <w:tab w:val="clear" w:pos="708"/>
          <w:tab w:val="left" w:pos="8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</w:t>
      </w:r>
    </w:p>
    <w:p>
      <w:pPr>
        <w:pStyle w:val="Normal"/>
        <w:tabs>
          <w:tab w:val="clear" w:pos="708"/>
          <w:tab w:val="left" w:pos="8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Ставьте ушки на макушки-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Слушайте внимательно: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Пропоем мы вам частушки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Очень замечательно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Мы от наших звезд эстрадных</w:t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sz w:val="28"/>
          <w:szCs w:val="28"/>
        </w:rPr>
        <w:t>Ну, ничуть не отстаем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И без всякой фонограммы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ам частушки пропоем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Баба милая моя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Очень я люблю тебя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Тебе частушки посвящаю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И здоровья я желаю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Обойди хоть целый свет –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Лучше бабы в мире нет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Она умеет станцевать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Песню спеть и приласкать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Милой бабушке своей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Говорим спасибо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За работу и терпенье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И за вкусное варенье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Моя баба – мастерица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Да еще красавица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яжет, стряпает, печет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И танцует и поет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Бабушек мы поздравляли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И стихи для них читали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Песни пели, танцевали…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Ох, как все мы здесь устали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Мы пропели вам частушки –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Хорошо ли, плохо ли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А теперь мы вас попросим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Чтобы вы похлопали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Спасибо , ребята. Очень весело, конечно при таких бабушках не могло быть иначе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Продолжаем наш праздник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и (мальчики)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 мною бабушка моя,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И значит, главный в доме – я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Шкафы мне можно открывать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Цветы кефиром поливать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Играть подушкою в футбол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И полотенцем чистить пол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Могу я есть руками торт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Нарочно хлопать дверью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с мамой это не пройдет,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Я уже проверил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СЛЕДУЮЩАЯ ГРУППА  ГОСТЕЙ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КОНКУРС  «Угадай мелодию», учитель музыки делает подборку мелодий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ник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Дайте и про дедушек пару слов сказать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Можно ли без дедушки праздник наш встречать?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ник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Дед мой самый золотой, он душою молодой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И хоть бабушки он строже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Только самый он хороший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ник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А мой дед, а мой дед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Сделал мне велосипед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ник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душка веселый вот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Рассказал мне анекдот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ник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А мой дед играет в шашки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Лучше всех в пятиэтажке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ник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А мой играет – лучше в домино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Я, наверное, в него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Нет, мы отрицать не можем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Разность в возрасте. И все же: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ядом с дедом внук умнее.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С внучкой бабушка моложе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А коль веришь ты, что можешь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Одолеть любой подъем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на тридцать лет моложе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Лет, что в паспорте твоем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КОНКУРС ДЛЯ ДЕДУШЕК ( завязать галстук)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 </w:t>
      </w:r>
    </w:p>
    <w:p>
      <w:pPr>
        <w:pStyle w:val="Normal"/>
        <w:tabs>
          <w:tab w:val="clear" w:pos="708"/>
          <w:tab w:val="left" w:pos="87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буду зачитывать отрывки из сочинений о дедушках и бабушках, написанные вашими внуками. А бабушка и дедушка, которые считают, что речь идет о них, пусть поднимают вверх кленовый листочек, который ребята раскрасили на уроке изобразительного искусства. Дети вручают  свои сочинения, написанные на уроке русского языка. </w:t>
      </w:r>
    </w:p>
    <w:p>
      <w:pPr>
        <w:pStyle w:val="Normal"/>
        <w:tabs>
          <w:tab w:val="clear" w:pos="708"/>
          <w:tab w:val="left" w:pos="87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1 ученик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се, что осень в лунном свете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здумала наколдовать…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2 ученик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се в изысканном букете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Что сумели мы собрать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3 ученик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 нем и астр многоцветье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И рябины волшебство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4 ученик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Это к нашему столетью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Из глубин веков пришло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5  ученик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Листьев золото литое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Трав узорные ковры…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6  ученик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се любимое, родное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Нашим бабушкам дары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татистики подсчитали, что бабушка, ухаживающая за семьей, вымывает в среднем в течение года 18 тысяч ножей, ложек и вилок, 13 тысяч тарелок, 8 тысяч чашек. Причем общий вес посуды, переносимой к обеденному столу и обратно, за год достигает пяти тонн! С помощью шагомера удалось установить, что в среднем бабушка дома и во время покупок проходит за год до двух тысяч километров. А если бабушка еще работает?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Ну, а сейчас мы предлагаем послушать песню «Зима», в исполнении ученицы нашего класса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.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sz w:val="28"/>
          <w:szCs w:val="28"/>
        </w:rPr>
        <w:t>Ну, вот и все. Мы показали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сем сидящим в этом зале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то ближе родственников нет,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Чем внуки, бабушка и дед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во предоставляется члену родительского комитета.( поздравление и вручение подарков)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Вед.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Дай бог вам мира, счастья и здоровья,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Активной жизни много-много лет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Пусть внуки вас порадуют любовью</w:t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хранит судьба от зла и бед!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. 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В нашей гимназии сложилась добрая традиция: в месячник пожилого человека мы приглашаем в гости тех, кто вырастил и воспитал прекрасных детей и сейчас продолжает заботиться о своих любимых внуках. С этой традицией мы познакомили ваших внуков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01:00Z</dcterms:created>
  <dc:creator>lb</dc:creator>
  <dc:description/>
  <cp:keywords/>
  <dc:language>en-US</dc:language>
  <cp:lastModifiedBy>Maria</cp:lastModifiedBy>
  <dcterms:modified xsi:type="dcterms:W3CDTF">2016-11-24T03:40:00Z</dcterms:modified>
  <cp:revision>8</cp:revision>
  <dc:subject/>
  <dc:title>1 вед</dc:title>
</cp:coreProperties>
</file>