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ывание</w:t>
      </w:r>
    </w:p>
    <w:p>
      <w:pPr>
        <w:pStyle w:val="Normal"/>
        <w:rPr>
          <w:sz w:val="28"/>
          <w:szCs w:val="28"/>
        </w:rPr>
      </w:pPr>
      <w:r>
        <w:rPr/>
        <w:t>Тема и срок проведения совпадает с темой и сроком проведения текущего дикт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 текст. Во втором абзаце текста отметь корень в словах с орфограммой «Проверяемые согласные в корн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еловой чаще с утра до позднего вечера хлопочут ловкие б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вилине дерева повесили сушить маленькие грибки. В лесных кладовых спрятали вкусные орешки. Осенью переменят зверьки свои платьица на серые зимние ш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вершинах густых ёлок устроены у белок тёплые гнёзда. Дно гнёздышка укрыто мягким м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рна и весела умница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(По И. Соколову-Микито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 текст. Найди три орфографические ошибки и спиши текст в исправле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ерё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раю вырупки растёт старая берёза. Её ствол оброс лишайником. С сучьев до самой земли свисают длинные молодые ветви. Они делают берёзу очень чюткой. Кругом ни ветерка, а берёза качается и шум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онут в этом родном серцу шуме все обиды и гор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йди в этот шум – и ты станешь самым счастливы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(По Т.Белозёров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35:00Z</dcterms:created>
  <dc:creator>Светлана</dc:creator>
  <dc:description/>
  <cp:keywords/>
  <dc:language>en-US</dc:language>
  <cp:lastModifiedBy>Светлана</cp:lastModifiedBy>
  <dcterms:modified xsi:type="dcterms:W3CDTF">2010-11-07T08:43:00Z</dcterms:modified>
  <cp:revision>3</cp:revision>
  <dc:subject/>
  <dc:title/>
</cp:coreProperties>
</file>