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>Совместная работа школы и родителей по формированию готовности школьников к осуществлению профессионального выб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Учитель физики и классный руководитель 11 класса МАОУ СОШ №1 г. Боровичи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Новгородской области Барабанова Лариса Геннадьев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овременном обществе все более актуальной становится проблема создания условий для успешного профессионального самоопределения выпускников средних общеобразовательных учебных заведений. Ее важнейший аспект- организация сопровождения профессионального самоопределения учащихся с учетом их особенностей и интересов, а также потребности обще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рофессия в современном мире является не целью, а средством, способом решения своих собственных социально- экономических проблем. Не случайно в современном мире очень легко получить второе, третье и какое угодно по счету направленности образование. С принятием Закона Российской Федерации «Об образовании» возникли предпосылки для равноправного, творческого, заинтересованного взаимодействия семьи и образовательных учрежден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Не секрет, что привлечение родителей к совместной работе есть на сегодня одна из самых трудных задач школы. А залогом успеха в обучении и воспитании детей является объединение усилий родительской и педагогической общественности на всех уровня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По различным вопросам и трудностям родители обращаются к педагогам. Это обучение и воспитание, решение конфликтных ситуаций и организация досуга, а также за повышением педагогической компетентности. Рассматривая проблемы, которые волнуют родителей и детей мы отметили, что вопрос профессионального самоопределения выпускников актуален для всех. Социально-экономическая ситуация в нашей стране диктует конкуренцию на рынке труда и рынке образовательных услуг. Ужесточились требования к потенциальным работникам, абитуриентам. И осознанный выбор будущей профессии стал одной из острейших проблем современного обще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Работа по профессиональной ориентации школьников в образовательных учреждениях не всегда носит системный и комплексных характер. В основном в орбиту профориентации вовлечены учащиеся 9-11 классов. Не ведется пропедевтика профориентационной работы в начальной школе, практически «забыты» учащиеся 5-6 классов, а учащиеся 7-8 классов задействованы разовыми акциями. Не обеспечивается преемственность работы между ступенями обучения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В связи с этим возникла необходимость систематизировать работу по профориентации среди учащихся основной и средней школ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лючевая идея работы - формирование у школьников внутренней готовности к осознанному и самостоятельному выбору жизненного и профессионального пути через создание реально и эффектно действующей системы сопровождения профессионального самоопределения (ССП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Цель: </w:t>
      </w:r>
      <w:r>
        <w:rPr>
          <w:sz w:val="22"/>
        </w:rPr>
        <w:t>Подготовить учащихся к осознанному выбору профессии в соответствии с их способностями, психофизиологическими данными и потребностями общества, внедряя разные формы совместной работы классного руководителя и родителей по вопросам профориент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Создать систему профориентации учащихся через урочную и внеурочн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 xml:space="preserve">Обеспечить профпросвещение, профдиагностику, профконсультации учащих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Формирование у школьников знаний об отраслях хозяйства страны, об организации производства, современном оборудовании, об основных профессиях, об их требованиях к личности, о путях продолжения образования и получения профессиональной подготовки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>Привлечь к активной деятельности по вопросам профориентации родителей и других членов сем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>Ознакомить учащихся с профессиями родителей и ближайшего окру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>Формировать у родителей отчетливые представления о роли семьи в профессиональной ориентации школьников;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ся работа строится на системе взаимодействия «Школа- семья- социум»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Принципы взаимо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2"/>
        </w:rPr>
      </w:pPr>
      <w:r>
        <w:rPr>
          <w:sz w:val="22"/>
        </w:rPr>
        <w:t>Сотрудничество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2"/>
        </w:rPr>
      </w:pPr>
      <w:r>
        <w:rPr>
          <w:sz w:val="22"/>
        </w:rPr>
        <w:t>Доброво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2"/>
        </w:rPr>
      </w:pPr>
      <w:r>
        <w:rPr>
          <w:sz w:val="22"/>
        </w:rPr>
        <w:t>Вариатив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2"/>
        </w:rPr>
      </w:pPr>
      <w:r>
        <w:rPr>
          <w:sz w:val="22"/>
        </w:rPr>
        <w:t>Оптима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2"/>
        </w:rPr>
      </w:pPr>
      <w:r>
        <w:rPr>
          <w:sz w:val="22"/>
        </w:rPr>
        <w:t>Индивидуа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2"/>
        </w:rPr>
      </w:pPr>
      <w:r>
        <w:rPr>
          <w:sz w:val="22"/>
        </w:rPr>
        <w:t>Креативность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бота осуществляется в 3 этапа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ервый этап — пассивно-поисковый (этап профессионального выбора) — для учащихся 5-7 классов. Его цель — развить интересы и способности школьников, создать поля самоактуализации учащихся в различных сферах деятельности, сформировать потребности ребят в профессиональном самоопределении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ля реализации этих задач необходимо привлекать школьников к коллективной творческой деятельности, организовывать встречи с родителями как с профессионалами в тех или иных сферах труда. Выявить сферы предпочтительных профессиональных интересов, вести информационно-просветительскую работу на классных часах, проводить экскурсии на предприятиях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торой этап — активно-поисковый — для учащихся 8-9 классов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Его цель — помочь подросткам сформулировать конкретные личностные задачи профессионального и личностного самоопределения и обеспечить психолого-педагогическое сопровождение выбора выпускников основной общей школы (9го класса)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 этом этапе ведется активная информационно-просветительская работа на классных часах и через курс ТДВ (знакомство с миром профессии, с учебными заведениями среднего специального образования, с конкретной ситуацией на рынке труда), оказывается помощь в выборе профиля обучения. Параллельно с этим ведется индивидуальная работа с подростками, требующими особого отношения и внимания, устраивают тематические родительские собрания, привлекают школьников к работе в каникулярное время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ретий этап — профессиональное определение учащихся 10-11 классов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Его цель — подготовить выпускников школы к адекватному выбору профессии, карьеры, жизненного пути с учетом способностей, состояния здоровья и потребностей на рынке тру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рганизационно-методическая рабо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формационно-аналитическая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Создать банк методических материалов по профориент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) методики изучения личности в профориентационных целях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б) дифференциально-диагностические опросники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) карты интересов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г) наборы тестов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д) наборы анкет и т. д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sz w:val="22"/>
        </w:rPr>
        <w:t>е) разработки классных часов, игр, рекомендации классным руководителям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sz w:val="22"/>
        </w:rPr>
        <w:t>учителям-предметникам по реализации программы профориентации учащихся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2. Создать банк данных об учебных заведениях города.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3. Оформить сменный информационный стенд по профориентации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4. Создать базу данных «Профессии, с которыми знакомит предм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Проведение классных час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мир професс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путь в професс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трудовая родословная моей семьи</w:t>
      </w:r>
    </w:p>
    <w:p>
      <w:pPr>
        <w:pStyle w:val="Normal"/>
        <w:rPr>
          <w:sz w:val="22"/>
        </w:rPr>
      </w:pPr>
      <w:r>
        <w:rPr>
          <w:sz w:val="22"/>
        </w:rPr>
        <w:t>3. Выпуск стенгазет, написание рефератов, конкурсы сочинений о профессиях.</w:t>
      </w:r>
    </w:p>
    <w:p>
      <w:pPr>
        <w:pStyle w:val="Normal"/>
        <w:rPr>
          <w:sz w:val="22"/>
        </w:rPr>
      </w:pPr>
      <w:r>
        <w:rPr>
          <w:sz w:val="22"/>
        </w:rPr>
        <w:t>4. Посещение городского центра занятости.</w:t>
      </w:r>
    </w:p>
    <w:p>
      <w:pPr>
        <w:pStyle w:val="Normal"/>
        <w:rPr>
          <w:sz w:val="22"/>
        </w:rPr>
      </w:pPr>
      <w:r>
        <w:rPr>
          <w:sz w:val="22"/>
        </w:rPr>
        <w:t>5. Провести конкурсы «Юные модельеры», «Юные кулинары» на уроках технолог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-11 классы</w:t>
      </w:r>
    </w:p>
    <w:p>
      <w:pPr>
        <w:pStyle w:val="Normal"/>
        <w:rPr>
          <w:sz w:val="22"/>
        </w:rPr>
      </w:pPr>
      <w:r>
        <w:rPr>
          <w:sz w:val="22"/>
        </w:rPr>
        <w:t>1.Тестирование учащихся с целью выявления их профессиональной направленности.</w:t>
      </w:r>
    </w:p>
    <w:p>
      <w:pPr>
        <w:pStyle w:val="Normal"/>
        <w:rPr>
          <w:sz w:val="22"/>
        </w:rPr>
      </w:pPr>
      <w:r>
        <w:rPr>
          <w:sz w:val="22"/>
        </w:rPr>
        <w:t>2. Организация консультаций по профессиональному самоопределению учащихся.</w:t>
      </w:r>
    </w:p>
    <w:p>
      <w:pPr>
        <w:pStyle w:val="Normal"/>
        <w:rPr>
          <w:sz w:val="22"/>
        </w:rPr>
      </w:pPr>
      <w:r>
        <w:rPr>
          <w:sz w:val="22"/>
        </w:rPr>
        <w:t>3.Введение профдиагностических карт учащихся.</w:t>
      </w:r>
    </w:p>
    <w:p>
      <w:pPr>
        <w:pStyle w:val="Normal"/>
        <w:rPr>
          <w:sz w:val="22"/>
        </w:rPr>
      </w:pPr>
      <w:r>
        <w:rPr>
          <w:sz w:val="22"/>
        </w:rPr>
        <w:t>4. Экскурсии на предприя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Посещение учащимися учебных заведений города в «Дни открытых двер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Трудоустройство учащихся, желающих работать во время канику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Провести «Недели защиты профессий»: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- в сфере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360"/>
        <w:rPr>
          <w:sz w:val="22"/>
        </w:rPr>
      </w:pPr>
      <w:r>
        <w:rPr>
          <w:sz w:val="22"/>
        </w:rPr>
        <w:t>в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360"/>
        <w:rPr>
          <w:sz w:val="22"/>
        </w:rPr>
      </w:pPr>
      <w:r>
        <w:rPr>
          <w:sz w:val="22"/>
        </w:rPr>
        <w:t>в нау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ведение предметных нед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Организация работы курса ТДВ. 9 клас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нсультация врача по теме: (здоровье и выбор професс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еседы для учащихся «Требования профессии к здоровью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проведение обзоров научно-популярной литературы по проф. ориент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Совместная работа школы, предприятий, службы занятости населения, ССУЗов, ВУЗ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Организация экскурсий на предприятия гор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Трудоустройство на время каникул подрос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 xml:space="preserve">Тестирование учащихся 8 классов, с целью выявления их профессиональной направленност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Индивидуальные и групповые консультации учащихся и родителей по различной тематике профориентацион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Провести для учащихся выпускных классов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520" w:leader="none"/>
        </w:tabs>
        <w:rPr>
          <w:sz w:val="22"/>
        </w:rPr>
      </w:pPr>
      <w:r>
        <w:rPr>
          <w:sz w:val="22"/>
        </w:rPr>
        <w:t>Встречи со специалистами районной службы занятости населения по вопросам правовой и социальной защиты выпускников школы;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520" w:leader="none"/>
        </w:tabs>
        <w:rPr>
          <w:sz w:val="22"/>
        </w:rPr>
      </w:pPr>
      <w:r>
        <w:rPr>
          <w:sz w:val="22"/>
        </w:rPr>
        <w:t>Ярмарка профессий;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520" w:leader="none"/>
        </w:tabs>
        <w:rPr>
          <w:sz w:val="22"/>
        </w:rPr>
      </w:pPr>
      <w:r>
        <w:rPr>
          <w:sz w:val="22"/>
        </w:rPr>
        <w:t>экскурсии учащихся выпускных классов в учебные заведения города;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520" w:leader="none"/>
        </w:tabs>
        <w:rPr>
          <w:sz w:val="22"/>
        </w:rPr>
      </w:pPr>
      <w:r>
        <w:rPr>
          <w:sz w:val="22"/>
        </w:rPr>
        <w:t>«Дни открытых дверей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V. Работа с родителями учащихся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Совместно с семьей изучать интересы, склонности детей и способствовать их развитию через кружки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sz w:val="22"/>
        </w:rPr>
        <w:t>секции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sz w:val="22"/>
        </w:rPr>
        <w:t>факультативы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Индивидуальные и групповые консультации «  Загадки вашего ребенка. Отчего зависит талантливость и успех?»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Родительское собрание:</w:t>
      </w:r>
    </w:p>
    <w:p>
      <w:pPr>
        <w:pStyle w:val="Normal"/>
        <w:ind w:left="720" w:hanging="0"/>
        <w:rPr/>
      </w:pPr>
      <w:r>
        <w:rPr>
          <w:sz w:val="22"/>
        </w:rPr>
        <w:t>-хочу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sz w:val="22"/>
        </w:rPr>
        <w:t>могу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sz w:val="22"/>
        </w:rPr>
        <w:t>надо « Изучение склонностей и способностей ребенка (7-8кл);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роль семьи в правильном профессиональном самоопределении подростка (9-11 кл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Конкурс семейных сочинений « Профессии нашей семьи»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Привлечь родителей к организации и проведению экскурсий на предприятия, в учебные завед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Как результат нашей совместной работы школы с родителями вижу в повышении заинтересованности наших родителей в профессиональном определении  учащихся выпускных классов, в стремлении родителей к тесному сотрудничеству и с классным руководителем, и с психологом, и со службой занятости города и области. В результате такого сотрудничества учащиеся уже в конце 9-го класса в большинстве своём уже четко знают, чего они хотят, целенаправленно выбирают профиль в средней школе и поступают в ВУЗы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127"/>
        </w:tabs>
        <w:ind w:left="2127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2847"/>
        </w:tabs>
        <w:ind w:left="2847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3567"/>
        </w:tabs>
        <w:ind w:left="3567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4287"/>
        </w:tabs>
        <w:ind w:left="4287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5007"/>
        </w:tabs>
        <w:ind w:left="5007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5727"/>
        </w:tabs>
        <w:ind w:left="5727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6447"/>
        </w:tabs>
        <w:ind w:left="6447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7167"/>
        </w:tabs>
        <w:ind w:left="7167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7887"/>
        </w:tabs>
        <w:ind w:left="7887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42:00Z</dcterms:created>
  <dc:creator>Пользователь</dc:creator>
  <dc:description/>
  <cp:keywords/>
  <dc:language>en-US</dc:language>
  <cp:lastModifiedBy>Пользователь</cp:lastModifiedBy>
  <cp:lastPrinted>2012-01-23T17:06:00Z</cp:lastPrinted>
  <dcterms:modified xsi:type="dcterms:W3CDTF">2012-01-23T13:07:00Z</dcterms:modified>
  <cp:revision>1</cp:revision>
  <dc:subject/>
  <dc:title>Совместная работа школы и родителей по формированию готовности школьников к осуществлению профессионального выбора</dc:title>
</cp:coreProperties>
</file>