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0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ЛЕНЫЕ ПОМОЩНИКИ ЗДОРОВЬ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Родная природа – это могущественный источник, из которого человек черпает свои первые знания, впечатления. Воспитательное значение природы трудно переоценить. Общение с природой положительно влияет на человека, делает его добрее, мягче будят в нем лучшие чувства. Особенно велика роль природы в воспитании детей.  Дети рано начинают  интересоваться окружающими их объектами живой природы. Маленький ребенок смотрит в мир широко открытыми глазами и замечает все. Природа привлекает внимание детей, знакомясь с ней, дети открывают для себя новый мир: они стараются все потрогать руками, понюхать, рассмотреть, если возможно попробовать на вкус. Очень важно, чтобы взрослые, окружающие ребенка, сами любили природу и эту любовь старались привить детя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Детский сад является первым звеном системы непрерывного экологического образования, поэтому не случайно перед педагогами встает задача формирования у дошкольников основ культуры рационального природопользования.  Богат и разнообразен мир природы  и наша задача - научить детей знать различать и уметь пользоваться этими дарами природы. Одним таким даром  - являются лекарственные травы нашего края. Самая лучшая аптека – это природа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едагоги МБДОУ № 170 разработали экологический проект  «Зеленые помощники здоровья», целью которого является знакомство с лекарственными растениями Тульского края, с их  характерными особенностями, спецификой применения лекарственных растений. Данный проект разработан   для детей старшей группы  и рассчитан на период с мая по август. В работе с детьми использовали интегрированный подход, предполагающий взаимосвязь исследовательской деятельности, музыки, изобразительной деятельности, физической культуры, игры, театральной деятельности, литературы, моделирования, просмотра передач, экскурсий, а так же организации самостоятельной деятельности детей. Большое значение придается исследовательской деятельности детей – проведению опытов, наблюдений. В процессе обучения обращали внимание на то, чтобы задействовать все органы чувств ребенка, а не только слух и зрение. Для этого детям предлагалась потрогать, понюхать и даже попробовать на вкус, если это безопасно. Были проведены циклы наблюдений за разными растениями и фиксировании их в дневнике наблюдений. Большое внимание уделялось общению детей с природой. Нельзя привить эмоциональное отношение к природе по книгам и рисункам. Ребенку нужно ощутить запах </w:t>
      </w:r>
      <w:r>
        <w:rPr>
          <w:rStyle w:val="Highlight"/>
          <w:rFonts w:cs="Times New Roman" w:ascii="Times New Roman" w:hAnsi="Times New Roman"/>
          <w:sz w:val="24"/>
          <w:szCs w:val="24"/>
        </w:rPr>
        <w:t> травы </w:t>
      </w:r>
      <w:r>
        <w:rPr>
          <w:rFonts w:cs="Times New Roman" w:ascii="Times New Roman" w:hAnsi="Times New Roman"/>
          <w:sz w:val="24"/>
          <w:szCs w:val="24"/>
        </w:rPr>
        <w:t xml:space="preserve"> после дождя или прелой </w:t>
      </w:r>
      <w:r>
        <w:rPr>
          <w:rStyle w:val="Highlight"/>
          <w:rFonts w:cs="Times New Roman" w:ascii="Times New Roman" w:hAnsi="Times New Roman"/>
          <w:sz w:val="24"/>
          <w:szCs w:val="24"/>
        </w:rPr>
        <w:t> травы </w:t>
      </w:r>
      <w:r>
        <w:rPr>
          <w:rFonts w:cs="Times New Roman" w:ascii="Times New Roman" w:hAnsi="Times New Roman"/>
          <w:sz w:val="24"/>
          <w:szCs w:val="24"/>
        </w:rPr>
        <w:t xml:space="preserve"> осенью, услышать пение птиц, поэтому мы постоянно ходили на прогулки-экскурсии.</w:t>
      </w:r>
    </w:p>
    <w:p>
      <w:pPr>
        <w:pStyle w:val="Normal"/>
        <w:spacing w:lineRule="auto" w:line="240" w:before="280" w:after="20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 же проводилась работа с педагогами в детском саду, проводились консультации на темы «Формы организации экологического воспитания  дошкольников », «Лекарственные растения Тульского края, «Природа и здоровье человека».</w:t>
      </w:r>
    </w:p>
    <w:p>
      <w:pPr>
        <w:pStyle w:val="Normal"/>
        <w:spacing w:lineRule="auto" w:line="240" w:before="280" w:after="20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ое значение предавалось работе с родителями. В начале работы было проведено анкетирование родителей: « Воспитание у детей бережного отношения  к природе», «Лекарственные травы в помощь человеку» - это нам дало дополнительную информацию, использованную впоследствии в работе. Совместно с родителями проводились праздники, субботники, выставки, викторины.</w:t>
      </w:r>
    </w:p>
    <w:p>
      <w:pPr>
        <w:pStyle w:val="Normal"/>
        <w:spacing w:lineRule="auto" w:line="240" w:before="280" w:after="2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езультаты реализации проекта: формирование  у детей осознанного, бережного отношения к лекарственным растениям; упрочнение контактов « педагог – дети – родители»; рост активности родителей в педагогическом проекте; повышение готовности родителей к сотрудничеству с педагогами; увеличение времени совместных дел родителей – детей – педагогов; накопление бесценного материала по теме: «Лекарственные растения»: гербарий, книжка – самоделка, плакаты, поделки и т.д. сформированные знания у дошкольников о разнообразии лекарственных растений нашего края; создание картотеки лекарственных растений обогащение словаря дошкольников по теме «Лекарственные растения»: мелисса, календула, шалфей, валериана, разновидности мяты и т.    В ходе реализации данного проекта мы старались, чтобы  дети не только знали  названия лекарственных растений, их внешний вид и основные правила сбора, но так же их лечебные качества.</w:t>
      </w:r>
    </w:p>
    <w:p>
      <w:pPr>
        <w:pStyle w:val="Normal"/>
        <w:spacing w:lineRule="auto" w:line="240" w:before="280" w:after="2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вои сокровища природа отдает человеку, а за все просит только одного:  «Беречь!»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ево, трава, цветок и птица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всегда умеют защититься,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Если будут уничтожены они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 планете, мы останемся одни.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Д. Родович.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0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/>
      </w:pPr>
      <w:r>
        <w:rPr/>
        <w:drawing>
          <wp:inline distT="0" distB="0" distL="0" distR="0">
            <wp:extent cx="5934075" cy="4151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15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075" cy="4450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86630" cy="3896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6630" cy="389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63695" cy="5541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695" cy="554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Highlight">
    <w:name w:val="highligh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210"/>
    </w:pPr>
    <w:rPr>
      <w:rFonts w:ascii="Calibri" w:hAnsi="Calibri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1:09:00Z</dcterms:created>
  <dc:creator>1</dc:creator>
  <dc:description/>
  <cp:keywords/>
  <dc:language>en-US</dc:language>
  <cp:lastModifiedBy>USER</cp:lastModifiedBy>
  <dcterms:modified xsi:type="dcterms:W3CDTF">2016-11-24T11:18:00Z</dcterms:modified>
  <cp:revision>5</cp:revision>
  <dc:subject/>
  <dc:title/>
</cp:coreProperties>
</file>