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формирования личностных УУД во 2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5387"/>
        <w:gridCol w:w="992"/>
        <w:gridCol w:w="1559"/>
        <w:gridCol w:w="1559"/>
        <w:gridCol w:w="1418"/>
        <w:gridCol w:w="1275"/>
        <w:gridCol w:w="1985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.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У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ть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танислав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амопознание и  самоопредел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увство необходимости уч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уется собственная точка зр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едпочтение социального способа оценки свои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 на определение самооценки «Лес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ожительное отношение к школ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собственную точку зрения в отдельных вопро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зависит от ситуации 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школы с цель общения со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тремления иметь собственну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зависит от ситуации 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я к переоценке достигнутых результатов и возмож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88"/>
        <w:gridCol w:w="5373"/>
        <w:gridCol w:w="239"/>
        <w:gridCol w:w="753"/>
        <w:gridCol w:w="8"/>
        <w:gridCol w:w="12"/>
        <w:gridCol w:w="1551"/>
        <w:gridCol w:w="10"/>
        <w:gridCol w:w="1559"/>
        <w:gridCol w:w="1418"/>
        <w:gridCol w:w="1276"/>
        <w:gridCol w:w="1984"/>
      </w:tblGrid>
      <w:tr>
        <w:trPr>
          <w:trHeight w:val="17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ыслообразовани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нкета для первоклассников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оценке уровня школьной мотивации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</w:tr>
      <w:tr>
        <w:trPr>
          <w:trHeight w:val="82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уются  познавательные мотивы и интересы- 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сформированы учебные мотивы.- желание учиться желание выполнять согласно школьному распорядку</w:t>
            </w:r>
            <w:r>
              <w:rPr>
                <w:i/>
                <w:color w:val="FF0000"/>
                <w:sz w:val="20"/>
                <w:szCs w:val="20"/>
              </w:rPr>
              <w:t>,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частично сформированы </w:t>
            </w:r>
            <w:r>
              <w:rPr>
                <w:i/>
                <w:sz w:val="20"/>
                <w:szCs w:val="20"/>
              </w:rPr>
              <w:t xml:space="preserve">познавательные </w:t>
            </w:r>
            <w:r>
              <w:rPr>
                <w:sz w:val="20"/>
                <w:szCs w:val="20"/>
              </w:rPr>
              <w:t>мотивы и интере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тадии формирования учебные мотивы;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 школе безразлич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обладает плохое настро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бный материал усваивает фрагментар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занятиям интерес не проявляет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8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авственно-этическая ориентация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бенок понимает, что нарушение моральных норм оценивается как более серьезное и недопустимое, по сравнению с навыками самообслужива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 может выделять морально-этическое содержание событий и действ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формируется система нравственных ценностей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Методика «Что такое хорошо и что такое плохо»</w:t>
            </w:r>
          </w:p>
          <w:p>
            <w:pPr>
              <w:pStyle w:val="Normal"/>
              <w:ind w:left="30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бенок частично понимает, что нарушение моральных норм оценивается как более серьезное и недопустимое, по сравнению навыками самообслуживания,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частично выделяет морально-этическое содержание событий и действ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формируется система нравственных ценностей</w:t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недостаточно знает суть нравственных нор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эмпат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ношение к нравственным нормам отрицательное или неопредел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по классу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92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хнологическая карта формирования регулятивных  УУД во 2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5386"/>
        <w:gridCol w:w="993"/>
        <w:gridCol w:w="1559"/>
        <w:gridCol w:w="1559"/>
        <w:gridCol w:w="1418"/>
        <w:gridCol w:w="1275"/>
        <w:gridCol w:w="1985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казатель УУ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ть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танислав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Целеполагание - </w:t>
            </w:r>
            <w:r>
              <w:rPr>
                <w:b/>
                <w:bCs/>
                <w:sz w:val="20"/>
                <w:szCs w:val="20"/>
              </w:rPr>
              <w:t>постановка  учебной задачи на основе  соотнесения того, что уже известно и  усвоено учащимися, и того, что ещё    неизвестно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пределять цель учебной деятельности с помощью учителя и самостоятельно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пределяет цель учебной деятельности с помощью учителя и самостоятельно.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Принятая познавательная цель сохраняется при выполнении учебных действий и регулирует весь процесс выполне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Четко осознает свою цель и структуру найденного способа решения новой задач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Определяет цель учебной деятельности с помощью учителя и самостоятельно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хотно осуществляет решение познавательной задач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-Четко может дать отчет о своих действиях после принятого реш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Включаясь в работу, быстро отвлекается или ведет себя хаотично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Может принимать лишь простейшие цели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5387"/>
        <w:gridCol w:w="992"/>
        <w:gridCol w:w="1560"/>
        <w:gridCol w:w="1559"/>
        <w:gridCol w:w="1418"/>
        <w:gridCol w:w="1276"/>
        <w:gridCol w:w="1984"/>
      </w:tblGrid>
      <w:tr>
        <w:trPr>
          <w:trHeight w:val="1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18"/>
                <w:szCs w:val="20"/>
              </w:rPr>
              <w:t>отклонений и отличий от эталона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.Формулировать  и удерживать учебную задачу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88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Наблю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</w:tr>
      <w:tr>
        <w:trPr>
          <w:trHeight w:val="87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ыдвигает содержательные гипотезы, учебная деятельность приобретает форму активного исследования способов  действ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етко выполняет требование познавательной зада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сознает свою цель и структуру найденного способа решения новой задач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Самостоятельно формулирует познавательные цел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существляет решение познавательной задачи, не изменяя ее и не выходя за ее требо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низ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4"/>
                <w:b w:val="false"/>
                <w:sz w:val="20"/>
                <w:szCs w:val="20"/>
              </w:rPr>
              <w:t>Определяет цель учебной деятельности с помощью учителя</w:t>
            </w:r>
          </w:p>
          <w:p>
            <w:pPr>
              <w:pStyle w:val="Normal"/>
              <w:rPr/>
            </w:pPr>
            <w:r>
              <w:rPr>
                <w:rStyle w:val="4"/>
                <w:b w:val="false"/>
                <w:sz w:val="20"/>
                <w:szCs w:val="20"/>
              </w:rPr>
              <w:t>-Включаясь в работу, быстро отвлекается.</w:t>
            </w:r>
          </w:p>
          <w:p>
            <w:pPr>
              <w:pStyle w:val="Normal"/>
              <w:rPr/>
            </w:pPr>
            <w:r>
              <w:rPr>
                <w:rStyle w:val="4"/>
                <w:b w:val="false"/>
                <w:sz w:val="20"/>
                <w:szCs w:val="20"/>
              </w:rPr>
              <w:t>- Осуществляет решение познавательной задачи, не изменяя ее и не выходя за ее требования</w:t>
            </w:r>
            <w:r>
              <w:rPr>
                <w:rStyle w:val="4"/>
                <w:b w:val="false"/>
                <w:sz w:val="20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евозможность решить новую практическую задачу объясняет отсутствие адекватных способ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Контроль </w:t>
            </w:r>
            <w:r>
              <w:rPr>
                <w:b/>
                <w:bCs/>
              </w:rPr>
              <w:t>в форме сличения способа  действия и его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езультата с заданным эталоном с целью обнаруж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/>
              <w:t>1.Соотносить выполненное задание  с образцом, предложенным учителем.</w:t>
            </w:r>
          </w:p>
          <w:p>
            <w:pPr>
              <w:pStyle w:val="Normal"/>
              <w:ind w:left="188" w:right="113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-осознает  правило контроля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 Ошибки исправляет самостоятельн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контролирует процесс решения задачи другими ученикам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 Задачи, соответствующие усвоенному способу выполняются безошибочно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етодика «Корректурная проба» (буквенная, значки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 Решая новую задачу, ученик применяет старый неадекватный способ, с помощью учителя обнаруживает неадекватность способа и пытается ввести коррективы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 Задачи, соответствующие усвоенному способу выполняются безошибочн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- Контроль носит случайный непроизвольный характер, заметив ошибку, ученик не может обосновать своих действий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 Предугадывает правильное направление действия, сделанные ошибки исправляет неуверенн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ценка - выделение и осознание  обучающимся того, что уже усвоено  и что ещё нужно усвоить, осознание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качества и уровня усвоения  </w:t>
            </w:r>
            <w:r>
              <w:rPr/>
              <w:t>р</w:t>
            </w:r>
            <w:r>
              <w:rPr>
                <w:b/>
              </w:rPr>
              <w:t xml:space="preserve">езультатов </w:t>
            </w:r>
            <w:r>
              <w:rPr/>
              <w:t xml:space="preserve"> </w:t>
            </w:r>
            <w:r>
              <w:rPr>
                <w:b/>
              </w:rPr>
              <w:t>работы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ценка своего задания по следующим параметрам: легко выполнять, возникли сложности при выполнении. Степень развития произвольного внимания</w:t>
            </w:r>
          </w:p>
          <w:p>
            <w:pPr>
              <w:pStyle w:val="Normal"/>
              <w:rPr/>
            </w:pPr>
            <w:r>
              <w:rPr/>
              <w:t>произвольного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Умеет самостоятельно оценить свои действия и содержательно обосновать правильность или ошибочность результата, соотнося его со схемой действ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Может оценить действия других ученик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Методика «Рисование по точк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Приступая к решению новой задачи, пытается оценить свои возможности относительно ее реш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не воспринимает аргументацию оценки; не может оценить свои силы относительно решения поставленной задач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по кла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хнологическая карта формирования познавательных  УУД </w:t>
      </w:r>
      <w:r>
        <w:rPr>
          <w:b/>
          <w:sz w:val="32"/>
          <w:szCs w:val="32"/>
        </w:rPr>
        <w:t>во 2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5386"/>
        <w:gridCol w:w="993"/>
        <w:gridCol w:w="1559"/>
        <w:gridCol w:w="1559"/>
        <w:gridCol w:w="1418"/>
        <w:gridCol w:w="1275"/>
        <w:gridCol w:w="1985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lang w:val="en-US"/>
              </w:rPr>
              <w:t xml:space="preserve"> </w:t>
            </w:r>
            <w:r>
              <w:rPr/>
              <w:t>УУ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ть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танислав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бщеучебные универсальные дей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иентироваться в учебнике, отвечать на простые вопросы учителя, находить нужную информацию в учебнике Подробно пересказывать прочитанное или прослушанно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</w:rPr>
              <w:t>Выполняет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блюдение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 по образцу. Способен выполнять при направляющей помощи педагога</w:t>
            </w:r>
            <w:r>
              <w:rPr>
                <w:color w:val="FF0000"/>
              </w:rPr>
              <w:t xml:space="preserve"> </w:t>
            </w:r>
            <w:r>
              <w:rPr/>
              <w:t>пересказывать и работать с информаци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инство ум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сформирова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87"/>
        <w:gridCol w:w="5378"/>
        <w:gridCol w:w="239"/>
        <w:gridCol w:w="760"/>
        <w:gridCol w:w="1571"/>
        <w:gridCol w:w="1563"/>
        <w:gridCol w:w="1418"/>
        <w:gridCol w:w="1275"/>
        <w:gridCol w:w="1985"/>
      </w:tblGrid>
      <w:tr>
        <w:trPr>
          <w:trHeight w:val="170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2.Логические учебные действ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Сравнивать предметы, объекты: находить общее и различие. Группировать предметы, объекты на основе существенных признаков. Группировать предметы, объекты на основе существенных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знаков</w:t>
            </w:r>
          </w:p>
          <w:p>
            <w:pPr>
              <w:pStyle w:val="Normal"/>
              <w:ind w:left="425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«Найди отличия» (сравнение картинок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</w:tr>
      <w:tr>
        <w:trPr>
          <w:trHeight w:val="118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ладеет логическими операциями, умеет выделять существенные признаки и выделяет самостоятельно закономерност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логическими операциями частично, группирует по  несущественным признака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 логические операци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3.Постановка и решения пробле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риентироваться в учебнике: определять умения, которые будут сформированы на основе изучения данного раздел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Хорошо  ориентируется в изученном материале. Может   самостоятельно найти нужный источник информации. Умеет самостоятельно наблюдать и делать простые выводы.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дания проблемно-поисков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0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 всегда может определить круг своего незнания и найти нужную информацию в дополнительных источниках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е может определять круг своего незнания. Не может делать самостоятельные выв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по класс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хнологическая карта формирования коммуникативных УУД </w:t>
      </w:r>
      <w:r>
        <w:rPr>
          <w:b/>
          <w:sz w:val="32"/>
          <w:szCs w:val="32"/>
        </w:rPr>
        <w:t>во 2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5386"/>
        <w:gridCol w:w="993"/>
        <w:gridCol w:w="1559"/>
        <w:gridCol w:w="1559"/>
        <w:gridCol w:w="1418"/>
        <w:gridCol w:w="1275"/>
        <w:gridCol w:w="1985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lang w:val="en-US"/>
              </w:rPr>
              <w:t xml:space="preserve"> </w:t>
            </w:r>
            <w:r>
              <w:rPr/>
              <w:t>УУ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ть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иченко Станислав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</w:tr>
      <w:tr>
        <w:trPr>
          <w:trHeight w:val="64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Коммуникация как коопер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блюдать простейшие нормы речевого этикета: здороваться, прощаться, благодарить.Понимать речевое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обращение другого человека.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ознанное стремление к сотрудничеству.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- доброжелатель-но идет на контакт, участвует в совместном решении проблемы (задачи)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Методика «Рукавички».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вует  выборочно в диалог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 идет на контакт, когда уверен в своих знания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дет на контакт (агрессивен или пассиве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5387"/>
        <w:gridCol w:w="992"/>
        <w:gridCol w:w="1560"/>
        <w:gridCol w:w="1559"/>
        <w:gridCol w:w="1418"/>
        <w:gridCol w:w="1276"/>
        <w:gridCol w:w="1984"/>
      </w:tblGrid>
      <w:tr>
        <w:trPr>
          <w:trHeight w:val="1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2.Коммуникация как интериор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5" w:right="113" w:hanging="0"/>
              <w:rPr/>
            </w:pPr>
            <w:r>
              <w:rPr/>
              <w:t>Слушать и понимать речь други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одика «Узор под диктовку»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Наблю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дает хорошим словарным запасом и активно  им пользу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усваивает материал, дает обратную связь (пересказ, рассказ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ет, высказывает свои мысли по алгоритм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итает, но не понимает прочитанного, и не может найти нужных слов при высказывание обратной связ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по кла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9"/>
    <w:qFormat/>
    <w:rPr>
      <w:b/>
      <w:bCs/>
      <w:sz w:val="24"/>
      <w:szCs w:val="24"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Titlemain21">
    <w:name w:val="titlemain21"/>
    <w:basedOn w:val="Style9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3:00Z</dcterms:created>
  <dc:creator>Общая</dc:creator>
  <dc:description/>
  <cp:keywords/>
  <dc:language>en-US</dc:language>
  <cp:lastModifiedBy>Сергей</cp:lastModifiedBy>
  <dcterms:modified xsi:type="dcterms:W3CDTF">2014-11-04T16:08:00Z</dcterms:modified>
  <cp:revision>31</cp:revision>
  <dc:subject/>
  <dc:title/>
</cp:coreProperties>
</file>