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кущая контрольная раб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Фонетический анализ слова; разбор слова по соста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имерный срок проведения 25-28 сентябр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I </w:t>
      </w:r>
      <w:r>
        <w:rPr>
          <w:sz w:val="28"/>
          <w:szCs w:val="28"/>
        </w:rPr>
        <w:t>вари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аздели слова на сл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еремок, ягода, мельник, читать, стри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ыпиши слова, в которых рядом находятся звонкий и глухой согласные зв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, плавучий, ускакать, дочка, болтун, лилия, детв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Сделай фонетический анализ слова </w:t>
      </w:r>
      <w:r>
        <w:rPr>
          <w:b/>
          <w:i/>
          <w:sz w:val="28"/>
          <w:szCs w:val="28"/>
        </w:rPr>
        <w:t>клоун.</w:t>
      </w:r>
    </w:p>
    <w:p>
      <w:pPr>
        <w:pStyle w:val="Normal"/>
        <w:rPr/>
      </w:pPr>
      <w:r>
        <w:rPr>
          <w:b/>
          <w:i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ыпиши слова с одинаковыми пристав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ый, добежать, дорасти, доска, добраться, домик, доуч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Разбери по составу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Пыли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(дополнительно) Найди в тексте слово, в котором четыре слога, ударение падает на третий слог, все согласные звуки в слове – звонкие и твёрд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учей вывел меня из леса. Слева тянулся лужок, справа к ручью спускались огор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Я шёл по лугу, отыскивая переправу. Пора было устраиваться на ночлег. Вот мостик с берега на бере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ари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аздели слова на сл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важение, май, сосульки, змейка, лод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ыпиши слова, в которых рядом находятся два глухих согласных зву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, плавучий, ускакать, союз, обжигать, дочка, болтун, детвора, сауна, сия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Сделай фонетический анализ слова </w:t>
      </w:r>
      <w:r>
        <w:rPr>
          <w:b/>
          <w:i/>
          <w:sz w:val="28"/>
          <w:szCs w:val="28"/>
        </w:rPr>
        <w:t>грязь.</w:t>
      </w:r>
    </w:p>
    <w:p>
      <w:pPr>
        <w:pStyle w:val="Normal"/>
        <w:rPr/>
      </w:pPr>
      <w:r>
        <w:rPr>
          <w:b/>
          <w:i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ыпиши однокоренны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, больница, больше, болеть, болт, больно, хвор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Разбери по составу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Крику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(дополнительно) Найди в тексте слово, в котором три слога, ударение падает на первый слог, в слове три звонких звука (два мягких и один твёрды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учей вывел меня из леса. Слева тянулся лужок, справа к ручью спускались огор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Я шёл по лугу, отыскивая переправу. Пора было устраиваться на ночлег. Вот мостик с берега на бере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ари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аздели слова на сл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мейся, йод, сказка, семья, воробь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ыпиши слова, в которых рядом находятся  два гласных зву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, плавучий, союз, обжигать, дочка, театр, лилия, детвора, сауна, оке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Сделай фонетический анализ слова </w:t>
      </w:r>
      <w:r>
        <w:rPr>
          <w:b/>
          <w:i/>
          <w:sz w:val="28"/>
          <w:szCs w:val="28"/>
        </w:rPr>
        <w:t>ружьё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ыпиши слова с одинаковыми по значению и звучанию суффикс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ётчик, ключик, переводчик, колокольчик, разведчик, заказч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Разбери по соста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Безоблач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(дополнительно) Найди в тексте слово, в котором два слога, ударение падает на второй слог, в слове четыре согласных звука (два звонких, два глухи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учей вывел меня из леса. Слева тянулся лужок, справа к ручью спускались огор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Я шёл по лугу, отыскивая переправу. Пора было устраиваться на ночлег. Вот мостик с берега на бере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13:51:00Z</dcterms:created>
  <dc:creator>Светлана</dc:creator>
  <dc:description/>
  <cp:keywords/>
  <dc:language>en-US</dc:language>
  <cp:lastModifiedBy>Светлана</cp:lastModifiedBy>
  <dcterms:modified xsi:type="dcterms:W3CDTF">2010-11-06T14:39:00Z</dcterms:modified>
  <cp:revision>3</cp:revision>
  <dc:subject/>
  <dc:title/>
</cp:coreProperties>
</file>