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ая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Имя прилагательное и его грамматические призна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римерный срок проведения: 8-12 ма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ариант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пиши словосочетания, в которых имена прилагательные стоят в женском 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кий дом, железная лестница, синее море, королевская кон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ёмный  чердак, зелёное растение, звонкая песня, строгий учите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е лицо, летняя вер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пиши словосочетания. В скобках укажи род, число и падеж имён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ый ослик, на верхней полке, тёмной ночью, для перв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 Спиши предложения, подчеркни все имена прилагательные как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ним днём мы шли по сосновому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ый туман расстилается над тихими л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ыпиши только качественные имена прилагательные, письменно подбери антоним к каждому записанному с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й, лисий, бумажный, узкий, апельсиновый, острый, пап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Запиши данные имена прилагательные в краткой форме, в мужском роде,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бый, умный, седой, силь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бразец: </w:t>
      </w:r>
      <w:r>
        <w:rPr>
          <w:i/>
          <w:sz w:val="28"/>
          <w:szCs w:val="28"/>
        </w:rPr>
        <w:t>красивый – красив (м.р., ед.ч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Спиши текст. Найди притяжательные прилагательные, подчеркни их как члены предложения, определи род, число и падеж этих прилагательны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нулся через дорогу и скрылся в густом ельнике заячий след. Тонкий лисий след вьётся вдоль дороги. Шустрая белка махнула пушистым хвостиком и прыгнула на 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пиши словосочетания, в которых имена прилагательные стоят в мужском 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ёрные брюки, ёлочная игрушка, высокое дерево, хороший прыжок, райская птица, старое здание, широкий проспект, трудное правило, зимние вечера, новое упражнение, верный друг, дальняя дорога, воскрес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Выпиши из текста имена прилагательные вместе с существительными, от которых они зависят. Отметь окончания имён прилагательных, в скобках укажи род, число и падеж имён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а завалила деревню пушистым снегом. Веточки берёз украсил белый иней. С верхушки старой ёлки сорвалась птица. Снег белой бахромой осел на тонких веточках сир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пиши предложения, подчеркни все имена прилагательные как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ечерам мама накидывала старый бабушкин пуховый платок и читала нам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ый осенний дождь грустно стучит по мокрой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ыпиши только относительные имена прилагательные. Рядом запиши слова, от которых они образо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монный, широкий, высокий, птичий, шёлковый, кислый, дедушкин, наст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ыпиши имена прилагательные в краткой форме, женского рода, единственного числ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сковы, ласкова, ласковая, наимудрейшая, мудрая, мудрее, мудра, аккуратная, аккуратен, аккуратна, внимательная, внимательна, внимателен, прекрасна, прекраснейшая, прекрасна, прекрас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Спиши текст. Найди качественные прилагательные, подчеркни их как члены предложения, определи род, число и падеж этих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янулся через дорогу и скрылся в густом ельнике заячий след. Тонкий лисий след вьётся вдоль дороги. Шустрая белка махнула пушистым хвостиком и прыгнула на ё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пиши словосочетания, в которых имена прилагательные стоят в среднем 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ний сад, новое пальто, дальний поход, звёздная ночь, чёрный кофе, стальные ворота, правильное решение, молодой кенгуру, яблочный сок, пёстрое оперение, острые ножницы, морская пучина, заветное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В тексте пропущены имена прилагательные. Прочитай текст и на месте пропусков запиши только род, число и падеж недостающих имён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ышно цветёт и зеленеет (…………) луг. Он похож на ( ……….) ковёр. Из травы выглядывает ( ………….) незабудка, качаются ( ……………) колокольчики. Порхает над ( …………..) цветами ( ………….) баб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пиши предложения, подчеркни все имена прилагательные как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сские народные сказки добры и поучи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раф – самое высоко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Запиши имена прилагательные в три столби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1) качественны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2) относительны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) притяж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ивый, вишнёвый, медвежья (берлога), сильный, мартовский, тётин (плащ), деревенский, новый, рыбий (хво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От данных слов образуй и запиши  краткую форму мужского и женского рода, единственного и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бокий, каменный, высокий, отцов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ец: </w:t>
      </w:r>
      <w:r>
        <w:rPr>
          <w:i/>
          <w:sz w:val="28"/>
          <w:szCs w:val="28"/>
        </w:rPr>
        <w:t>красивый – умён (м.р., ед.ч.), умна (ж.р., ед.ч.), умны (мн.ч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(дополнительное). </w:t>
      </w:r>
      <w:r>
        <w:rPr>
          <w:i/>
          <w:sz w:val="28"/>
          <w:szCs w:val="28"/>
        </w:rPr>
        <w:t>Спиши текст. Найди качественные прилагательные, подчеркни их как члены предложения, определи род, число и падеж этих прилагательны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нварский лес сказочно красив. Снежная белая шуба покрывает ветки елей. Зимнее низкое солнце освещает вершины деревьев. Но самые тёмные дни уже остались позади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46:00Z</dcterms:created>
  <dc:creator>Светлана</dc:creator>
  <dc:description/>
  <cp:keywords/>
  <dc:language>en-US</dc:language>
  <cp:lastModifiedBy>Светлана</cp:lastModifiedBy>
  <dcterms:modified xsi:type="dcterms:W3CDTF">2010-11-25T10:24:00Z</dcterms:modified>
  <cp:revision>3</cp:revision>
  <dc:subject/>
  <dc:title/>
</cp:coreProperties>
</file>