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ст (вариант текущей контрольной работы)</w:t>
      </w:r>
    </w:p>
    <w:p>
      <w:pPr>
        <w:pStyle w:val="Normal"/>
        <w:rPr/>
      </w:pPr>
      <w:r>
        <w:rPr/>
        <w:t>Тема и срок проведения совпадают с темой и сроком проведения текущей контроль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 xml:space="preserve">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тметь «х» все слова с ударным звуком [а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п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сс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пес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белиз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поло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Отметь «х» все слова, которые неправильно разделены на слог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я-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гво-з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ра-ке-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ма-й-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ли-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Отметь «х» все слова, которые начинаются с твёрдого непарного зв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ла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ж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ш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⁪ щавель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Отметь «х» все слова, которые заканчиваются на один и тот же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г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гру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гвоз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Отметь «х» все глухие согласные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[г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[п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[ф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[н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[ш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тметь «х» все гласные звуки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[у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[й'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[л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[а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[ы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Отметь «х» все слова, состоящие из трёх слогов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син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портф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ма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ябло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паль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 Отметь «х» правильную транскрипцию слова </w:t>
      </w:r>
      <w:r>
        <w:rPr>
          <w:i/>
          <w:sz w:val="28"/>
          <w:szCs w:val="28"/>
        </w:rPr>
        <w:t>тю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[т' ю л'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[т' у л'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[т у л'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[т ю л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[т' у л ь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Отметь «х» все слова, однокоренные слову </w:t>
      </w:r>
      <w:r>
        <w:rPr>
          <w:i/>
          <w:sz w:val="28"/>
          <w:szCs w:val="28"/>
        </w:rPr>
        <w:t>угроз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гроз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гроз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угрож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угро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гроз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 Отметь «х» все слова с приставкой </w:t>
      </w:r>
      <w:r>
        <w:rPr>
          <w:b/>
          <w:sz w:val="28"/>
          <w:szCs w:val="28"/>
        </w:rPr>
        <w:t>на-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насеком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наду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нарис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надлом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накрош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. Отметь «х» все слова с суффиксом  </w:t>
      </w:r>
      <w:r>
        <w:rPr>
          <w:b/>
          <w:sz w:val="28"/>
          <w:szCs w:val="28"/>
        </w:rPr>
        <w:t>–ок-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терем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ры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сы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ле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Отметь «х» все слова с нулевым оконч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зим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рад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сторо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мет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гол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тметь «х» все слова с ударным звуком [а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дяд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пере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ти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рав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Отметь «х» все слова, которые неправильно разделены на слог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о-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ча-й-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до-ж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ма-ли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но-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Отметь «х» все слова, которые начинаются с твёрдого непарного зв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циф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мы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ча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ша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⁪ волос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Отметь «х» все слова, которые заканчиваются на один и тот же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в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княз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в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Отметь «х» все глухие согласные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[ж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[к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[л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[т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[с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тметь «х» все гласные звуки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[э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[м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[а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[й'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[и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Отметь «х» все слова, состоящие из трёх слогов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ма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солн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каю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ле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коль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 Отметь «х» правильную транскрипцию слова </w:t>
      </w:r>
      <w:r>
        <w:rPr>
          <w:i/>
          <w:sz w:val="28"/>
          <w:szCs w:val="28"/>
        </w:rPr>
        <w:t>вз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[в з' я т'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[в з' а т'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[в з а т'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[в з я т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[в з'а т ь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Отметь «х» все слова, однокоренные слову </w:t>
      </w:r>
      <w:r>
        <w:rPr>
          <w:i/>
          <w:sz w:val="28"/>
          <w:szCs w:val="28"/>
        </w:rPr>
        <w:t>но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перенос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нос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носовой (плат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нос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н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 Отметь «х» все слова с приставкой </w:t>
      </w:r>
      <w:r>
        <w:rPr>
          <w:b/>
          <w:sz w:val="28"/>
          <w:szCs w:val="28"/>
        </w:rPr>
        <w:t>за-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зар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зап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зан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заро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зам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. Отметь «х» все слова с суффиксом  </w:t>
      </w:r>
      <w:r>
        <w:rPr>
          <w:b/>
          <w:sz w:val="28"/>
          <w:szCs w:val="28"/>
        </w:rPr>
        <w:t>–ик-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ша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к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дом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нож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барабанщ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Отметь «х» все слова с нулевым оконч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гар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тёп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паль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4:50:00Z</dcterms:created>
  <dc:creator>Светлана</dc:creator>
  <dc:description/>
  <cp:keywords/>
  <dc:language>en-US</dc:language>
  <cp:lastModifiedBy>Светлана</cp:lastModifiedBy>
  <dcterms:modified xsi:type="dcterms:W3CDTF">2010-11-07T07:05:00Z</dcterms:modified>
  <cp:revision>5</cp:revision>
  <dc:subject/>
  <dc:title/>
</cp:coreProperties>
</file>