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ст </w:t>
      </w:r>
    </w:p>
    <w:p>
      <w:pPr>
        <w:pStyle w:val="Normal"/>
        <w:rPr/>
      </w:pPr>
      <w:r>
        <w:rPr/>
        <w:t>Тема: Род, число, падеж, склонение имён существительных.</w:t>
      </w:r>
    </w:p>
    <w:p>
      <w:pPr>
        <w:pStyle w:val="Normal"/>
        <w:rPr>
          <w:u w:val="single"/>
        </w:rPr>
      </w:pPr>
      <w:r>
        <w:rPr>
          <w:u w:val="single"/>
        </w:rPr>
        <w:t>(примерный срок проведения: 6-10 марта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вариант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1. Отметь «х» все существительные мужского 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лад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ог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оку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тк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п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меть «х» все  существительные среднего рода единственного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срав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скор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чув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санато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тметь «х» все существительные, у которых нет формы единственного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сап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вор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пугов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зерк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джинсы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4. Отметь «х» все вопросы творительного паде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к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о чё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чем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5. Отметь «х» все существительные в родительном падеже единственного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к дере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около дере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у д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над дере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возле дерев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6. Отметь «х» все существительные в предложном падеже множественного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на озё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в озё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к озё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об озё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на озе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Отметь «х» все предложения, в которых существительное </w:t>
      </w:r>
      <w:r>
        <w:rPr>
          <w:i/>
          <w:sz w:val="28"/>
          <w:szCs w:val="28"/>
        </w:rPr>
        <w:t>книга</w:t>
      </w:r>
      <w:r>
        <w:rPr>
          <w:sz w:val="28"/>
          <w:szCs w:val="28"/>
        </w:rPr>
        <w:t xml:space="preserve"> стоит в именительном падеже множественного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Я люблю получать книги в пода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Книги лежат на ст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Младший брат читает книги с картин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Эти книги рассказывают о далёких звёз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Учительница раздала новые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8.  Отметь «х» все предлоги, которые употребляются с дательным падеж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тметь «х» все существительные, падеж которых определён не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через дорогу (В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на реке (Д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без окон (Р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по земле (Д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для мамы (В.п.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10. Отметь «х» все существительные в началь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се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на с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ле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Отметь «х» все существительные 3-го скл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молодёж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к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ог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гор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Отметь «х» все существительные 1-го скл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дяд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ст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сем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зерк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Стё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Отметь «х» все несклоняемые существи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зв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мет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ок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с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тметь «х» все существительные 1-го склонения, женского рода, в творительном падеже, в единственном чис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за го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с дя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под тетрад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за во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под кры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вариант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1. Отметь «х» все существительные мужского 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соб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ме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уг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роя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с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меть «х» все  существительные среднего рода единственного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герб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обл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урав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пись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пол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тметь «х» все существительные, у которых нет формы множественного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вынослив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конф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мя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дерево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4. Отметь «х» все вопросы дательного паде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к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ч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кому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5. Отметь «х» все существительные в родительном падеже единственного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за доро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до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на дор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у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без дорог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6. Отметь «х» все существительные в предложном падеже множественного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по ре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о ре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в ре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о ре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на ре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Отметь «х» все предложения, в которых существительное </w:t>
      </w:r>
      <w:r>
        <w:rPr>
          <w:i/>
          <w:sz w:val="28"/>
          <w:szCs w:val="28"/>
        </w:rPr>
        <w:t>самолёт</w:t>
      </w:r>
      <w:r>
        <w:rPr>
          <w:sz w:val="28"/>
          <w:szCs w:val="28"/>
        </w:rPr>
        <w:t xml:space="preserve"> стоит в именительном паде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Самолёт стремительно поднялся в возд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В небе мы увидели самол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Парашютисты покидали самол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Высоко над нами пролетел самол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Пассажиры заходили в самол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8.  Отметь «х» все предлоги, которые употребляются с предложным падеж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н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б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тметь «х» все существительные, падеж которых определён не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в дом (И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под снегом (Т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на песке (Д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около дома (Р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к другу (Д.п.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10. Отметь «х» все существительные в началь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под шкаф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кни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берё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карандаш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Отметь «х» все существительные 3-го скл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зв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ме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уг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ол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рад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Отметь «х» все существительные 1-го скл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свёк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дед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зем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К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Отметь «х» все несклоняемые существи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пиа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си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шо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сол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не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тметь «х» все существительные 1-го склонения, женского рода, в творительном падеже, в единственном чис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под во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над ошиб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с дедуш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над гол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за помощ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58:00Z</dcterms:created>
  <dc:creator>Светлана</dc:creator>
  <dc:description/>
  <cp:keywords/>
  <dc:language>en-US</dc:language>
  <cp:lastModifiedBy>Светлана</cp:lastModifiedBy>
  <dcterms:modified xsi:type="dcterms:W3CDTF">2010-11-18T10:28:00Z</dcterms:modified>
  <cp:revision>2</cp:revision>
  <dc:subject/>
  <dc:title/>
</cp:coreProperties>
</file>