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ст (вариант итогового диктанта)</w:t>
      </w:r>
    </w:p>
    <w:p>
      <w:pPr>
        <w:pStyle w:val="Normal"/>
        <w:rPr/>
      </w:pPr>
      <w:r>
        <w:rPr/>
        <w:t>Тема и срок проведения совпадают с темой и сроком проведения итогового дикта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вариант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1. Отметь «х» все слова с мягким знаком на ко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меч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полноч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борщ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гореч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мелоч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меть «х» слово с ошиб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му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вра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тяг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руб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вещ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тметь «х» все слова с пропущенной буквой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снеж…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ш…р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ж…л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быч…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щ…лк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Отметь «х» все слова с пропущенной буквой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брат…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дев…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луж…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стар…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пугов…ц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5. Отметь «х» все слова с ошиб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гусе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ум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бра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кур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палиц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. Отметь «х» все слова с пропущенной буквой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таш…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зайч…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букаш…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шиш…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лист…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Отметь «х» все слова с пропущенной буквой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чудес…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облас…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прелес…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опас…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капус…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8.  Отметь «х» все слова с пропущенной буквой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ш…фё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ябл…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р…к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м…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…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тметь «х» все слова с орфограммой в кор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чё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п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щё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дру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шов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0. Отметь «х» все словосочетания с пропущенной буквой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рисесть у дорог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приехать к бабуш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купаться в речк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жить в деревн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укрыться от вьюг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Отметь «х» все словосочетания с ошиб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мечтать о соб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ехать на маш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найти в коро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сшить кук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слова из п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Отметь «х» все словосочетания с пропущенной буквой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играть в оркестр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испугаться лягуш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промочить в луж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лежать на диван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вышел из сторож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Отметь «х» все словосочетания с пропущенной буквой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шениц…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нож…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зайц…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борц…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огурц…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тметь «х» все словосочетания с ошиб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лежит на пол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встретить по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подойти к дв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приехать к баб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рассказать о дру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вариант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1. Отметь «х» все слова с мягким знаком на ко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омощ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дрож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чертёж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брош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малыш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меть «х» слово с ошиб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бог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мор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гар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руб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мело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тметь «х» все слова с пропущенной буквой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ш…п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ш…р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ш…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ш…фё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ш…лк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Отметь «х» все слова с пропущенной буквой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брат…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гусен…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кур…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стар…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пал…ц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5. Отметь «х» все слова с ошиб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деве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ум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стар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луж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пуговиц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. Отметь «х» все слова с пропущенной буквой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сем…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винт…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брат…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лож…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мост…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Отметь «х» все слова с пропущенной буквой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вкус…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грус…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прелес…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ужас…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капус…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8.  Отметь «х» все слова с пропущенной буквой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г…з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ш…к…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тр…мв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ог…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б…гаж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тметь «х» все слова с орфограммой в кор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чё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ш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бы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су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шорох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0. Отметь «х» все словосочетания с пропущенной буквой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увидеть на верши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встретить около апте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сидеть на скамейк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жить в избушк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найти возле яблон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Отметь «х» все словосочетания с ошиб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загорать у ре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разложить на тарел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прочитать в кни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гулять на у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увидеть на выста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Отметь «х» все словосочетания с пропущенной буквой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апка для бумаг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загорать на солнц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отдыхать в д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спать без подушк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работать в по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Отметь «х» все словосочетания с пропущенной буквой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крыш…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пейзаж…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уж…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туч…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кирпич…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тметь «х» все словосочетания с ошиб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тень от кры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жить в дерев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о младшей доч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спрятаться от сту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письмо от баб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41:00Z</dcterms:created>
  <dc:creator>Светлана</dc:creator>
  <dc:description/>
  <cp:keywords/>
  <dc:language>en-US</dc:language>
  <cp:lastModifiedBy>Светлана</cp:lastModifiedBy>
  <dcterms:modified xsi:type="dcterms:W3CDTF">2010-11-18T14:07:00Z</dcterms:modified>
  <cp:revision>2</cp:revision>
  <dc:subject/>
  <dc:title/>
</cp:coreProperties>
</file>