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 (вариант текущей контрольной работы)</w:t>
      </w:r>
    </w:p>
    <w:p>
      <w:pPr>
        <w:pStyle w:val="Normal"/>
        <w:rPr/>
      </w:pPr>
      <w:r>
        <w:rPr/>
        <w:t>Тема и срок проведения совпадает с темой и сроком проведения текущей контрольной рабо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вариант</w:t>
      </w:r>
    </w:p>
    <w:p>
      <w:pPr>
        <w:pStyle w:val="Normal"/>
        <w:rPr/>
      </w:pPr>
      <w:r>
        <w:rPr>
          <w:sz w:val="28"/>
          <w:szCs w:val="28"/>
        </w:rPr>
        <w:t xml:space="preserve">1. Отметь «х» правильную характеристику предложения: </w:t>
      </w:r>
      <w:r>
        <w:rPr>
          <w:i/>
          <w:sz w:val="28"/>
          <w:szCs w:val="28"/>
        </w:rPr>
        <w:t>«Сколько стихов и песен сложили русские люди о красоте берёз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обудительное восклиц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побудительное невосклиц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повествовательное невосклиц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повествовательное восклиц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вопросительное восклиц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Отметь «х» все  побудительные пред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Какая спелая земляника растёт на пригор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Выйди утром на лесную полянку и взгляни сквозь росинку на сол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Солнце опустилось за вершину 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Встречайте зимушку – зи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Вы бывали зимой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Отметь «х» все нераспространённы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о небу плывут обл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Солнце с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Я люблю смотреть на зак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Журчит прозрачный ру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Небо потемн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Отметь «х» основу предложения: «</w:t>
      </w:r>
      <w:r>
        <w:rPr>
          <w:i/>
          <w:sz w:val="28"/>
          <w:szCs w:val="28"/>
        </w:rPr>
        <w:t>К осени скворцы собираются в многочисленные ста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собираются в ста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скворцы собир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скворцы в ста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собираются к ос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в многочисленные ста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Отметь «х» все обстоятельства в предложении: </w:t>
      </w:r>
      <w:r>
        <w:rPr>
          <w:i/>
          <w:sz w:val="28"/>
          <w:szCs w:val="28"/>
        </w:rPr>
        <w:t>«Вечером мы весело играли с ребятами на улице»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иг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вече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с ребя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вес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на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Отметь «х» все дополнения в предложении: </w:t>
      </w:r>
      <w:r>
        <w:rPr>
          <w:i/>
          <w:sz w:val="28"/>
          <w:szCs w:val="28"/>
        </w:rPr>
        <w:t>«На уроке дети рисовали лесных звер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⁪ на уро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рисо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зве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лес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Отметь «х» все вопросы к обстоятельству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г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что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ч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 Отметь «х» все определения в предложении: </w:t>
      </w:r>
      <w:r>
        <w:rPr>
          <w:i/>
          <w:sz w:val="28"/>
          <w:szCs w:val="28"/>
        </w:rPr>
        <w:t>«Лампа раньше стояла на папином письменном стол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на папи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ран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стоя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на письме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на ст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Отметь «х» все слова, которые в предложении могут быть обстоятель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зав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быст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цве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в дер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быст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Отметь «х» все слова, которыми можно продолжить предложение: «Определение обозначает ………»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ризнак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время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действие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причину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пред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Отметь «х», каким членом предложения является слово </w:t>
      </w:r>
      <w:r>
        <w:rPr>
          <w:i/>
          <w:sz w:val="28"/>
          <w:szCs w:val="28"/>
        </w:rPr>
        <w:t>дуб</w:t>
      </w:r>
      <w:r>
        <w:rPr>
          <w:sz w:val="28"/>
          <w:szCs w:val="28"/>
        </w:rPr>
        <w:t xml:space="preserve"> в предложении: «Подберёзовик рос под старым дуб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одлежа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сказуе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опред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обстоя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пред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Отметь «х» предложение, которое соответствует схем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  ========= ~~~~~~~~ __ . __ . __ . 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Качаются на ветру лиловые колоко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Под деревьями цветёт душистый иван –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На лесных лужайках цветут рома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Мы вышли на большую поля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Весёлые бабочки кружатся над поля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Отметь «х» правильную характеристику предложения: </w:t>
      </w:r>
      <w:r>
        <w:rPr>
          <w:i/>
          <w:sz w:val="28"/>
          <w:szCs w:val="28"/>
        </w:rPr>
        <w:t>«Берегите красоту и богатство лес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обудительное восклиц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побудительное невосклиц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повествовательное невосклиц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повествовательное восклиц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вопросительное восклиц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Отметь «х» все  повествовательные пред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Какая спелая земляника растёт на пригор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Выйди утром на лесную полянку и взгляни сквозь росинку на сол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Солнце опустилось за вершину 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Встречайте зимушку – зи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Вы бывали зимой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Отметь «х» все нераспространённы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лывут золотые кораб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Скоро придёт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Ласточки вер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Звучит звонкая пес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Дует вете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Отметь «х» основу предложения: «</w:t>
      </w:r>
      <w:r>
        <w:rPr>
          <w:i/>
          <w:sz w:val="28"/>
          <w:szCs w:val="28"/>
        </w:rPr>
        <w:t>Крупные росинки блестят на яркой трав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крупные рос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на яркой тр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блестят на тр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росинки блес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росинки на тр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Отметь «х» все обстоятельства в предложении: </w:t>
      </w:r>
      <w:r>
        <w:rPr>
          <w:i/>
          <w:sz w:val="28"/>
          <w:szCs w:val="28"/>
        </w:rPr>
        <w:t>«В детстве я часто купался на песчаной отме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куп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в дет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на отм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на песча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ча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Отметь «х» все дополнения в предложении: </w:t>
      </w:r>
      <w:r>
        <w:rPr>
          <w:i/>
          <w:sz w:val="28"/>
          <w:szCs w:val="28"/>
        </w:rPr>
        <w:t>«Дети слушают волшебные сказки перед сн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⁪ перед с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ск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слуш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волшеб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Отметь «х» все вопросы к определению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для ч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ч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от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к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 Отметь «х» все определения в предложении: </w:t>
      </w:r>
      <w:r>
        <w:rPr>
          <w:i/>
          <w:sz w:val="28"/>
          <w:szCs w:val="28"/>
        </w:rPr>
        <w:t>«Мурзик любил спать в старом бабушкином кресл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Мурз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в ста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в крес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в бабушки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с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Отметь «х» все слова, которые в предложении могут быть обстоятель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цве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в н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гром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солн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вече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Отметь «х» все слова, которыми можно продолжить предложение: «Обстоятельство обозначает ………»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ризнак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место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действие 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причину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пред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Отметь «х», каким членом предложения является слово </w:t>
      </w:r>
      <w:r>
        <w:rPr>
          <w:i/>
          <w:sz w:val="28"/>
          <w:szCs w:val="28"/>
        </w:rPr>
        <w:t xml:space="preserve">ландыши </w:t>
      </w:r>
      <w:r>
        <w:rPr>
          <w:sz w:val="28"/>
          <w:szCs w:val="28"/>
        </w:rPr>
        <w:t xml:space="preserve"> в предложении: «В мае распускаются душистые ландыш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одлежа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сказуе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опред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обстоя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допол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Отметь «х» предложение, которое соответствует сх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 . __ . __ . ___ .     ===========   ~~~~~~~~~   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Качаются на ветру лиловые колоко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Под деревьями цветёт душистый иван –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На лесных лужайках цветут рома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Мы вышли на большую поля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Весёлые бабочки кружатся над поля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09:00Z</dcterms:created>
  <dc:creator>Светлана</dc:creator>
  <dc:description/>
  <cp:keywords/>
  <dc:language>en-US</dc:language>
  <cp:lastModifiedBy>Светлана</cp:lastModifiedBy>
  <dcterms:modified xsi:type="dcterms:W3CDTF">2010-11-15T12:44:00Z</dcterms:modified>
  <cp:revision>2</cp:revision>
  <dc:subject/>
  <dc:title/>
</cp:coreProperties>
</file>